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rPr/>
      </w:pPr>
      <w:r>
        <w:rPr/>
        <w:t>CONCORSO A CATTEDRA D.D.G. 01/04/1999</w:t>
      </w:r>
    </w:p>
    <w:p>
      <w:pPr>
        <w:pStyle w:val="Normal"/>
        <w:tabs>
          <w:tab w:val="clear" w:pos="708"/>
          <w:tab w:val="left" w:pos="9638" w:leader="none"/>
        </w:tabs>
        <w:ind w:right="98" w:hanging="0"/>
        <w:rPr/>
      </w:pPr>
      <w:r>
        <w:rPr/>
        <w:t>Classe A020 – DISCIPLINE  MECCANICHE E TECNOLOGIA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638" w:hanging="0"/>
        <w:rPr/>
      </w:pPr>
      <w:r>
        <w:rPr/>
        <w:t>GRADUATORIA  DEFINITIVA  DI  MERITO – REGIONE CAMPANIA</w:t>
      </w:r>
    </w:p>
    <w:tbl>
      <w:tblPr>
        <w:tblW w:w="1575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771"/>
        <w:gridCol w:w="1482"/>
        <w:gridCol w:w="1509"/>
        <w:gridCol w:w="538"/>
        <w:gridCol w:w="1076"/>
        <w:gridCol w:w="718"/>
        <w:gridCol w:w="718"/>
        <w:gridCol w:w="718"/>
        <w:gridCol w:w="897"/>
        <w:gridCol w:w="756"/>
        <w:gridCol w:w="900"/>
        <w:gridCol w:w="900"/>
        <w:gridCol w:w="900"/>
        <w:gridCol w:w="900"/>
        <w:gridCol w:w="678"/>
        <w:gridCol w:w="720"/>
      </w:tblGrid>
      <w:tr>
        <w:trPr>
          <w:trHeight w:val="51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, provincia e data di nascita</w:t>
            </w:r>
          </w:p>
        </w:tc>
        <w:tc>
          <w:tcPr>
            <w:tcW w:w="38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ULTATI PROVE D’ESA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COMPL.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/10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+f+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+ e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ER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ENZE</w:t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I p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a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ademic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i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ES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ELI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U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AL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TI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ITABI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-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ESCH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P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o Equens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19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Paolo Belsi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GNUO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O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/04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9,5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Q-T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RIA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R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19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O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noli Irp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FAGN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nov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MIA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one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TO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corvino Pugl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194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FF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ano App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5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GL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R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Maria C.V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F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d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GOS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a di Montever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1/10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LIOTT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Nicola la Strad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19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dalon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OR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(Franci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ALV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OPIN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ZZON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DOV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P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nar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D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ALD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MONT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MBROS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CI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0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RED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ngelo a Fasanel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7/11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8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9,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1-S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ORIT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LIS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T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19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TZKY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OSS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L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vent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19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DIC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URTI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Marin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ORENZ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19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4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ROB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ca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ROSS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195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3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197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R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 MONIC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no d’Ischi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196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ES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196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IE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BARR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pu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/03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6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g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GIN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196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ussu (Belgio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195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CCHIARI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ETIEL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5/19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CCHIARELL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196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P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 CIR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ic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/196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NON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I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 di Atel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195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ZETT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-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GIUL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196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Z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7/195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CC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AMIN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rch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196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N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197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IELLI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ZZA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col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196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ENT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195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AI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SAVERI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’Agnell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195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2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830" w:right="-70" w:hanging="7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GIACCO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34" w:leader="none"/>
              </w:tabs>
              <w:ind w:right="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rchio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196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ind w:right="63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397" w:gutter="170" w:header="720" w:top="1985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ina n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corso a cattedra D.D.G. 01/04/1999 – Classe A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40:00Z</dcterms:created>
  <dc:creator>Ministero Pubblica Istruzione</dc:creator>
  <dc:description/>
  <dc:language>en-US</dc:language>
  <cp:lastModifiedBy>Ministero Pubblica Istruzione</cp:lastModifiedBy>
  <cp:lastPrinted>2001-03-09T17:57:00Z</cp:lastPrinted>
  <dcterms:modified xsi:type="dcterms:W3CDTF">2001-06-26T07:48:00Z</dcterms:modified>
  <cp:revision>6</cp:revision>
  <dc:subject/>
  <dc:title>CONCORSO A CATTEDRA D</dc:title>
</cp:coreProperties>
</file>