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 xml:space="preserve">GRADUATORIA DI  MERITO   – REGIONE CALABRIA - </w:t>
      </w:r>
      <w:r>
        <w:rPr>
          <w:b/>
          <w:bCs/>
        </w:rPr>
        <w:t>DECRETO DI AUTOTUTEL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to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9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BOLA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o Valent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 di Sang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SC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DEMET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vill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A ALESS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astr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edere M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ano Ion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i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T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ic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195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CI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o Valent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ART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G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RAZ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P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Pietro in Amant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SC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vill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D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i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c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star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C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chigli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V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rigo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U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LF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fiori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R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z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/09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ze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ZZ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tmon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ezia Term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907" w:gutter="284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8:09:00Z</dcterms:created>
  <dc:creator>Ministero Pubblica Istruzione</dc:creator>
  <dc:description/>
  <dc:language>en-US</dc:language>
  <cp:lastModifiedBy>Ministero Pubblica Istruzione</cp:lastModifiedBy>
  <cp:lastPrinted>2001-03-09T17:57:00Z</cp:lastPrinted>
  <dcterms:modified xsi:type="dcterms:W3CDTF">2001-07-12T08:09:00Z</dcterms:modified>
  <cp:revision>2</cp:revision>
  <dc:subject/>
  <dc:title>CONCORSO A CATTEDRA D</dc:title>
</cp:coreProperties>
</file>