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PROVVISORIA  DI  MERITO   – REGIONE CALABRI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t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BOLA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 di Sang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 ALESS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DEMET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stret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edere M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ano Ion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i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z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icom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19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CI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o Valent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RTO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G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GRAZ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P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Pietro in Amant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SCI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vill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D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c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star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higli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rigo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I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L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fiori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R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z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/09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ze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ZZ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tmon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zia Term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907" w:gutter="284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a Commissione</w:t>
    </w:r>
  </w:p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21:00Z</dcterms:created>
  <dc:creator>PETRICCIONE</dc:creator>
  <dc:description/>
  <dc:language>en-US</dc:language>
  <cp:lastModifiedBy>*</cp:lastModifiedBy>
  <cp:lastPrinted>2001-03-09T17:57:00Z</cp:lastPrinted>
  <dcterms:modified xsi:type="dcterms:W3CDTF">2001-03-30T12:21:00Z</dcterms:modified>
  <cp:revision>2</cp:revision>
  <dc:subject/>
  <dc:title>CONCORSO A CATTEDRA D</dc:title>
</cp:coreProperties>
</file>