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GRADUATORIA  PROVVISORIA DI MERITO  – REGIONE BASILICATA</w:t>
      </w:r>
    </w:p>
    <w:tbl>
      <w:tblPr>
        <w:tblW w:w="1557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678"/>
        <w:gridCol w:w="990"/>
        <w:gridCol w:w="900"/>
        <w:gridCol w:w="630"/>
        <w:gridCol w:w="72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UILLA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gnano di 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BI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aglios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ERC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G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SUM(SINISTRA)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72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genbach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HICCH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SUM(SINISTRA)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61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aric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4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 FELICE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ic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1/194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CAL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R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Z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ANTONIO SALV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ic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CHEL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rnald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1/07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9,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IL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OR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720" w:top="90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La Commissione</w:t>
    </w:r>
  </w:p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2:19:00Z</dcterms:created>
  <dc:creator>PETRICCIONE</dc:creator>
  <dc:description/>
  <dc:language>en-US</dc:language>
  <cp:lastModifiedBy>*</cp:lastModifiedBy>
  <cp:lastPrinted>2001-03-14T15:33:00Z</cp:lastPrinted>
  <dcterms:modified xsi:type="dcterms:W3CDTF">2001-03-30T12:19:00Z</dcterms:modified>
  <cp:revision>2</cp:revision>
  <dc:subject/>
  <dc:title>CONCORSO A CATTEDRA D</dc:title>
</cp:coreProperties>
</file>