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ELENCO   ALFABETICO FINALE –  REGIONE SICILIA -AUTOTUTELA</w:t>
      </w:r>
    </w:p>
    <w:tbl>
      <w:tblPr>
        <w:tblW w:w="158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633"/>
        <w:gridCol w:w="1620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678"/>
        <w:gridCol w:w="81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zz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 MARIA D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atald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6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ISSIM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L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ZZ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us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1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N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cellona P.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AN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5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icattì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3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TA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z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DER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aniss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1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OLAMO PIETRO PAO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 Milite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9/06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RIES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1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ndis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8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cus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C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AGN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7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IG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maggiore Belsi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OR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fferana Etne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LL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cate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ENZ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ADELF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i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LE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R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er (Svizzer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EN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3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izz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CURU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7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FRANCIS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IOR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8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ILVEST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dazz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TEF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oli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194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as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4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-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CC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AZ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ra del Va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8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RA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aniss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GLIELM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AZIO DANI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5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GLIELM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CO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a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afranc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1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I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O MARCO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FAU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2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Z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3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 CA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go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 NO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iano nel Cim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UZZ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M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a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GIAFI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iracus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/10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3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3,5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GIARAC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vetr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8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A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 CARM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a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GIOGL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PA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4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zz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vetr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7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oli (Libi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8/195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RAFF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/194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uj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3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5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ag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ARE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4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ASI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2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E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1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IMONDO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buo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9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CI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real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2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NGE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OGE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acc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7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ORI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aniss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ABA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O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L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1/05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J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C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cellona P.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SITO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OFRIO MAS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zzo Adr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5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L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ge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pass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-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194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a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/07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8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6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LF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24" w:gutter="113" w:header="720" w:top="1701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ina 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Footer"/>
      <w:jc w:val="center"/>
      <w:rPr/>
    </w:pPr>
    <w:r>
      <w:rPr>
        <w:rStyle w:val="PageNumber"/>
      </w:rPr>
      <w:t xml:space="preserve">           </w:t>
    </w:r>
    <w:r>
      <w:rPr>
        <w:rStyle w:val="PageNumber"/>
      </w:rPr>
      <w:t>Napoli,12/7/2001                         IL DIRIGENTE</w:t>
    </w:r>
  </w:p>
  <w:p>
    <w:pPr>
      <w:pStyle w:val="Footer"/>
      <w:jc w:val="center"/>
      <w:rPr/>
    </w:pPr>
    <w:r>
      <w:rPr>
        <w:rStyle w:val="PageNumber"/>
      </w:rPr>
      <w:t xml:space="preserve">                                   </w:t>
    </w:r>
    <w:r>
      <w:rPr>
        <w:rStyle w:val="PageNumber"/>
      </w:rPr>
      <w:tab/>
      <w:t>(Enrico Carfagna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11:00Z</dcterms:created>
  <dc:creator>Ministero Pubblica Istruzione</dc:creator>
  <dc:description/>
  <dc:language>en-US</dc:language>
  <cp:lastModifiedBy>Ministero Pubblica Istruzione</cp:lastModifiedBy>
  <cp:lastPrinted>2001-03-14T17:05:00Z</cp:lastPrinted>
  <dcterms:modified xsi:type="dcterms:W3CDTF">2001-07-12T12:18:00Z</dcterms:modified>
  <cp:revision>3</cp:revision>
  <dc:subject/>
  <dc:title>CONCORSO A CATTEDRA D</dc:title>
</cp:coreProperties>
</file>