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rPr/>
      </w:pPr>
      <w:r>
        <w:rPr/>
        <w:t>CONCORSO A CATTEDRA D.D.G. 01/04/1999</w:t>
      </w:r>
    </w:p>
    <w:p>
      <w:pPr>
        <w:pStyle w:val="Normal"/>
        <w:tabs>
          <w:tab w:val="clear" w:pos="708"/>
          <w:tab w:val="left" w:pos="9638" w:leader="none"/>
        </w:tabs>
        <w:ind w:right="98" w:hanging="0"/>
        <w:rPr/>
      </w:pPr>
      <w:r>
        <w:rPr/>
        <w:t>Classe A020 – DISCIPLINE  MECCANICHE E TECNOLOGIA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638" w:hanging="0"/>
        <w:rPr/>
      </w:pPr>
      <w:r>
        <w:rPr/>
        <w:t>ELENCO   ALFABETICO FINALE –  REGIONE SARDEGNA - AUTOTUTELA</w:t>
      </w:r>
    </w:p>
    <w:tbl>
      <w:tblPr>
        <w:tblW w:w="16152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1633"/>
        <w:gridCol w:w="1620"/>
        <w:gridCol w:w="1509"/>
        <w:gridCol w:w="538"/>
        <w:gridCol w:w="1076"/>
        <w:gridCol w:w="718"/>
        <w:gridCol w:w="718"/>
        <w:gridCol w:w="718"/>
        <w:gridCol w:w="897"/>
        <w:gridCol w:w="756"/>
        <w:gridCol w:w="900"/>
        <w:gridCol w:w="900"/>
        <w:gridCol w:w="900"/>
        <w:gridCol w:w="900"/>
        <w:gridCol w:w="900"/>
        <w:gridCol w:w="900"/>
      </w:tblGrid>
      <w:tr>
        <w:trPr>
          <w:trHeight w:val="515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, provincia e data di nascita</w:t>
            </w:r>
          </w:p>
        </w:tc>
        <w:tc>
          <w:tcPr>
            <w:tcW w:w="38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ULTATI PROVE D’ESAM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COMPL.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100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+f+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T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+ 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ERV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ENZE</w:t>
            </w:r>
          </w:p>
        </w:tc>
      </w:tr>
      <w:tr>
        <w:trPr>
          <w:trHeight w:val="51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I p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b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+b+c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a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ademici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ali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ZO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sil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/195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CHE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FRAN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gli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3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ON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gli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2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DA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no di Montiferr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2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 RAIMOND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ss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9/19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R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Teresa G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4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COTT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Z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gli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9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NZO VAN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s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8/194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D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NZO COSTANTI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ss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7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GUS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gli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8/195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E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ORA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bon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9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ECHEVERR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gli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1/194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t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2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BIAS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bon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7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RI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 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gli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5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GARA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TEF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abillonis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2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bon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5/19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gli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2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gli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1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CON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gli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min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8/195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GI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 MAR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ol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0/19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her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6/01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7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2-L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G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AFI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rdau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6/06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8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C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cidr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8/19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O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 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il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2/195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ANO AUGUS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st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2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OM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AR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gli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CRAZ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or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1/05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APALEX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ONSTANTIN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a (Grecia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2/195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D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NAZ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maxis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/06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5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CHION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mo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7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ZIO GESUI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ss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10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AN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IZ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Gavino Monreale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4/197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AN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dau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3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GGION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I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ss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9/19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GGI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UMINO 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i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9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LUIGI 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Martis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1/01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5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5,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Z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gli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1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ssarg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9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TT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gliar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5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CAMPIA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 ANTONI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cu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2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BOAN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GENIA C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ticeni (Romania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2/19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FF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EM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Benedetto del Tront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7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</w:tbl>
    <w:p>
      <w:pPr>
        <w:pStyle w:val="Normal"/>
        <w:ind w:right="638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624" w:gutter="113" w:header="720" w:top="1701" w:footer="72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agina n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           12.07.2001                    IL DIRIGENTE</w:t>
    </w:r>
  </w:p>
  <w:p>
    <w:pPr>
      <w:pStyle w:val="Footer"/>
      <w:jc w:val="center"/>
      <w:rPr/>
    </w:pPr>
    <w:r>
      <w:rPr>
        <w:rStyle w:val="PageNumber"/>
      </w:rPr>
      <w:t xml:space="preserve">                                                                            </w:t>
    </w:r>
    <w:r>
      <w:rPr>
        <w:rStyle w:val="PageNumber"/>
      </w:rPr>
      <w:t>(Enrico Carfagna)</w:t>
    </w:r>
  </w:p>
  <w:p>
    <w:pPr>
      <w:pStyle w:val="Footer"/>
      <w:jc w:val="center"/>
      <w:rPr/>
    </w:pPr>
    <w:r>
      <w:rPr>
        <w:rStyle w:val="PageNumber"/>
      </w:rPr>
      <w:tab/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ncorso a cattedra D.D.G. 01/04/1999 – Classe A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2:57:00Z</dcterms:created>
  <dc:creator>Ministero Pubblica Istruzione</dc:creator>
  <dc:description/>
  <dc:language>en-US</dc:language>
  <cp:lastModifiedBy>Ministero Pubblica Istruzione</cp:lastModifiedBy>
  <cp:lastPrinted>2001-03-09T17:57:00Z</cp:lastPrinted>
  <dcterms:modified xsi:type="dcterms:W3CDTF">2001-07-13T10:51:00Z</dcterms:modified>
  <cp:revision>3</cp:revision>
  <dc:subject/>
  <dc:title>CONCORSO A CATTEDRA D</dc:title>
</cp:coreProperties>
</file>