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 – REGIONE CALABRIA - DECRETO DI AUTOTUTELA</w:t>
      </w:r>
    </w:p>
    <w:tbl>
      <w:tblPr>
        <w:tblW w:w="157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c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 ALESS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ic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D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RAZ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P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Pietro in Amant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 di Sang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R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C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str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t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DEMET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L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R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zia Term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/09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edere M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star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BOL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fiori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Z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tmon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ano Ion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rigo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ze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i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higli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ab/>
      <w:t>IL DIRIGENTE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(Enrico Carfagn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5:31:00Z</dcterms:created>
  <dc:creator>Ministero Pubblica Istruzione</dc:creator>
  <dc:description/>
  <dc:language>en-US</dc:language>
  <cp:lastModifiedBy>Ministero Pubblica Istruzione</cp:lastModifiedBy>
  <cp:lastPrinted>2001-03-14T16:48:00Z</cp:lastPrinted>
  <dcterms:modified xsi:type="dcterms:W3CDTF">2001-07-12T11:25:00Z</dcterms:modified>
  <cp:revision>3</cp:revision>
  <dc:subject/>
  <dc:title>CONCORSO A CATTEDRA D</dc:title>
</cp:coreProperties>
</file>