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ELENCO   ALFABETICO  FINALE  DEFINITIVO –  REGIONE BASILICATA</w:t>
      </w: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678"/>
        <w:gridCol w:w="81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HICCH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SOMMA(SINISTRA)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61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ERC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=SOMMA(SINISTRA) </w:instrText>
            </w:r>
            <w:r>
              <w:rPr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72</w:t>
            </w:r>
            <w:r/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CHEL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rnald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1/07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9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CAL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BI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aglios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Z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ANTONIO SALV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ic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ILL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OR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 FELICE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ic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194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UILLA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gnano di 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genbach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aric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4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REL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720" w:top="776" w:footer="72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2:13:00Z</dcterms:created>
  <dc:creator>Ministero Pubblica Istruzione</dc:creator>
  <dc:description/>
  <dc:language>en-US</dc:language>
  <cp:lastModifiedBy>Ministero Pubblica Istruzione</cp:lastModifiedBy>
  <cp:lastPrinted>2001-06-26T13:20:00Z</cp:lastPrinted>
  <dcterms:modified xsi:type="dcterms:W3CDTF">2001-06-27T12:13:00Z</dcterms:modified>
  <cp:revision>2</cp:revision>
  <dc:subject/>
  <dc:title>CONCORSO A CATTEDRA D</dc:title>
</cp:coreProperties>
</file>