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FAC-SIMILE  RICORSO IN OPPOSIZIONE  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L  DIRIGENTE</w:t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MBITO TERRITORIALE</w:t>
        <w:br/>
        <w:t>NAPOLI</w:t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ll’ Ufficio reclutamento ATA</w:t>
      </w:r>
    </w:p>
    <w:p>
      <w:pPr>
        <w:pStyle w:val="Normal"/>
        <w:ind w:firstLine="61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Il/la   sottoscritto/a___________________________________________, nato/a  a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_____       AGGIORNAMENTO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_____       NUOVA  INCLUS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 il  profilo  professionale di ________________________________per l’anno scolastico  2020 -2021, presa  visione delle  graduatorie  provvisorie pubblica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mancata o  errata  valutazione dei  seguenti titoli previsti dalle tabelle  di  valutazi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36830</wp:posOffset>
                </wp:positionV>
                <wp:extent cx="6007100" cy="211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211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otivazione  del  reclamo: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pt;height:166.9pt;mso-wrap-distance-left:9.05pt;mso-wrap-distance-right:9.05pt;mso-wrap-distance-top:0pt;mso-wrap-distance-bottom:0pt;margin-top:2.9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Motivazione  del  reclamo: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ata,_____________________</w:t>
        <w:tab/>
        <w:tab/>
        <w:tab/>
        <w:tab/>
        <w:tab/>
        <w:tab/>
        <w:tab/>
        <w:t xml:space="preserve">              FIRM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 xml:space="preserve">              </w:t>
      </w:r>
    </w:p>
    <w:p>
      <w:pPr>
        <w:pStyle w:val="Normal"/>
        <w:rPr>
          <w:vanish/>
        </w:rPr>
      </w:pPr>
      <w:r>
        <w:rPr/>
        <w:t>Recapito:____________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3:07:00Z</dcterms:created>
  <dc:creator>os</dc:creator>
  <dc:description/>
  <cp:keywords/>
  <dc:language>en-US</dc:language>
  <cp:lastModifiedBy>scuola</cp:lastModifiedBy>
  <cp:lastPrinted>2019-06-19T09:06:00Z</cp:lastPrinted>
  <dcterms:modified xsi:type="dcterms:W3CDTF">2020-07-26T23:07:00Z</dcterms:modified>
  <cp:revision>2</cp:revision>
  <dc:subject/>
  <dc:title>Prot</dc:title>
</cp:coreProperties>
</file>