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Ufficio Scolastico Regionale per la Campani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</w:t>
      </w:r>
      <w:r>
        <w:rPr/>
        <w:t>Ambito territoriale di Napoli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 xml:space="preserve">                  Ufficio VI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FFICIO PERS .A.T.A.</w:t>
        <w:tab/>
        <w:tab/>
        <w:tab/>
        <w:tab/>
        <w:tab/>
        <w:tab/>
        <w:t>Napoli, 10  ottobre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S. 2016/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S.G.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</w:rPr>
        <w:t>CALENDARIO DI CONVOCAZIONE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C/O  U.A.T. NAPOLI</w:t>
      </w:r>
    </w:p>
    <w:p>
      <w:pPr>
        <w:pStyle w:val="Normal"/>
        <w:rPr/>
      </w:pPr>
      <w:r>
        <w:rPr/>
        <w:t xml:space="preserve">                         </w:t>
      </w:r>
      <w:r>
        <w:rPr/>
        <w:t>SALONE  PIANO TERRA – VIA PONTE DELLA MADDALENA, 55</w:t>
      </w:r>
    </w:p>
    <w:p>
      <w:pPr>
        <w:pStyle w:val="Normal"/>
        <w:rPr>
          <w:b/>
          <w:b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>IL GIORNO 12/10/2016 ALLE ORE 9,30 SONO CONVOCATI, PER LA COPERTURA DEI POSTI DISPONIBILI DI  D.S.G.A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ASSISTENTE AMMINISTRATIVO GRAGNANIELLO ROSA, INSERITA NELLA GRADUATORIA DELLA MOBILITA’ PROFESSIONAL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ASSISTENTI AMMINISTRATIVI INSERITI NELLA GRADUATORIA DI UTILIZZAZIONE DI CUI ALL’ART.14 DEL CCNI SOTTOSCRITTO IL 15/06/2016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DA POSTO 1 A POSTO  6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I convocati sono in numero maggiore rispetto alle proposte di nomine da conferire, le operazioni in ogni   caso, si concluderanno con la copertura dei posti disponibil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Coloro che – convocati – intendono beneficiare della precedenza (legge 104/92) nella scelta della sede dovranno presentare idonea certificazione all’inizio delle operazioni o preventivamente all’ufficio A.T.A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f.to               IL DIRIG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Maria Teresa De Lis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45:00Z</dcterms:created>
  <dc:creator>M.I.U.R.</dc:creator>
  <dc:description/>
  <dc:language>en-US</dc:language>
  <cp:lastModifiedBy>Utente</cp:lastModifiedBy>
  <dcterms:modified xsi:type="dcterms:W3CDTF">2016-10-10T13:45:00Z</dcterms:modified>
  <cp:revision>2</cp:revision>
  <dc:subject/>
  <dc:title/>
</cp:coreProperties>
</file>