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;Lucida Sans Unicode" w:hAnsi="Albertus Extra Bold;Lucida Sans Unicode" w:cs="Albertus Extra Bold;Lucida Sans Unicode"/>
          <w:sz w:val="28"/>
        </w:rPr>
      </w:pPr>
      <w:r>
        <w:rPr/>
        <w:tab/>
        <w:tab/>
        <w:tab/>
        <w:t xml:space="preserve">                                           </w:t>
      </w:r>
      <w:r>
        <w:rPr>
          <w:rFonts w:cs="Albertus Extra Bold;Lucida Sans Unicode" w:ascii="Albertus Extra Bold;Lucida Sans Unicode" w:hAnsi="Albertus Extra Bold;Lucida Sans Unicode"/>
          <w:sz w:val="28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8.65pt" filled="f" o:ole="">
            <v:imagedata r:id="rId3" o:title=""/>
          </v:shape>
          <o:OLEObject Type="Embed" ProgID="" ShapeID="ole_rId2" DrawAspect="Content" ObjectID="_35082715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del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mbito Territoriale di Napo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</w:t>
      </w:r>
    </w:p>
    <w:p>
      <w:pPr>
        <w:pStyle w:val="Normal"/>
        <w:rPr/>
      </w:pPr>
      <w:r>
        <w:rPr/>
        <w:t>Prot..n. 3511/U</w:t>
      </w:r>
    </w:p>
    <w:p>
      <w:pPr>
        <w:pStyle w:val="Normal"/>
        <w:rPr/>
      </w:pPr>
      <w:r>
        <w:rPr>
          <w:sz w:val="24"/>
          <w:szCs w:val="24"/>
        </w:rPr>
        <w:t>Ufficio Reclutamento A.T.A</w:t>
        <w:tab/>
        <w:tab/>
        <w:tab/>
        <w:tab/>
        <w:tab/>
        <w:tab/>
        <w:t xml:space="preserve">Napoli, 23.08.20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 xml:space="preserve">IL DIRIGENT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P.R. 31/5/1974,  n° 420, in particolare l’art. 11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L.vo 16/4/1993, n° 297, in particolare l’art. 555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 </w:t>
      </w:r>
      <w:r>
        <w:rPr>
          <w:sz w:val="24"/>
        </w:rPr>
        <w:t>il D.M. 13/12/2000 n° 430, pubblicato nella G.U. 24/1/2001 n° 19  concernente il Regolamento per le supplenze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M.  19/4/2001 n° 75 pubblicato nella G.U. - IV serie speciale - n° 35 del 4/5/2001, applicativo del predetto regolamento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a C.M. n° 50 del 23/5/2003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>la C.M. n° 23 del 20.2.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l’O.M.  n° 91 del 30/12/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82/2009, con il quale sono state dettate disposizioni per la costituzione di elenchi prioritar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100/2009 di integrazione del citato D.M. 82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VISTA </w:t>
      </w:r>
      <w:r>
        <w:rPr>
          <w:sz w:val="24"/>
        </w:rPr>
        <w:t>la nota del MIUR – Dipartimento per il sistema educativo di istruzione e formazione - Dir. Gen. Personale Scolastico – prot. n. 6408 del 7 marzo 2016 avente per oggetto: indizione dei concorsi per titoli per l’accesso ai ruoli provinciali, relativi ai profili professionali della A e B del personale ATA – Graduatorie a.s. 2016/17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proprio decreto prot. n. 4522/U  del 24.03.2016, con il quale il Direttore dell’Ufficio Scolastico Regionale per la Campania ha emanato i  bandi dei concorsi relativi al personale A.T.A.;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VISTE </w:t>
      </w:r>
      <w:r>
        <w:rPr>
          <w:sz w:val="24"/>
        </w:rPr>
        <w:t>le graduatorie provvisorie pubblicate in data 19.07.2016, prot. n.3210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esclusivamente per errori material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Sono approvate, le graduatorie </w:t>
      </w:r>
      <w:r>
        <w:rPr>
          <w:b/>
          <w:sz w:val="24"/>
        </w:rPr>
        <w:t>DEFINITIVE</w:t>
      </w:r>
      <w:r>
        <w:rPr>
          <w:sz w:val="24"/>
        </w:rPr>
        <w:t xml:space="preserve"> provinciali permanenti dei concorsi per titoli relative ai profili professionali della A e B del personale 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opportuna conoscenza, al fine di darne la massima diffusione tra il personale interessato, si comunica che in data odierna </w:t>
      </w:r>
      <w:r>
        <w:rPr>
          <w:b/>
          <w:sz w:val="24"/>
          <w:szCs w:val="24"/>
        </w:rPr>
        <w:t>LE SUDDETTE GRADUATORIE</w:t>
      </w:r>
      <w:r>
        <w:rPr>
          <w:sz w:val="24"/>
          <w:szCs w:val="24"/>
        </w:rPr>
        <w:t xml:space="preserve"> sono depositate presso l’U.R.P. di questo ufficio e contemporaneamente pubblicate sul sito internet </w:t>
      </w:r>
      <w:hyperlink r:id="rId4">
        <w:r>
          <w:rPr>
            <w:rStyle w:val="InternetLink"/>
            <w:sz w:val="24"/>
            <w:szCs w:val="24"/>
          </w:rPr>
          <w:t>www.csa.napoli.bdp.it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vverso la  graduatoria definitiva è ammesso ricorso al Giudice Ordinario in funzione di Giudice del Lavo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Le SS.LL. sono pregate di dare alla presente la massima diffus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F.to Maria Teresa DE LI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Dirigenti Scolastici 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li e Provinc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 OO.SS. della Scuo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Albo – S E D 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napoli.bd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29:00Z</dcterms:created>
  <dc:creator>M.I.U.R.</dc:creator>
  <dc:description/>
  <dc:language>en-US</dc:language>
  <cp:lastModifiedBy>Utente</cp:lastModifiedBy>
  <cp:lastPrinted>2016-08-23T09:23:00Z</cp:lastPrinted>
  <dcterms:modified xsi:type="dcterms:W3CDTF">2016-08-23T09:29:00Z</dcterms:modified>
  <cp:revision>2</cp:revision>
  <dc:subject/>
  <dc:title/>
</cp:coreProperties>
</file>