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3" w:hanging="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3279                                                                                                Napoli, 29/8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AI DIRIGENTI COLASTICI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 p.c. ALLE OO.SS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SCUOL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Personale ATA – a.s. 2014/15 – Individuazione personale destinatario di contratto a tempo determinato – Assunzione in servizio provvisoriamente sulla sede dell’a.s. 2013/2014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Si trasmettono  gli elenchi degli assistenti amministrativi inclusi dal posto 37  al posto 90 e dei collaboratori scolastici inclusi dal posto 170 al posto 570 della graduatoria permanente per l’a.s 2014/15 compilata ai sensi dell’art.554 del D.Lvo n.297/9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Si fa presente che le scuole presso le quali il personale dell’allegato elenco ha prestato servizio per l’a.s.  2013/14 sono individuate come sedi di appoggio fino a nuova convocazione. </w:t>
      </w:r>
    </w:p>
    <w:p>
      <w:pPr>
        <w:pStyle w:val="Normal"/>
        <w:ind w:left="0" w:right="0" w:firstLine="708"/>
        <w:jc w:val="both"/>
        <w:rPr/>
      </w:pPr>
      <w:r>
        <w:rPr/>
        <w:t>Le SS.LL. avranno cura di effettuare tutti gli adempimenti relativi ai  contratti con decorrenza 01/09/20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Resta inteso che la sede di servizio per l’a.s. 2014/15 sarà oggetto di prossima convocazione del personale in questione; pertanto la predetta assegnazione della sede di appoggio ha carattere del tutto provvisorio, in attesa del calendario provinciale delle convocazioni del personale ATA, che avverrà il giorno 8</w:t>
      </w:r>
      <w:r>
        <w:rPr>
          <w:b/>
        </w:rPr>
        <w:t xml:space="preserve"> settembre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f.to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bito territoriale di Napoli</w:t>
      </w:r>
    </w:p>
    <w:p>
      <w:pPr>
        <w:pStyle w:val="Normal"/>
        <w:rPr/>
      </w:pPr>
      <w:r>
        <w:rPr/>
      </w:r>
    </w:p>
    <w:tbl>
      <w:tblPr>
        <w:tblW w:w="844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41"/>
        <w:gridCol w:w="2679"/>
        <w:gridCol w:w="2072"/>
        <w:gridCol w:w="1141"/>
        <w:gridCol w:w="963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. Grad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 Nascit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VAGG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RED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MIS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VAI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LLON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COZZ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VIA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ZZ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VI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E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TIACC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FFRED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DESC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RNELL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NIE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AC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GLIOLA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MAS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1/19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IE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VIR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TINIELLO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T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DON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CI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T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I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SI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OZZ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SOM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IE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ARES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ALAIA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BU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GUOR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MBATTISTA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T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RE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UL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ELL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AL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UAL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I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CUNZ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TO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CARI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MPETRAGLIA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COM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T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41"/>
        <w:gridCol w:w="2679"/>
        <w:gridCol w:w="2072"/>
        <w:gridCol w:w="1141"/>
        <w:gridCol w:w="963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. Grad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 Nascit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ERCHIA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AGGI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1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MALD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SI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VI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LEFIORITA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IE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IO ROMUALDO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FUS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RD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DIC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DRIS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N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TTI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T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CCURULL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LIOCC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O DOMENICO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ZELL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UT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SOFIOR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T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MICHELE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CIOL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DIE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TES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UO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RIZI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VECCHIO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ORENZ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TTI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OCOR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A SPIEZIA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IOVANNA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OZZ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POL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OLES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IER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MARC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RET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L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ELL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ARD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I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ENE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ET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EL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FULC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LE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EZI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OR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D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IN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IPP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PETRILLO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URTIS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GLIACAN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TOR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CUOL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CHETT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EL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ARIELL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A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V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AL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RED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UCC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AR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FRED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RET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LUCI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D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NZ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AL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EGAZZ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 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CHI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GRANELLI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ORENZ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NEL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L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FF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E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2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NELL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LLON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LIND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GR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NN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ELL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I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RA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MINI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IDERI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CINIELL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AUR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ANT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V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LM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 PAOLO LORENZ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T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I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ETT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N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POM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P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LAS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LOT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VA 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RED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ZZICAT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RETT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A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HIELLO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RI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GIUSEPPE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OLANZA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RT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MATERR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BI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T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IT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ABRES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EDOMINI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IL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I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G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A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NTONIO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A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O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1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Z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OR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R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AL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ON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VIR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GLIA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AETANINA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AGURA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GNANIELLO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SA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N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ENZ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CROCE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ELL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LFIT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UT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ARIELL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CIAPUOTI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S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I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MONT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AR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LD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OGLI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I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ARD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UTIE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CION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UDIELL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UO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TO DOMENICO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IL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FRANC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CCHETT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ELL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O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T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UCC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IELL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UST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ARD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DEL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QUI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DIC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T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TAGLI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ESTR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ILI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GL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MMI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CCHI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VIR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NETTON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MANT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GLI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IL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GLIA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A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IS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ASS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TR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IOCCHI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DA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19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I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ON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TRETTA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R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LI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HINOFOR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LAND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OZZ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ANES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TONI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FRONT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NACCHI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NAVAL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ELL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GE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CUOL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G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I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QUEGRANELLI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RIND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IC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FILOMEN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DAG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NTINO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ILIA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DESC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RPA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SCI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AD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7/1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FAL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AR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SAM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EL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TERESA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GERONIMO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TALE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RI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A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CIRO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TTO DI VETTA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MO PASQUALE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INCONTRO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ZO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QUINT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R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RD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AT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O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TIGAT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INI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ELL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DDALENA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ODIDI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UL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I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LAID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AIS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CCI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ELL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OVELL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I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DE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UER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ONOR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ARD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CI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C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NT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IMILIANO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GERM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SOLA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S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N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RAMOZZINO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ATOL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MARC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RANZ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MARCA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GES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ST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SIL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C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USILI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MATERR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A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ZIONE GIORDANO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ERA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CARELLI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NI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TEMBR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UO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OVEFF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O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ELIND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IM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LLON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OL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R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RA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TAV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NARUMM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LAND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CARELLI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AND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I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ANG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TAN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VISAT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NFARD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CIELL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N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VIR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D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ANGEL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CAC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A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TT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OTT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Z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CCOL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BERT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ONOFRI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T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MARTI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ELL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ILD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PIC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L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ERR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HARD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O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I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MON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RAND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LD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GUOR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IER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ISA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OMB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SCA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FALD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IBERTI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ZIA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D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CARMELA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I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SC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POL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IOS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GNA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GGIER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UDIER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GNANIELLO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RANDE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MI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MALDI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A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OR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NCON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CI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TANA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19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ARES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CA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IN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L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T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IER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OZZ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O 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ANO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CICC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BELLI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A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T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ONE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GNOLA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C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AL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I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ENTINO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TERESA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V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ARESE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TRONE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TERESA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O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LDE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1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AN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RIGLIONE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O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ERBO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ARANO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ANTUONO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MONE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NI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LUIGI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37:00Z</dcterms:created>
  <dc:creator>M.I.U.R.</dc:creator>
  <dc:description/>
  <dc:language>en-US</dc:language>
  <cp:lastModifiedBy>Administrator</cp:lastModifiedBy>
  <cp:lastPrinted>2014-08-29T08:47:00Z</cp:lastPrinted>
  <dcterms:modified xsi:type="dcterms:W3CDTF">2014-08-29T07:29:00Z</dcterms:modified>
  <cp:revision>9</cp:revision>
  <dc:subject/>
  <dc:title> </dc:title>
</cp:coreProperties>
</file>