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1211156381" r:id="rId2"/>
        </w:objec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MINISTERO DELL’ISTRUZIONE, UNIVERSITA’ E RICERCA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mbito Territor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Prot. n°  511/1</w:t>
        <w:tab/>
        <w:tab/>
        <w:tab/>
        <w:tab/>
        <w:tab/>
        <w:tab/>
        <w:tab/>
        <w:tab/>
        <w:t>Napoli, 07/03/2014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Ai Dirigenti Scolastic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lle Scuole Statali d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ogni ordine e grado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APOLI e PROVINCIA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Ufficio Scolastico Regional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er  la Campania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DE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 OO.SS.della Scuola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ORO SEDI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ALL’U.R.P. - </w:t>
      </w:r>
      <w:r>
        <w:rPr>
          <w:b/>
          <w:sz w:val="28"/>
          <w:szCs w:val="28"/>
        </w:rPr>
        <w:t>SEDE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All’Albo- </w:t>
      </w:r>
      <w:r>
        <w:rPr>
          <w:b/>
          <w:bCs/>
          <w:sz w:val="28"/>
          <w:szCs w:val="28"/>
        </w:rPr>
        <w:t>SEDE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8"/>
          <w:szCs w:val="24"/>
        </w:rPr>
      </w:pPr>
      <w:r>
        <w:rPr>
          <w:b/>
          <w:bCs/>
          <w:caps w:val="false"/>
          <w:smallCaps w:val="false"/>
          <w:sz w:val="28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OGGETTO: Art. 554 d. lgs. 297/1994 – Graduatorie permanenti provinciali 24 mesi A.T.A. – trasmissione nuovi modelli B1 e B2.</w:t>
      </w:r>
    </w:p>
    <w:p>
      <w:pPr>
        <w:pStyle w:val="Normal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Cs w:val="24"/>
        </w:rPr>
        <w:tab/>
      </w:r>
      <w:r>
        <w:rPr>
          <w:caps w:val="false"/>
          <w:smallCaps w:val="false"/>
          <w:sz w:val="28"/>
          <w:szCs w:val="28"/>
        </w:rPr>
        <w:t>Con riferimento all’allegata nota n. 1734 del 27 febbraio 2014, si trasmettono i nuovi modelli B1 e B2 comprensivi dei riquadri “Titoli di servizio effettivi riconosciuti ai sensi della legge 128/2013 art.5 comma 4 bis” con preghiera della massima diffusione tra il personale interessato, ivi compreso il personale che, a qualsiasi titolo, sia temporaneamente assente dal servizio.</w:t>
        <w:br/>
        <w:t xml:space="preserve">         Si ringrazia per la consueta collaborazione.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  Il Dirigente</w:t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ab/>
        <w:tab/>
        <w:tab/>
        <w:tab/>
        <w:tab/>
        <w:tab/>
        <w:tab/>
        <w:tab/>
        <w:tab/>
        <w:t>F.to Luisa Franzese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b/>
      <w:bCs/>
      <w:caps w:val="false"/>
      <w:smallCaps w:val="false"/>
      <w:szCs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firstLine="360"/>
      <w:jc w:val="both"/>
      <w:textAlignment w:val="auto"/>
    </w:pPr>
    <w:rPr>
      <w:caps w:val="false"/>
      <w:smallCap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41:00Z</dcterms:created>
  <dc:creator>Ministero Pubblica Istruzione</dc:creator>
  <dc:description/>
  <cp:keywords/>
  <dc:language>en-US</dc:language>
  <cp:lastModifiedBy>M.I.U.R.</cp:lastModifiedBy>
  <cp:lastPrinted>2014-03-07T11:05:00Z</cp:lastPrinted>
  <dcterms:modified xsi:type="dcterms:W3CDTF">2014-03-07T10:19:00Z</dcterms:modified>
  <cp:revision>10</cp:revision>
  <dc:subject/>
  <dc:title> </dc:title>
</cp:coreProperties>
</file>