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           </w:t>
      </w:r>
      <w:r>
        <w:rPr/>
        <w:t>AMBITO TERRITORI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 xml:space="preserve">             </w:t>
      </w:r>
      <w:r>
        <w:rPr>
          <w:sz w:val="28"/>
          <w:szCs w:val="28"/>
        </w:rPr>
        <w:t>Ufficio Undicesimo – 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 3597/1                                                                  Napoli, 14/10/20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/>
        <w:tab/>
        <w:tab/>
        <w:tab/>
      </w:r>
      <w:r>
        <w:rPr>
          <w:sz w:val="28"/>
          <w:szCs w:val="28"/>
        </w:rPr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 del comparto scuola – 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Albo –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RP-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nota di quest’ufficio prot.n.3061 del 9 agosto 2013, concernente i criteri e le modalità per la copertura dei posti di D.S.G.A. vacanti e/o disponibili per tutto l’a.s. 2013/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graduatoria provvisoria n.prot.3597 pubblicata il 27/9/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I i reclami prodot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no pubblicate, in data odier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1) la graduatoria definitiva della mobilità  professionale degli assistenti amm.vi di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ui al C.C.N.L. 3/12/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2) la graduatoria definitiva degli assistenti amministrativi aspiranti all’incarico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 cui trattasi per l’a.s. 2013/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f.to  Luisa Franzese</w:t>
      </w: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11:00Z</dcterms:created>
  <dc:creator>M.I.U.R.</dc:creator>
  <dc:description/>
  <dc:language>en-US</dc:language>
  <cp:lastModifiedBy>g.m.</cp:lastModifiedBy>
  <cp:lastPrinted>2013-10-14T10:02:00Z</cp:lastPrinted>
  <dcterms:modified xsi:type="dcterms:W3CDTF">2013-10-14T14:11:00Z</dcterms:modified>
  <cp:revision>2</cp:revision>
  <dc:subject/>
  <dc:title> </dc:title>
</cp:coreProperties>
</file>