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044095260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/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FFICIO PERS. A.T.A</w:t>
      </w:r>
      <w:r>
        <w:rPr>
          <w:sz w:val="32"/>
          <w:szCs w:val="32"/>
        </w:rPr>
        <w:t>.</w:t>
        <w:tab/>
        <w:tab/>
        <w:tab/>
        <w:t xml:space="preserve">            </w:t>
      </w:r>
      <w:r>
        <w:rPr>
          <w:sz w:val="28"/>
          <w:szCs w:val="28"/>
        </w:rPr>
        <w:t>Napoli, 26 GIUGNO 20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4"/>
        </w:rPr>
        <w:tab/>
      </w:r>
      <w:r>
        <w:rPr>
          <w:b/>
          <w:i/>
          <w:sz w:val="28"/>
          <w:szCs w:val="28"/>
        </w:rPr>
        <w:t>NOMINE DOCENTI PERMANENTEMENTE INIDONEI ALL’INSEGNAMENTO</w:t>
        <w:br/>
        <w:t>TRANSITATI NEI RUOLI DEL PERSONALE ATA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LUNEDI’ 30 GIUGNO 2014  alle ore  10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PRESSO LA SEDE DELL’ AMBITO TERRITORIALE DI NAPOLI</w:t>
        <w:br/>
        <w:t xml:space="preserve">                       VIA PONTE DELLA MADDALENA 55</w:t>
        <w:br/>
        <w:t xml:space="preserve">                              STANZA 120 PIANO TERR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14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no  convocati i seguenti docenti per la stipula del contratto a tempo indeterminato  con decorrenza giuridica 01.09.2013 e decorrenza economica 01.09.2014</w:t>
        <w:br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PROFILO ASSISTENTE AMMINISTRATIVO</w:t>
        <w:b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ORALE ANNARITA utilizzata c/o S.M. FERRAJOLI ACER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COPPOLA EMILIA utilizzata c/o  C.D. CASTELLAMMARE 3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DE LUCIA SANTA </w:t>
        <w:tab/>
        <w:t>utilizzata c/o  ITI MEDI  CICCIAN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 MARTINO MADDALENA utilizzata c/o  C.D. CASTELLAMMARE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2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LCITANO RACHELE utilizzata c/o  I.C. 1° SANT’ANASTAS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GRECO ASSUNTA utilizzata c/o  I.C. 78° CARITEO NAPO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MAISTO  ROSA utilizzata c/o   C.D. 1° GIUGLIA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NAPPI ANTONELLA utilizzata c/o   I.C. OMODEO  SCISCIA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NIGRO AMALIA utilizzata c/o   CONVITTO NAZIONALE  NAPO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PERROTTA ROSSELLA utilizzata c/o   I.C.  MARINO  NAPO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PIGA  VIRGINIA  utilizzata c/o  I.C.  GRAMSCI  BACO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RAELI  ANNA utilizzata c/o   I. C. 7° LOMBARDI-MONTALE  NAPO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RANIERI  VINCENZA  utilizzata c/o  SAVIANO 1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REA ANNAMARIA utilizzata c/o   I.C. DE ROSA  SANT’ANASTAS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SPAGNUOLO ANTONIETTA utilizzata c/o   2° CICCIAN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LOMBA GIUSEPPE utilizzato c/o ITI MEDI SAN GIORGIO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IL  DIRIGEN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F.to  Luisa  Franz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di Napoli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O.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 – Sede 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06:00Z</dcterms:created>
  <dc:creator>Administrator</dc:creator>
  <dc:description/>
  <dc:language>en-US</dc:language>
  <cp:lastModifiedBy>g.m.</cp:lastModifiedBy>
  <cp:lastPrinted>2014-06-26T15:05:00Z</cp:lastPrinted>
  <dcterms:modified xsi:type="dcterms:W3CDTF">2014-06-27T14:06:00Z</dcterms:modified>
  <cp:revision>2</cp:revision>
  <dc:subject/>
  <dc:title> </dc:title>
</cp:coreProperties>
</file>