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98" w:hanging="0"/>
        <w:jc w:val="center"/>
        <w:rPr>
          <w:rFonts w:ascii="Albertus Extra Bold;Times New Roman" w:hAnsi="Albertus Extra Bold;Times New Roman" w:cs="Albertus Extra Bold;Times New Roman"/>
        </w:rPr>
      </w:pPr>
      <w:r>
        <w:rPr>
          <w:rFonts w:eastAsia="Albertus Extra Bold;Times New Roman" w:cs="Albertus Extra Bold;Times New Roman" w:ascii="Albertus Extra Bold;Times New Roman" w:hAnsi="Albertus Extra Bold;Times New Roman"/>
        </w:rPr>
        <w:t xml:space="preserve">                     </w:t>
      </w:r>
      <w:r>
        <w:rPr>
          <w:rFonts w:cs="Albertus Extra Bold;Times New Roman" w:ascii="Albertus Extra Bold;Times New Roman" w:hAnsi="Albertus Extra Bold;Times New Roman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342939400" r:id="rId2"/>
        </w:object>
      </w:r>
    </w:p>
    <w:p>
      <w:pPr>
        <w:pStyle w:val="Normal"/>
        <w:ind w:right="-1134" w:hanging="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ind w:right="-1134" w:hanging="0"/>
        <w:jc w:val="center"/>
        <w:rPr/>
      </w:pPr>
      <w:r>
        <w:rPr/>
        <w:t>Ufficio Scolastico Regionale per la Campania</w:t>
      </w:r>
    </w:p>
    <w:p>
      <w:pPr>
        <w:pStyle w:val="Normal"/>
        <w:ind w:right="-1134" w:hanging="0"/>
        <w:jc w:val="center"/>
        <w:rPr/>
      </w:pPr>
      <w:r>
        <w:rPr/>
        <w:t>Ufficio Undicesimo – U.A.T. di Napoli</w:t>
      </w:r>
    </w:p>
    <w:p>
      <w:pPr>
        <w:pStyle w:val="Normal"/>
        <w:ind w:right="-1134" w:hanging="0"/>
        <w:jc w:val="center"/>
        <w:rPr/>
      </w:pPr>
      <w:r>
        <w:rPr/>
        <w:t>Via Ponte della Maddalena 55 –Napoli-</w:t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rPr/>
      </w:pPr>
      <w:r>
        <w:rPr>
          <w:b/>
        </w:rPr>
        <w:t>UFFICIO PERS. A.T. A.                                                                                                                 Napoli, 10/12/2013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A.S. 2013/14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PERSONALE A.T.A.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CALENDARIO DI CONVOCAZIONE “INDIVIDUAZIONE “ DEI CONTRATTI, FINO ALLA NOMINA DELL’AVENTE  DIRITTO,  AI SENSI DELL’ART. 40 DELLA LEGGE  449/97.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PRESSO IPSAR CAVALCANTI</w:t>
      </w:r>
    </w:p>
    <w:p>
      <w:pPr>
        <w:pStyle w:val="Normal"/>
        <w:ind w:right="-1134" w:hanging="0"/>
        <w:jc w:val="center"/>
        <w:rPr>
          <w:b/>
          <w:b/>
        </w:rPr>
      </w:pPr>
      <w:r>
        <w:rPr>
          <w:b/>
        </w:rPr>
        <w:t>VIA TAVERNA DEL FERRO – S. GIOVANNI A TEDUCCIO – NAPOLI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ASSISTENTI TECNICI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L GIORNO 13.12.2013 ALLE ORE 11, 00, A SEGUITO DISPONIBILITA’ RESIDUA DOPO LA CONVOCAZIONE DEL 06/12/2013, SONO CONVOCATI GLI ASPIRANTI SOTTOLENCATI, INSERITI NELLA GRADUATORIA PROVINCIALE PERMANENTE  DEFINITIVA (1^ FASCIA)  DI CUI  AL D. D. PROT. 1938 DEL 5.3.2013,  PER L’ INDIVIDUAZIONE ALLA STIPULA DEL CONTRATTO DI LAVORO, FINO ALL’AVENTE DIRITTO, ( ART. 40  LEGGE 449/97).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sto   cognome</w:t>
        <w:tab/>
        <w:t>nome</w:t>
        <w:tab/>
        <w:tab/>
        <w:t xml:space="preserve">        nato</w:t>
        <w:tab/>
        <w:tab/>
        <w:t xml:space="preserve"> punti</w:t>
        <w:tab/>
        <w:t xml:space="preserve">   area prof.le</w:t>
      </w:r>
      <w:r>
        <w:rPr>
          <w:b/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3    Prisco Giovanni             28/02/1953</w:t>
        <w:tab/>
        <w:t>NA</w:t>
        <w:tab/>
        <w:t>37,67</w:t>
        <w:tab/>
        <w:t xml:space="preserve">  AR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6</w:t>
        <w:tab/>
        <w:t xml:space="preserve">Colucci Federico  </w:t>
        <w:tab/>
        <w:t xml:space="preserve">18/09/1960  </w:t>
        <w:tab/>
        <w:t>NA</w:t>
        <w:tab/>
        <w:t>36,00</w:t>
        <w:tab/>
        <w:t xml:space="preserve">  AR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</w:t>
        <w:tab/>
        <w:t>De Simone</w:t>
        <w:tab/>
        <w:t xml:space="preserve">Rosa  </w:t>
        <w:tab/>
        <w:t xml:space="preserve">12/05/1979  </w:t>
        <w:tab/>
        <w:t>NA</w:t>
        <w:tab/>
        <w:t>31,50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69</w:t>
        <w:tab/>
        <w:t>Asile Gaetano                10/01/1975</w:t>
        <w:tab/>
        <w:t>NA</w:t>
        <w:tab/>
        <w:t>30,10</w:t>
        <w:tab/>
        <w:t xml:space="preserve">  AR0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70</w:t>
        <w:tab/>
        <w:t xml:space="preserve">Bifulco Gennaro   </w:t>
        <w:tab/>
        <w:t>08/02/1976</w:t>
        <w:tab/>
        <w:t>NA</w:t>
        <w:tab/>
        <w:t>29,22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71</w:t>
        <w:tab/>
        <w:t>Di Donato Beniamino</w:t>
        <w:tab/>
        <w:t>22/07/1974</w:t>
        <w:tab/>
        <w:t>MI</w:t>
        <w:tab/>
        <w:t>29,22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2    Russiello Agostino         23/04/1974</w:t>
        <w:tab/>
        <w:t>NA</w:t>
        <w:tab/>
        <w:t>28,75</w:t>
        <w:tab/>
        <w:t xml:space="preserve">  AR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74    Giugliano Filomena</w:t>
        <w:tab/>
        <w:t>13/12/1975</w:t>
        <w:tab/>
        <w:t>NA</w:t>
        <w:tab/>
        <w:t>27,55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81</w:t>
        <w:tab/>
        <w:t>Zavarese Michele</w:t>
        <w:tab/>
        <w:tab/>
        <w:t>23/02/1975 NA</w:t>
        <w:tab/>
        <w:t>25,30</w:t>
        <w:tab/>
        <w:t xml:space="preserve">  AR02 </w:t>
        <w:tab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</w:t>
        <w:tab/>
        <w:t xml:space="preserve">Leveque Alessio   </w:t>
        <w:tab/>
        <w:t>16/02/1962</w:t>
        <w:tab/>
        <w:t>NA    25,17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</w:t>
        <w:tab/>
        <w:t>Sabatino Giuseppe</w:t>
        <w:tab/>
        <w:t>18/02/1987</w:t>
        <w:tab/>
        <w:t>NA</w:t>
        <w:tab/>
        <w:t>23,60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86    Cassese Gianluca</w:t>
        <w:tab/>
        <w:t xml:space="preserve">          28/07/1979  NA</w:t>
        <w:tab/>
        <w:t>22,20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 xml:space="preserve">187   Conza Giuseppina </w:t>
        <w:tab/>
        <w:t>08/03/1969  NA</w:t>
        <w:tab/>
        <w:t>21,60</w:t>
        <w:tab/>
        <w:t xml:space="preserve">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91</w:t>
        <w:tab/>
        <w:t>Pascucci Paolo</w:t>
        <w:tab/>
        <w:tab/>
        <w:t>20/10/1972</w:t>
        <w:tab/>
        <w:t>NA</w:t>
        <w:tab/>
        <w:t>16,15</w:t>
        <w:tab/>
        <w:t xml:space="preserve">  AR02</w:t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eastAsia="Albertus Extra Bold;Times New Roman" w:cs="Albertus Extra Bold;Times New Roman" w:ascii="Albertus Extra Bold;Times New Roman" w:hAnsi="Albertus Extra Bold;Times New Roman"/>
          <w:b/>
        </w:rPr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.1</w:t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  <w:sz w:val="28"/>
          <w:szCs w:val="28"/>
        </w:rPr>
      </w:pPr>
      <w:r>
        <w:rPr>
          <w:rFonts w:cs="Albertus Extra Bold;Times New Roman" w:ascii="Albertus Extra Bold;Times New Roman" w:hAnsi="Albertus Extra Bold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eastAsia="Albertus Extra Bold;Times New Roman" w:cs="Albertus Extra Bold;Times New Roman" w:ascii="Albertus Extra Bold;Times New Roman" w:hAnsi="Albertus Extra Bold;Times New Roman"/>
          <w:b/>
        </w:rPr>
        <w:t xml:space="preserve">             </w:t>
      </w:r>
      <w:r>
        <w:rPr>
          <w:rFonts w:cs="Albertus Extra Bold;Times New Roman" w:ascii="Albertus Extra Bold;Times New Roman" w:hAnsi="Albertus Extra Bold;Times New Roman"/>
          <w:b/>
        </w:rPr>
        <w:object w:dxaOrig="2559" w:dyaOrig="2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48.7pt" filled="f" o:ole="">
            <v:imagedata r:id="rId5" o:title=""/>
          </v:shape>
          <o:OLEObject Type="Embed" ProgID="" ShapeID="ole_rId4" DrawAspect="Content" ObjectID="_2025037923" r:id="rId4"/>
        </w:object>
      </w:r>
    </w:p>
    <w:p>
      <w:pPr>
        <w:pStyle w:val="Normal"/>
        <w:ind w:right="-82" w:hanging="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Ministero dell’Istruzione, dell’Università e della Ricerca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Ufficio Undicesimo – U.A.T. di Napoli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Via Ponte della Maddalena 55 –Napoli-</w:t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ind w:right="-82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I CONVOCATI SONO IN NUMERO MAGGIORE RISPETTO ALLE PROPOSTE DI NOMINE DA CONFERIRE; LE OPERAZIONI, IN OGNI CASO, SI CONCLUDERANNO CON  LA COPERTURA DEI  POSTI DISPONIBILI</w:t>
      </w:r>
      <w:r>
        <w:rPr>
          <w:b/>
        </w:rPr>
        <w:t>.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right="-82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Gli aspiranti impossibilitati a presentarsi il giorno della convocazione potranno delegare persona di propria fiducia, che al momento della nomina dovrà produrre l'atto di delega e copia del documento di riconoscimento in copia conforme del delegante e del delegato, ovvero potranno delegare il dirigente di questo ufficio.</w:t>
      </w:r>
    </w:p>
    <w:p>
      <w:pPr>
        <w:pStyle w:val="Normal"/>
        <w:ind w:right="-8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8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L GIORNO </w:t>
      </w:r>
      <w:r>
        <w:rPr>
          <w:b/>
          <w:sz w:val="22"/>
          <w:szCs w:val="22"/>
          <w:u w:val="single"/>
        </w:rPr>
        <w:t>18.12.2013</w:t>
      </w:r>
      <w:r>
        <w:rPr>
          <w:b/>
          <w:sz w:val="22"/>
          <w:szCs w:val="22"/>
        </w:rPr>
        <w:t xml:space="preserve"> SARA’ PUBBLICATO UN SUCCESSIVO CALENDARIO PER EVENTUALI POSTI DI RISULTA.</w:t>
        <w:tab/>
        <w:tab/>
        <w:tab/>
        <w:tab/>
        <w:tab/>
      </w:r>
    </w:p>
    <w:p>
      <w:pPr>
        <w:pStyle w:val="Normal"/>
        <w:ind w:right="-8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</w:t>
      </w:r>
    </w:p>
    <w:p>
      <w:pPr>
        <w:pStyle w:val="Normal"/>
        <w:ind w:right="-82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f.to   IL  DIRIGENTE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L. Franzese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Ai Dirigenti Scolastici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i Napoli e Provincia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Alle OO.SS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- All’Albo – Sede</w:t>
      </w:r>
      <w:r>
        <w:rPr>
          <w:sz w:val="24"/>
          <w:szCs w:val="24"/>
        </w:rPr>
        <w:t xml:space="preserve">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.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54:00Z</dcterms:created>
  <dc:creator>M.I.U.R.</dc:creator>
  <dc:description/>
  <cp:keywords/>
  <dc:language>en-US</dc:language>
  <cp:lastModifiedBy> </cp:lastModifiedBy>
  <cp:lastPrinted>2013-12-10T12:48:00Z</cp:lastPrinted>
  <dcterms:modified xsi:type="dcterms:W3CDTF">2013-12-10T12:54:00Z</dcterms:modified>
  <cp:revision>2</cp:revision>
  <dc:subject/>
  <dc:title> </dc:title>
</cp:coreProperties>
</file>