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</w:t>
      </w:r>
      <w:r>
        <w:rPr>
          <w:sz w:val="20"/>
          <w:szCs w:val="20"/>
        </w:rPr>
        <w:t>Ufficio Scolastico Regionale di Napoli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Ufficio XI – U.A.T. di Napoli</w:t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     Via Ponte della Maddalena 55 - Napoli</w:t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Napoli, 23/10/2013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ERSONALE ATA</w:t>
      </w:r>
    </w:p>
    <w:p>
      <w:pPr>
        <w:pStyle w:val="Normal"/>
        <w:tabs>
          <w:tab w:val="clear" w:pos="708"/>
          <w:tab w:val="left" w:pos="6000" w:leader="none"/>
        </w:tabs>
        <w:ind w:left="720" w:hanging="0"/>
        <w:rPr/>
      </w:pPr>
      <w:r>
        <w:rPr/>
        <w:tab/>
      </w:r>
    </w:p>
    <w:p>
      <w:pPr>
        <w:pStyle w:val="Normal"/>
        <w:tabs>
          <w:tab w:val="clear" w:pos="708"/>
          <w:tab w:val="left" w:pos="60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left="720" w:hanging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RRATA CORRI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IN RIFERIMENTO AL CALENDARIO DI CONVOCAZIONE DEL PERSONALE ATA PUBBLICATO IN DATA 18/10/2013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u w:val="single"/>
        </w:rPr>
        <w:t>SI PRECISA QUANTO SEGUE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MERCOLEDI’ 30 OTTOBRE 2013</w:t>
      </w:r>
      <w:r>
        <w:rPr>
          <w:sz w:val="28"/>
          <w:szCs w:val="28"/>
        </w:rPr>
        <w:t xml:space="preserve"> SONO CONVOCATI I COLLABORATORI SCOLASTICI INCLUSI NELLA GRADUATORIA PERMANENTE DI II FASCIA (DM 75/200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A POSTO  1 A POSTO 3507(CASTALDO GIUSEPPINA PP. 2,0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RISERVA N – DA POSTO  1 A POSTO 3507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pt-BR"/>
        </w:rPr>
        <w:tab/>
      </w:r>
      <w:r>
        <w:rPr>
          <w:sz w:val="28"/>
          <w:szCs w:val="28"/>
        </w:rPr>
        <w:t xml:space="preserve">SI PRECISA CHE LA GRADUATORIA DI RIFERIMENTO E’ QUELLA RIPUBBLICATA IN DATA 5/10/2009 PROT.N.3656, CONSULTABILE SUL SITO INTERNET USP DI NAPOLI </w:t>
      </w:r>
      <w:hyperlink r:id="rId3">
        <w:r>
          <w:rPr>
            <w:rStyle w:val="InternetLink"/>
            <w:sz w:val="28"/>
            <w:szCs w:val="28"/>
          </w:rPr>
          <w:t>www.csa.napoli.bdp.it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selezionando Il Personale ATA - documenti in Archivio - anno 2009/1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Per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Luisa Franze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IL VICARIO – Sabato Della Cor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134" w:right="16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napoli.bdp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8:17:00Z</dcterms:created>
  <dc:creator>M.I.U.R.</dc:creator>
  <dc:description/>
  <dc:language>en-US</dc:language>
  <cp:lastModifiedBy>g.m.</cp:lastModifiedBy>
  <cp:lastPrinted>2013-10-23T13:07:00Z</cp:lastPrinted>
  <dcterms:modified xsi:type="dcterms:W3CDTF">2013-10-23T18:17:00Z</dcterms:modified>
  <cp:revision>2</cp:revision>
  <dc:subject/>
  <dc:title> </dc:title>
</cp:coreProperties>
</file>