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98" w:hanging="0"/>
        <w:jc w:val="center"/>
        <w:rPr>
          <w:rFonts w:ascii="Albertus Extra Bold;Times New Roman" w:hAnsi="Albertus Extra Bold;Times New Roman" w:cs="Albertus Extra Bold;Times New Roman"/>
        </w:rPr>
      </w:pPr>
      <w:r>
        <w:rPr>
          <w:rFonts w:eastAsia="Albertus Extra Bold;Times New Roman" w:cs="Albertus Extra Bold;Times New Roman" w:ascii="Albertus Extra Bold;Times New Roman" w:hAnsi="Albertus Extra Bold;Times New Roman"/>
        </w:rPr>
        <w:t xml:space="preserve">              </w:t>
      </w:r>
      <w:r>
        <w:rPr>
          <w:rFonts w:cs="Albertus Extra Bold;Times New Roman" w:ascii="Albertus Extra Bold;Times New Roman" w:hAnsi="Albertus Extra Bold;Times New Roman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691318132" r:id="rId2"/>
        </w:object>
      </w:r>
    </w:p>
    <w:p>
      <w:pPr>
        <w:pStyle w:val="Normal"/>
        <w:ind w:right="-1134" w:hanging="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Ministero dell’Istruzione, dell’Università e della Ricerca</w:t>
      </w:r>
    </w:p>
    <w:p>
      <w:pPr>
        <w:pStyle w:val="Normal"/>
        <w:ind w:right="-1134" w:hanging="0"/>
        <w:jc w:val="center"/>
        <w:rPr/>
      </w:pPr>
      <w:r>
        <w:rPr/>
        <w:t>Ufficio Scolastico Regionale per la Campania</w:t>
      </w:r>
    </w:p>
    <w:p>
      <w:pPr>
        <w:pStyle w:val="Normal"/>
        <w:ind w:right="-1134" w:hanging="0"/>
        <w:jc w:val="center"/>
        <w:rPr/>
      </w:pPr>
      <w:r>
        <w:rPr/>
        <w:t>Ufficio Undicesimo – U.A.T. di Napoli</w:t>
      </w:r>
    </w:p>
    <w:p>
      <w:pPr>
        <w:pStyle w:val="Normal"/>
        <w:ind w:right="-1134" w:hanging="0"/>
        <w:jc w:val="center"/>
        <w:rPr/>
      </w:pPr>
      <w:r>
        <w:rPr/>
        <w:t>Via Ponte della Maddalena 55 –Napoli-</w:t>
      </w:r>
    </w:p>
    <w:p>
      <w:pPr>
        <w:pStyle w:val="Normal"/>
        <w:ind w:right="-1134" w:hanging="0"/>
        <w:jc w:val="center"/>
        <w:rPr/>
      </w:pPr>
      <w:r>
        <w:rPr/>
      </w:r>
    </w:p>
    <w:p>
      <w:pPr>
        <w:pStyle w:val="Normal"/>
        <w:ind w:right="-1134" w:hanging="0"/>
        <w:rPr>
          <w:b/>
          <w:b/>
        </w:rPr>
      </w:pPr>
      <w:r>
        <w:rPr>
          <w:b/>
        </w:rPr>
        <w:t>UFFICIO PERS. A.T. A.                                                                                                                 Napoli, 2/12/2013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  <w:t>A.S. 2013/14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  <w:t>PERSONALE A.T.A.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82" w:hanging="0"/>
        <w:jc w:val="center"/>
        <w:rPr/>
      </w:pPr>
      <w:r>
        <w:rPr>
          <w:b/>
        </w:rPr>
        <w:t>CALENDARIO DI CONVOCAZIONE “INDIVIDUAZIONE “ DEI CONTRATTI, FINO ALLA NOMINA DELL’AVENTE  DIRITTO,  AI SENSI DELL’ART. 40 DELLA LEGGE  449/97.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  <w:t>PRESSO IPSAR CAVALCANTI</w:t>
      </w:r>
    </w:p>
    <w:p>
      <w:pPr>
        <w:pStyle w:val="Normal"/>
        <w:ind w:right="-1134" w:hanging="0"/>
        <w:jc w:val="center"/>
        <w:rPr>
          <w:b/>
          <w:b/>
        </w:rPr>
      </w:pPr>
      <w:r>
        <w:rPr>
          <w:b/>
        </w:rPr>
        <w:t>VIA TAVERNA DEL FERRO – S. GIOVANNI A TEDUCCIO – NAPOLI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  <w:t>ASSISTENTI TECNICI</w:t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IL GIORNO 06.12.2013 ALLE ORE 11, 00, A SEGUITO DISPONIBILITA’ SOPRAGGIUNTE DOPO LA CONVOCAZIONE DEL 17/10/2013, SONO CONVOCATI GLI ASPIRANTI SOTTOLENCATI, INSERITI NELLA GRADUATORIA PROVINCIALE PERMANENTE  DEFINITIVA (1^ FASCIA)  DI CUI  AL D. D. PROT. 1938 DEL 5.3.2013.</w:t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DETTA CONVOCAZIONE E’ DISPOSTA SIA AL FINE DI CONSENTIRE AL PERSONALE  CUI SONO STATE CONFERITE NOMINE INFERIORI ALL’ORARIO DI LAVORO,  IL COMPLETAMENTO, ( 36 h settimanali)  (ART. 4 D.M. 430/2000 ),  SIA PER L’ INDIVIDUAZIONE DEGLI ASPIRANTI ALLA STIPULA DEL CONTRATTO DI LAVORO, FINO ALL’AVENTE DIRITTO, ( ART. 40  LEGGE 449/97),  CHE NELLA CONVOCAZIONE PRECEDENTE ( 17/10/2013)  NON  HA TROVATO  ALCUNA DISPONIBILITA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Posto   cognome</w:t>
        <w:tab/>
        <w:t>nome</w:t>
        <w:tab/>
        <w:tab/>
        <w:t xml:space="preserve">        nato</w:t>
        <w:tab/>
        <w:tab/>
        <w:t xml:space="preserve"> punti</w:t>
        <w:tab/>
        <w:t xml:space="preserve">   aree prof.li</w:t>
      </w:r>
      <w:r>
        <w:rPr>
          <w:b/>
          <w:sz w:val="28"/>
          <w:szCs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       Raucci Michele             16/09/1948</w:t>
        <w:tab/>
        <w:t>AV</w:t>
        <w:tab/>
        <w:t>76,28</w:t>
        <w:tab/>
        <w:t xml:space="preserve">  AR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</w:t>
        <w:tab/>
        <w:t>Cipriani</w:t>
        <w:tab/>
        <w:t>Giovanni</w:t>
        <w:tab/>
        <w:t xml:space="preserve">04/12/1965  </w:t>
        <w:tab/>
        <w:t>NA</w:t>
        <w:tab/>
        <w:t>71,50</w:t>
        <w:tab/>
        <w:t xml:space="preserve"> 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</w:t>
        <w:tab/>
        <w:t>Barracore</w:t>
        <w:tab/>
        <w:t>Consilia</w:t>
        <w:tab/>
        <w:t>06/07/1973</w:t>
        <w:tab/>
        <w:t>NA</w:t>
        <w:tab/>
        <w:t>71,25</w:t>
        <w:tab/>
        <w:t xml:space="preserve">  AR02-AR0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68</w:t>
        <w:tab/>
        <w:t>Andonaia</w:t>
        <w:tab/>
        <w:t>Vincenzo</w:t>
        <w:tab/>
        <w:t>04/05/1954</w:t>
        <w:tab/>
        <w:t>NA</w:t>
        <w:tab/>
        <w:t>67,00</w:t>
        <w:tab/>
        <w:t xml:space="preserve"> 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71</w:t>
        <w:tab/>
        <w:t>Annunziata Pasquale</w:t>
        <w:tab/>
        <w:t>01/05/1978</w:t>
        <w:tab/>
        <w:t>NA</w:t>
        <w:tab/>
        <w:t>65,17</w:t>
        <w:tab/>
        <w:t xml:space="preserve"> 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78</w:t>
        <w:tab/>
        <w:t>Esposito Michele</w:t>
        <w:tab/>
        <w:tab/>
        <w:t>23/04/1973</w:t>
        <w:tab/>
        <w:t>CE</w:t>
        <w:tab/>
        <w:t>63,60</w:t>
        <w:tab/>
        <w:t xml:space="preserve"> 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79</w:t>
        <w:tab/>
        <w:t>Ciasullo Ciro</w:t>
        <w:tab/>
        <w:tab/>
        <w:t>02/06/1959</w:t>
        <w:tab/>
        <w:t>NA</w:t>
        <w:tab/>
        <w:t>63,33</w:t>
        <w:tab/>
        <w:t xml:space="preserve">  AR10 </w:t>
        <w:tab/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81</w:t>
        <w:tab/>
        <w:t>Bonaparte Luigi</w:t>
        <w:tab/>
        <w:tab/>
        <w:t>16/04/1957</w:t>
        <w:tab/>
        <w:t>CE</w:t>
        <w:tab/>
        <w:t>63,60</w:t>
        <w:tab/>
        <w:t xml:space="preserve"> 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98</w:t>
        <w:tab/>
        <w:t>Carrozza Pasquale</w:t>
        <w:tab/>
        <w:t>05/06/1968</w:t>
        <w:tab/>
        <w:t>NA</w:t>
        <w:tab/>
        <w:t>55,77</w:t>
        <w:tab/>
        <w:t xml:space="preserve"> 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103    Viscardi Giovanna</w:t>
        <w:tab/>
        <w:t>20/12/1971  NA</w:t>
        <w:tab/>
        <w:t>54,43</w:t>
        <w:tab/>
        <w:t xml:space="preserve">  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 xml:space="preserve">103 </w:t>
      </w:r>
      <w:r>
        <w:rPr>
          <w:b/>
          <w:sz w:val="24"/>
          <w:szCs w:val="24"/>
        </w:rPr>
        <w:t>bis</w:t>
      </w:r>
      <w:r>
        <w:rPr>
          <w:b/>
          <w:sz w:val="28"/>
          <w:szCs w:val="28"/>
        </w:rPr>
        <w:t xml:space="preserve"> Greco Sergio</w:t>
        <w:tab/>
        <w:tab/>
        <w:t>20/10/1969  NA</w:t>
        <w:tab/>
        <w:t>54,19</w:t>
        <w:tab/>
        <w:t xml:space="preserve"> 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105</w:t>
        <w:tab/>
        <w:t>De Rosa Antonio</w:t>
        <w:tab/>
        <w:tab/>
        <w:t>03/08/1971</w:t>
        <w:tab/>
        <w:t>NA</w:t>
        <w:tab/>
        <w:t>53,22</w:t>
        <w:tab/>
        <w:t xml:space="preserve"> 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107</w:t>
        <w:tab/>
        <w:t>Compagnone Raffaele</w:t>
        <w:tab/>
        <w:t>03/07/1977</w:t>
        <w:tab/>
        <w:t>NA</w:t>
        <w:tab/>
        <w:t>52,50</w:t>
        <w:tab/>
        <w:t xml:space="preserve"> 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116</w:t>
        <w:tab/>
        <w:t>Petriccione Rosario</w:t>
        <w:tab/>
        <w:t>26/07/1966  NA</w:t>
        <w:tab/>
        <w:t>49,60</w:t>
        <w:tab/>
        <w:t xml:space="preserve"> 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/>
      </w:pPr>
      <w:r>
        <w:rPr>
          <w:b/>
          <w:sz w:val="28"/>
          <w:szCs w:val="28"/>
        </w:rPr>
        <w:t>119</w:t>
        <w:tab/>
        <w:t>Napolitano Nicola</w:t>
        <w:tab/>
        <w:t>09/02/1975  NA</w:t>
        <w:tab/>
        <w:t>48,72</w:t>
        <w:tab/>
        <w:t xml:space="preserve">  AR02-AR08-AR10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  <w:tab w:val="left" w:pos="6450" w:leader="none"/>
          <w:tab w:val="left" w:pos="7020" w:leader="none"/>
        </w:tabs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4    Paduano Umberto         10/07/1959  NA    43,03</w:t>
        <w:tab/>
        <w:t xml:space="preserve"> AR02-AR08- AR10</w:t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g.1</w:t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rFonts w:ascii="Albertus Extra Bold;Times New Roman" w:hAnsi="Albertus Extra Bold;Times New Roman" w:cs="Albertus Extra Bold;Times New Roman"/>
          <w:b/>
          <w:b/>
          <w:sz w:val="24"/>
          <w:szCs w:val="24"/>
        </w:rPr>
      </w:pPr>
      <w:r>
        <w:rPr>
          <w:rFonts w:cs="Albertus Extra Bold;Times New Roman" w:ascii="Albertus Extra Bold;Times New Roman" w:hAnsi="Albertus Extra Bold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cs="Albertus Extra Bold;Times New Roman" w:ascii="Albertus Extra Bold;Times New Roman" w:hAnsi="Albertus Extra Bold;Times New Roman"/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eastAsia="Albertus Extra Bold;Times New Roman" w:cs="Albertus Extra Bold;Times New Roman" w:ascii="Albertus Extra Bold;Times New Roman" w:hAnsi="Albertus Extra Bold;Times New Roman"/>
          <w:b/>
        </w:rPr>
        <w:t xml:space="preserve">            </w:t>
      </w:r>
      <w:r>
        <w:rPr>
          <w:rFonts w:cs="Albertus Extra Bold;Times New Roman" w:ascii="Albertus Extra Bold;Times New Roman" w:hAnsi="Albertus Extra Bold;Times New Roman"/>
          <w:b/>
        </w:rPr>
        <w:object w:dxaOrig="2559" w:dyaOrig="2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5pt;height:48.7pt" filled="f" o:ole="">
            <v:imagedata r:id="rId5" o:title=""/>
          </v:shape>
          <o:OLEObject Type="Embed" ProgID="" ShapeID="ole_rId4" DrawAspect="Content" ObjectID="_1113273178" r:id="rId4"/>
        </w:object>
      </w:r>
    </w:p>
    <w:p>
      <w:pPr>
        <w:pStyle w:val="Normal"/>
        <w:ind w:right="-82" w:hanging="0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Ministero dell’Istruzione, dell’Università e della Ricerca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Ufficio Undicesimo – U.A.T. di Napoli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Via Ponte della Maddalena 55 –Napoli-</w:t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Posto    cognome nome                                nato                               punti     aree prof.li</w:t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020" w:leader="none"/>
          <w:tab w:val="left" w:pos="7200" w:leader="none"/>
          <w:tab w:val="left" w:pos="7740" w:leader="none"/>
        </w:tabs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6  Borriello Salvatore          04/07/1959   NA</w:t>
        <w:tab/>
        <w:t xml:space="preserve"> </w:t>
        <w:tab/>
        <w:t xml:space="preserve">   42,83  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8  Pennacchio Aniello</w:t>
        <w:tab/>
        <w:t>28/11/1968</w:t>
        <w:tab/>
        <w:t xml:space="preserve"> NA</w:t>
        <w:tab/>
        <w:tab/>
        <w:t>41,80</w:t>
        <w:tab/>
        <w:t xml:space="preserve">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9  Gagliardi Luisa</w:t>
        <w:tab/>
        <w:tab/>
        <w:t>10/02/1951   SA</w:t>
        <w:tab/>
        <w:tab/>
        <w:t>40,67</w:t>
        <w:tab/>
        <w:t xml:space="preserve"> 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0  D’Aniello Luciano</w:t>
        <w:tab/>
        <w:tab/>
        <w:t>10/07/1959</w:t>
        <w:tab/>
        <w:t xml:space="preserve"> NA</w:t>
        <w:tab/>
        <w:tab/>
        <w:t>42,83 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  <w:tab w:val="left" w:pos="6300" w:leader="none"/>
          <w:tab w:val="left" w:pos="6660" w:leader="none"/>
          <w:tab w:val="left" w:pos="7020" w:leader="none"/>
        </w:tabs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4  Crispino Domenico          01/11/1974  NA              37,00</w:t>
        <w:tab/>
        <w:tab/>
        <w:t xml:space="preserve">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  <w:tab w:val="left" w:pos="4320" w:leader="none"/>
        </w:tabs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9  Ciliberti  Giancarlo         22/06/1973   NA             35,50</w:t>
        <w:tab/>
        <w:t xml:space="preserve"> AR02-AR08-AR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  <w:tab w:val="left" w:pos="5580" w:leader="none"/>
          <w:tab w:val="left" w:pos="7020" w:leader="none"/>
        </w:tabs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1  Sonato Maria                   03/04/1964   NA             35,15</w:t>
        <w:tab/>
        <w:t xml:space="preserve"> 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2  Roca Modestino</w:t>
        <w:tab/>
        <w:t xml:space="preserve">          11/09/1957   NA</w:t>
        <w:tab/>
        <w:tab/>
        <w:t>35,05</w:t>
        <w:tab/>
        <w:t xml:space="preserve">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3  Maddaloni Giuseppe       19/04/1985   NA</w:t>
        <w:tab/>
        <w:t xml:space="preserve">          34,90</w:t>
        <w:tab/>
        <w:t xml:space="preserve"> 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154  Leo Claudio</w:t>
        <w:tab/>
        <w:tab/>
        <w:t xml:space="preserve">          21/01/1969   NA </w:t>
        <w:tab/>
        <w:tab/>
        <w:t>34,40</w:t>
        <w:tab/>
        <w:t xml:space="preserve">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5  Ricordo  Antonio</w:t>
        <w:tab/>
        <w:t xml:space="preserve">          02/09/1970</w:t>
        <w:tab/>
        <w:t xml:space="preserve"> NA</w:t>
        <w:tab/>
        <w:tab/>
        <w:t>34,30</w:t>
        <w:tab/>
        <w:t xml:space="preserve"> AR 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140" w:leader="none"/>
          <w:tab w:val="left" w:pos="6300" w:leader="none"/>
          <w:tab w:val="left" w:pos="7020" w:leader="none"/>
          <w:tab w:val="left" w:pos="7560" w:leader="none"/>
        </w:tabs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6  Liguori Gennaro             12/12/1971   NA              34,17 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  <w:tab w:val="left" w:pos="7020" w:leader="none"/>
        </w:tabs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7  Di Nola Armando            15/05/1966   NA             34,17</w:t>
        <w:tab/>
        <w:t xml:space="preserve"> 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0  Matrecano Eliana</w:t>
        <w:tab/>
        <w:t xml:space="preserve">          27/01/1972</w:t>
        <w:tab/>
        <w:t xml:space="preserve"> NA</w:t>
        <w:tab/>
        <w:tab/>
        <w:t>33,30</w:t>
        <w:tab/>
        <w:t xml:space="preserve">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40" w:leader="none"/>
        </w:tabs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1  Parascandolo Vincenzo  06/08/1968    NA</w:t>
        <w:tab/>
        <w:tab/>
        <w:t>33,30</w:t>
        <w:tab/>
        <w:t xml:space="preserve">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140" w:leader="none"/>
          <w:tab w:val="left" w:pos="7020" w:leader="none"/>
          <w:tab w:val="left" w:pos="7560" w:leader="none"/>
          <w:tab w:val="left" w:pos="7740" w:leader="none"/>
          <w:tab w:val="left" w:pos="8280" w:leader="none"/>
        </w:tabs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5  Politano Giovanni           26/04/1976    NA             31,67 AR02-AR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140" w:leader="none"/>
          <w:tab w:val="left" w:pos="7020" w:leader="none"/>
        </w:tabs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6  Sarracino Marianna       09/06/1970    CE             31,60</w:t>
        <w:tab/>
        <w:t xml:space="preserve"> AR02-AR08-AR 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20" w:leader="none"/>
          <w:tab w:val="left" w:pos="8280" w:leader="none"/>
        </w:tabs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9  Onze      Francesco          08/01/1975    NA             25,70 AR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  <w:tab w:val="left" w:pos="3240" w:leader="none"/>
          <w:tab w:val="left" w:pos="3960" w:leader="none"/>
          <w:tab w:val="left" w:pos="4320" w:leader="none"/>
          <w:tab w:val="left" w:pos="5400" w:leader="none"/>
          <w:tab w:val="left" w:pos="5760" w:leader="none"/>
          <w:tab w:val="left" w:pos="6120" w:leader="none"/>
          <w:tab w:val="left" w:pos="6300" w:leader="none"/>
          <w:tab w:val="left" w:pos="6840" w:leader="none"/>
          <w:tab w:val="left" w:pos="7020" w:leader="none"/>
          <w:tab w:val="left" w:pos="7200" w:leader="none"/>
          <w:tab w:val="left" w:pos="8100" w:leader="none"/>
        </w:tabs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9  Gaetano Anna Maria      09/06/1956    NA             21,00 AR21</w:t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        </w:t>
      </w:r>
      <w:r>
        <w:rPr>
          <w:b/>
        </w:rPr>
        <w:t>I CONVOCATI SONO IN NUMERO MAGGIORE RISPETTO ALLE PROPOSTE DI NOMINE DA CONFERIRE; LE OPERAZIONI, IN OGNI CASO, SI CONCLUDERANNO CON  LA COPERTURA DEI  POSTI DISPONIBILI.</w:t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ind w:right="-82" w:firstLine="708"/>
        <w:jc w:val="both"/>
        <w:rPr>
          <w:b/>
          <w:b/>
          <w:color w:val="000000"/>
        </w:rPr>
      </w:pPr>
      <w:r>
        <w:rPr>
          <w:b/>
        </w:rPr>
        <w:t>Gli aspiranti impossibilitati a presentarsi il giorno della convocazione potranno delegare persona di propria fiducia, che al momento della nomina dovrà produrre l'atto di delega e copia del documento di riconoscimento in copia conforme del delegante e del delegato, ovvero potranno delegare il dirigente di questo ufficio.</w:t>
      </w:r>
    </w:p>
    <w:p>
      <w:pPr>
        <w:pStyle w:val="Normal"/>
        <w:ind w:right="-8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82" w:hanging="0"/>
        <w:jc w:val="both"/>
        <w:rPr>
          <w:b/>
          <w:b/>
          <w:sz w:val="24"/>
          <w:szCs w:val="24"/>
        </w:rPr>
      </w:pPr>
      <w:r>
        <w:rPr>
          <w:b/>
        </w:rPr>
        <w:t>I</w:t>
      </w:r>
      <w:r>
        <w:rPr>
          <w:b/>
          <w:sz w:val="18"/>
          <w:szCs w:val="18"/>
        </w:rPr>
        <w:t xml:space="preserve">L GIORNO </w:t>
      </w:r>
      <w:r>
        <w:rPr>
          <w:b/>
          <w:sz w:val="18"/>
          <w:szCs w:val="18"/>
          <w:u w:val="single"/>
        </w:rPr>
        <w:t>10.12.2013</w:t>
      </w:r>
      <w:r>
        <w:rPr>
          <w:b/>
          <w:sz w:val="18"/>
          <w:szCs w:val="18"/>
        </w:rPr>
        <w:t xml:space="preserve"> SARA’ PUBBLICATO UN SUCCESSIVO CALENDARIO PER EVENTUALI POSTI DI RISULTA.</w:t>
      </w:r>
      <w:r>
        <w:rPr>
          <w:b/>
          <w:sz w:val="24"/>
          <w:szCs w:val="24"/>
        </w:rPr>
        <w:t xml:space="preserve">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82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f.to   IL  DIRIGENTE</w:t>
      </w:r>
    </w:p>
    <w:p>
      <w:pPr>
        <w:pStyle w:val="Normal"/>
        <w:ind w:right="-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L. Franzese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z w:val="28"/>
          <w:szCs w:val="28"/>
        </w:rPr>
        <w:t>Ai Dirigenti Scolastici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i Napoli e Provincia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- Alle OO.SS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- All’Albo – Sede</w:t>
      </w:r>
      <w:r>
        <w:rPr>
          <w:sz w:val="24"/>
          <w:szCs w:val="24"/>
        </w:rPr>
        <w:t xml:space="preserve">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g.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39:00Z</dcterms:created>
  <dc:creator>M.I.U.R.</dc:creator>
  <dc:description/>
  <cp:keywords/>
  <dc:language>en-US</dc:language>
  <cp:lastModifiedBy>M.I.U.R.</cp:lastModifiedBy>
  <cp:lastPrinted>2013-12-03T08:46:00Z</cp:lastPrinted>
  <dcterms:modified xsi:type="dcterms:W3CDTF">2013-12-03T07:56:00Z</dcterms:modified>
  <cp:revision>165</cp:revision>
  <dc:subject/>
  <dc:title> </dc:title>
</cp:coreProperties>
</file>