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3602176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fficio Undicesimo – U. A. T. di Napol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a Ponte della Maddalena 55 –Napoli-</w:t>
      </w:r>
    </w:p>
    <w:p>
      <w:pPr>
        <w:pStyle w:val="Normal"/>
        <w:ind w:right="-98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982" w:hanging="0"/>
        <w:jc w:val="both"/>
        <w:rPr/>
      </w:pPr>
      <w:r>
        <w:rPr>
          <w:b/>
          <w:i/>
          <w:sz w:val="28"/>
          <w:szCs w:val="28"/>
        </w:rPr>
        <w:t xml:space="preserve">UFFICIO PERS. A.T.A.  </w:t>
      </w:r>
      <w:r>
        <w:rPr>
          <w:i/>
          <w:sz w:val="28"/>
          <w:szCs w:val="28"/>
        </w:rPr>
        <w:tab/>
        <w:tab/>
        <w:tab/>
        <w:tab/>
        <w:t xml:space="preserve">                         </w:t>
      </w:r>
      <w:r>
        <w:rPr>
          <w:b/>
          <w:i/>
          <w:sz w:val="28"/>
          <w:szCs w:val="28"/>
        </w:rPr>
        <w:t>Napoli, 11 ottobre 2013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13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134" w:hanging="0"/>
        <w:rPr/>
      </w:pPr>
      <w:r>
        <w:rPr>
          <w:b/>
          <w:i/>
          <w:sz w:val="24"/>
          <w:szCs w:val="24"/>
          <w:u w:val="single"/>
        </w:rPr>
        <w:t xml:space="preserve">IL CALENDARIO PUBBLICATO IL GIORNO 8/10/2013, RELATIVO AL PROFILO PROFESSIONALE “ ASSISTENTE TECNICO”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E’ MODIFICATO COME DI SEGUITO RIPORTATO .</w:t>
      </w:r>
    </w:p>
    <w:p>
      <w:pPr>
        <w:pStyle w:val="Normal"/>
        <w:ind w:right="-1134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.S. 2013/14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ERSONALE A.T.A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134" w:hanging="0"/>
        <w:jc w:val="center"/>
        <w:rPr/>
      </w:pPr>
      <w:r>
        <w:rPr>
          <w:b/>
          <w:i/>
          <w:sz w:val="24"/>
          <w:szCs w:val="24"/>
        </w:rPr>
        <w:t xml:space="preserve">CALENDARIO DI CONVOCAZIONE DEI CONTRATTI, </w:t>
      </w:r>
      <w:r>
        <w:rPr>
          <w:b/>
          <w:i/>
          <w:sz w:val="24"/>
          <w:szCs w:val="24"/>
          <w:u w:val="single"/>
        </w:rPr>
        <w:t>INDIVIDUAZIONE FINO ALL’AVENTE DIRITTO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I SENSI DELL’ART. 40 DELLA LEGGE  449/97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ESSO IPSAR CAVALCANT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IA TAVERNA DEL FERRO – S. GIOVANNI A TEDUCCIO – NAPOLI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SSISTENTI TECNICI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-8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NEL GIORNO SOTTOINDICATO SONO CONVOCATI   GLI ASPIRANTI INSERITI NELLA GRADUATORIA PROVINCIALE PERMANENTE DEFINITIVA  (1^ FASCIA)  DI CUI AL D.LVO 297/94  ART. 554 E AL D.D. PROT. 1938 DEL 5.3.2013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GIOVEDI’ 17 /10/2013</w:t>
      </w:r>
      <w:r>
        <w:rPr>
          <w:b/>
          <w:sz w:val="24"/>
          <w:szCs w:val="24"/>
          <w:u w:val="single"/>
        </w:rPr>
        <w:t xml:space="preserve">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22" w:hanging="0"/>
        <w:rPr/>
      </w:pPr>
      <w:r>
        <w:rPr>
          <w:b/>
          <w:i/>
          <w:sz w:val="24"/>
          <w:szCs w:val="24"/>
          <w:u w:val="single"/>
        </w:rPr>
        <w:t>1^ FASCIA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ORE  9,30     ( TUTTI GLI ASPIRANTI INSERITI NELLA G RADUATORIA </w:t>
      </w:r>
    </w:p>
    <w:p>
      <w:pPr>
        <w:pStyle w:val="Normal"/>
        <w:ind w:right="-622" w:hanging="0"/>
        <w:rPr/>
      </w:pPr>
      <w:r>
        <w:rPr>
          <w:b/>
          <w:i/>
          <w:sz w:val="24"/>
          <w:szCs w:val="24"/>
        </w:rPr>
        <w:t xml:space="preserve">                                            </w:t>
      </w:r>
      <w:r>
        <w:rPr>
          <w:b/>
          <w:i/>
          <w:sz w:val="24"/>
          <w:szCs w:val="24"/>
        </w:rPr>
        <w:t xml:space="preserve">PERMANENTE DA POSTO 1° A POSTO 185,  COMPRENSIVI DEGLI </w:t>
      </w:r>
    </w:p>
    <w:p>
      <w:pPr>
        <w:pStyle w:val="Normal"/>
        <w:ind w:right="-62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</w:t>
      </w:r>
      <w:r>
        <w:rPr>
          <w:b/>
          <w:i/>
          <w:sz w:val="24"/>
          <w:szCs w:val="24"/>
        </w:rPr>
        <w:t xml:space="preserve">ASPIRANTI BENEFICIARI DELLA L.104 ( ART.  21 E ART. 33 C.6 E </w:t>
      </w:r>
    </w:p>
    <w:p>
      <w:pPr>
        <w:pStyle w:val="Normal"/>
        <w:ind w:right="-622" w:hanging="0"/>
        <w:rPr/>
      </w:pPr>
      <w:r>
        <w:rPr>
          <w:b/>
          <w:i/>
          <w:sz w:val="24"/>
          <w:szCs w:val="24"/>
        </w:rPr>
        <w:t xml:space="preserve">                                           </w:t>
      </w:r>
      <w:r>
        <w:rPr>
          <w:b/>
          <w:i/>
          <w:sz w:val="24"/>
          <w:szCs w:val="24"/>
        </w:rPr>
        <w:t xml:space="preserve">ART. 33 C. 5/7) E TUTTI GLI ASPIRANTI  BENEFICIARI DELLA  </w:t>
      </w:r>
    </w:p>
    <w:p>
      <w:pPr>
        <w:pStyle w:val="Normal"/>
        <w:ind w:right="-622" w:hanging="0"/>
        <w:rPr/>
      </w:pPr>
      <w:r>
        <w:rPr>
          <w:b/>
          <w:i/>
          <w:sz w:val="24"/>
          <w:szCs w:val="24"/>
        </w:rPr>
        <w:t xml:space="preserve">                                          </w:t>
      </w:r>
      <w:r>
        <w:rPr>
          <w:b/>
          <w:i/>
          <w:sz w:val="24"/>
          <w:szCs w:val="24"/>
        </w:rPr>
        <w:t xml:space="preserve">RISERVA N ED R )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I COMUNICA ALTRESI', CHE PER LE AREE PROFESSIONALI SOTTOINDICATE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R26– AR27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n si effettuano convocazioni per accantonamento posti di AT per ITP in soprannumero L.183/2011 art. 4 comma 8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-442" w:hanging="0"/>
        <w:jc w:val="both"/>
        <w:rPr/>
      </w:pPr>
      <w:r>
        <w:rPr>
          <w:sz w:val="24"/>
          <w:szCs w:val="24"/>
        </w:rPr>
        <w:t xml:space="preserve">Note:   Ai fini  della priorità nella scelta della sede, degli aspiranti che beneficiano della legge 104/92 si            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pecifica quanto segu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1) alla priorità di scelta della sede, per gli aspiranti che beneficiano, nell’ordine degli articoli 21,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3 comma 6 e 33 comma 5 e 7 della legge 104/92, si dà luogo esclusivamente quando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correndo la graduatoria secondo le posizioni occupate dagli aspiranti utilmente collocati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’avente titolo alla suddetta priorità faccia parte di un gruppo di aspiranti alla nomina su posti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ella medesima durata giuridica e della medesima consistenza economica; in tali casi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’aspirante fruisce della priorità nella scelta, sempre che permangono le condizioni che hanno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ato luogo alla concessione del benefici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pag.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nessun caso, pertanto, i beneficiari delle disposizioni in questione possono ottenere posti di maggiore durata giuridica e consistenza economica che non  siano stati prioritariamente offerti all’opzione degli aspiranti che li precedono in graduatoria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 rif. nota ministeriale prot. 1878 del 30/8/2013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olo per gli aspiranti beneficiari della L.104/92 art.21 e art. 33 comma 6 ( riconoscimento handicap personale), </w:t>
      </w:r>
      <w:r>
        <w:rPr>
          <w:sz w:val="24"/>
          <w:szCs w:val="24"/>
        </w:rPr>
        <w:t xml:space="preserve">la priorità di scelta si applica nell’ambito dei criteri prima specificati, nei confronti di </w:t>
      </w:r>
      <w:r>
        <w:rPr>
          <w:color w:val="000000"/>
          <w:sz w:val="24"/>
          <w:szCs w:val="24"/>
        </w:rPr>
        <w:t>qualsiasi sede scolastica</w:t>
      </w:r>
      <w:r>
        <w:rPr>
          <w:sz w:val="24"/>
          <w:szCs w:val="24"/>
        </w:rPr>
        <w:t>, mentre per gli aspiranti che assistono parenti in situazioni di handicap di cui ai  comma 5 e 7 della medesima legge, il beneficio risulta applicabile, per le scuole ubicate nel medesimo comune di residenza della persona assistita o, in carenza di disponibilità in tale comune, in comune viciniore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i chiarisce che per sede deve intendersi esclusivamente la singola istituzione scolastica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N.B</w:t>
      </w:r>
      <w:r>
        <w:rPr>
          <w:b/>
          <w:sz w:val="24"/>
          <w:szCs w:val="24"/>
        </w:rPr>
        <w:t xml:space="preserve">.: </w:t>
      </w:r>
      <w:r>
        <w:rPr>
          <w:sz w:val="24"/>
          <w:szCs w:val="24"/>
        </w:rPr>
        <w:t>Gli aspiranti impossibilitati a presentarsi il giorno della convocazione potranno delegare persona di propria fiducia, che al momento della nomina dovrà produrre l'atto di delega e copia del documento di riconoscimento in copia conforme del delegante e del delegato, ovvero potranno delegare il Dirigente di    questo ufficio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Nella sede di convocazione sarà consentito l’accesso al solo personale convocato.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Eventuali accompagnatori potranno attendere negli appositi spazi ester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u w:val="single"/>
        </w:rPr>
        <w:t>Si evidenzia</w:t>
      </w:r>
      <w:r>
        <w:rPr>
          <w:b/>
          <w:sz w:val="24"/>
          <w:szCs w:val="24"/>
        </w:rPr>
        <w:t xml:space="preserve"> che i convocati sono in numero maggiore rispetto alle proposte di nomine da conferire, le operazioni in ogni  caso, si concluderanno con la copertura dei posti disponibil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ind w:right="-1134" w:hanging="0"/>
        <w:rPr/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GLI ASPIRANTI CHE INTENDONO BENEFICIARE DEL DIRITTO ALLA PRIORITA’ DELLA SEDE EX LEGE 104/92 E CHE NON HANNO PRODOTTO LA  DOCUMENTAZIONE  AL MOMENTO DELL’APPROVAZIONE DELLA GRADUATORIA PERMANENTE DEFINITIVA, DEVONO PRODURRE L’IDONEA DOCUMENTAZIONE ENTRO IL 15.10.2013 E CONSEGNARLA ALL’UFFICIO URP DI QUESTA SEDE. </w:t>
      </w:r>
    </w:p>
    <w:p>
      <w:pPr>
        <w:pStyle w:val="Normal"/>
        <w:ind w:right="-113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IL GIORNO 22 OTTOBRE 2013 SARA’ PUBBLICATO UN SUCCESSIVO CALENDARIO PER           EVENTUALI POSTI DI RISUL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13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13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      f.to    IL  DIRIGENTE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</w:t>
        <w:tab/>
        <w:t xml:space="preserve"> L. FRANZ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Dirigenti Scolasti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 Napoli e Provincia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Loro Sedi   -</w:t>
      </w:r>
    </w:p>
    <w:p>
      <w:pPr>
        <w:pStyle w:val="Normal"/>
        <w:ind w:right="-262" w:hanging="0"/>
        <w:rPr/>
      </w:pPr>
      <w:r>
        <w:rPr/>
        <w:t>-</w:t>
      </w:r>
      <w:r>
        <w:rPr>
          <w:b/>
        </w:rPr>
        <w:t>Alle OO.SS.</w:t>
      </w:r>
    </w:p>
    <w:p>
      <w:pPr>
        <w:pStyle w:val="Normal"/>
        <w:rPr>
          <w:b/>
          <w:b/>
        </w:rPr>
      </w:pPr>
      <w:r>
        <w:rPr>
          <w:b/>
        </w:rPr>
        <w:t>- ALL’ALBO – S ede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ag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0:05:00Z</dcterms:created>
  <dc:creator>M.I.U.R.</dc:creator>
  <dc:description/>
  <cp:keywords/>
  <dc:language>en-US</dc:language>
  <cp:lastModifiedBy>Mesolella</cp:lastModifiedBy>
  <cp:lastPrinted>2013-10-11T13:37:00Z</cp:lastPrinted>
  <dcterms:modified xsi:type="dcterms:W3CDTF">2013-10-11T20:05:00Z</dcterms:modified>
  <cp:revision>2</cp:revision>
  <dc:subject/>
  <dc:title> </dc:title>
</cp:coreProperties>
</file>