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143" w:hanging="0"/>
        <w:jc w:val="center"/>
        <w:rPr>
          <w:rFonts w:ascii="Albertus Extra Bold;Lucida Sans Unicode" w:hAnsi="Albertus Extra Bold;Lucida Sans Unicode" w:cs="Albertus Extra Bold;Lucida Sans Unicode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Ufficio Scolastico Provinciale di Napoli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fficio Personale ATA                                                                        Napoli, 06/05/2013</w:t>
      </w:r>
    </w:p>
    <w:p>
      <w:pPr>
        <w:pStyle w:val="Normal"/>
        <w:rPr/>
      </w:pPr>
      <w:r>
        <w:rPr/>
        <w:t xml:space="preserve">Prot.1047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Ai Dirigenti Ufficio IV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U.S.R. per la Camp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Ai Dirigenti di tutte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Le Istituzioni scolastiche di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Napoli e Provi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Attribuzione  II  posizione economica a.s. 2011/2012– Elenco nominat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Si trasmette l’elenco, distinto per profilo, del personale ATA che a decorrere dall’1/09/2011 ha diritto al beneficio economico relativo alla II  posizione economica.</w:t>
      </w:r>
    </w:p>
    <w:p>
      <w:pPr>
        <w:pStyle w:val="Normal"/>
        <w:rPr/>
      </w:pPr>
      <w:r>
        <w:rPr/>
        <w:tab/>
        <w:t>I Dirigenti scolastici sono pregati di dare alla  presente comunicazione la massima diffusione tra il personale interess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IL DIRIGENTE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F.to        Luisa Franz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Lucida Sans Unicode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4:33:00Z</dcterms:created>
  <dc:creator>M.I.U.R.</dc:creator>
  <dc:description/>
  <dc:language>en-US</dc:language>
  <cp:lastModifiedBy>g.m.</cp:lastModifiedBy>
  <dcterms:modified xsi:type="dcterms:W3CDTF">2013-05-06T14:33:00Z</dcterms:modified>
  <cp:revision>2</cp:revision>
  <dc:subject/>
  <dc:title> </dc:title>
</cp:coreProperties>
</file>