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Ufficio XI° U.A.T. di Napol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   741/1                                                                                      Napoli,  03/04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Ai Dirigenti Scolastic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Di tutte la scuol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Napoli e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personale ATA – art. 2 sequenza contrattuale 25/07/2008 – 1^ e II ^ posizione economica    </w:t>
      </w:r>
    </w:p>
    <w:p>
      <w:pPr>
        <w:pStyle w:val="Normal"/>
        <w:rPr/>
      </w:pPr>
      <w:r>
        <w:rPr/>
        <w:t xml:space="preserve">               </w:t>
      </w:r>
      <w:r>
        <w:rPr/>
        <w:t>Indicazioni operative a.s. 2012/13 – decorre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In riferimento alla nota prot. n° 741 del 28/03/2013  relativa all’oggetto si comunica  che la decorrenza  del beneficio economico, per tutti i nominativi inseriti negli  elenchi allegati alla predetta nota, </w:t>
      </w:r>
      <w:r>
        <w:rPr>
          <w:b/>
        </w:rPr>
        <w:t>è  01/09/2012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IL DIRIGENTE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Luisa Franzese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2:43:00Z</dcterms:created>
  <dc:creator>M.I.U.R.</dc:creator>
  <dc:description/>
  <dc:language>en-US</dc:language>
  <cp:lastModifiedBy>g.m.</cp:lastModifiedBy>
  <cp:lastPrinted>2013-04-03T12:42:00Z</cp:lastPrinted>
  <dcterms:modified xsi:type="dcterms:W3CDTF">2013-04-06T12:43:00Z</dcterms:modified>
  <cp:revision>2</cp:revision>
  <dc:subject/>
  <dc:title> </dc:title>
</cp:coreProperties>
</file>