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XI – Ambito Territoriale per la Provincia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Napoli, 29.08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AI DIRIGENTI COLASTICI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DELLE SCUOLE DI OGNI ORDINE E GRADO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e p.c. ALLE OO.SS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SCUOL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Personale ATA – collaboratori scolastici – disponibilita’ a.s. 2013/2014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trasmettono le disponibilità dopo i trasferimenti – utilizzazioni – assegnazioni provvisorie, per l’immissione in ruolo dei collaboratori scolastici per i giorni 30 e 31 agosto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r garantire la massima trasparenza delle operazioni, si prega di dare opportuna pubblic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IL  DIRIGEN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FRANZESE Lui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2:00Z</dcterms:created>
  <dc:creator>M.I.U.R.</dc:creator>
  <dc:description/>
  <dc:language>en-US</dc:language>
  <cp:lastModifiedBy>g.m.</cp:lastModifiedBy>
  <cp:lastPrinted>2013-08-29T11:07:00Z</cp:lastPrinted>
  <dcterms:modified xsi:type="dcterms:W3CDTF">2013-08-29T12:42:00Z</dcterms:modified>
  <cp:revision>2</cp:revision>
  <dc:subject/>
  <dc:title> </dc:title>
</cp:coreProperties>
</file>