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Lucida Sans Unicode" w:hAnsi="Albertus Extra Bold;Lucida Sans Unicode" w:cs="Albertus Extra Bold;Lucida Sans Unicode"/>
          <w:sz w:val="28"/>
        </w:rPr>
      </w:pPr>
      <w:r>
        <w:rPr>
          <w:rFonts w:cs="Albertus Extra Bold;Lucida Sans Unicode" w:ascii="Albertus Extra Bold;Lucida Sans Unicode" w:hAnsi="Albertus Extra Bold;Lucida Sans Unicode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943275287" r:id="rId2"/>
        </w:object>
      </w:r>
    </w:p>
    <w:p>
      <w:pPr>
        <w:pStyle w:val="Normal"/>
        <w:jc w:val="center"/>
        <w:rPr>
          <w:rFonts w:ascii="Albertus Extra Bold;Lucida Sans Unicode" w:hAnsi="Albertus Extra Bold;Lucida Sans Unicode" w:cs="Albertus Extra Bold;Lucida Sans Unicode"/>
          <w:sz w:val="28"/>
        </w:rPr>
      </w:pPr>
      <w:r>
        <w:rPr>
          <w:rFonts w:cs="Albertus Extra Bold;Lucida Sans Unicode" w:ascii="Albertus Extra Bold;Lucida Sans Unicode" w:hAnsi="Albertus Extra Bold;Lucida Sans Unicode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a Ponte della Maddalena 55 –Napoli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UFFICIO PERS. A.T.A.</w:t>
        <w:tab/>
        <w:tab/>
        <w:tab/>
        <w:tab/>
      </w:r>
      <w:r>
        <w:rPr>
          <w:sz w:val="24"/>
        </w:rPr>
        <w:tab/>
        <w:tab/>
        <w:tab/>
        <w:t xml:space="preserve">Napoli, 27 AGOSTO 201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I DIRIGENTI SCOLASTICI DI OGNI ORDINE E GRADO</w:t>
      </w:r>
    </w:p>
    <w:p>
      <w:pPr>
        <w:pStyle w:val="Normal"/>
        <w:ind w:left="5664" w:firstLine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  O.O.S.S.</w:t>
      </w:r>
    </w:p>
    <w:p>
      <w:pPr>
        <w:pStyle w:val="Normal"/>
        <w:ind w:left="5664" w:firstLine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BO SEDE</w:t>
      </w:r>
    </w:p>
    <w:p>
      <w:pPr>
        <w:pStyle w:val="Normal"/>
        <w:ind w:left="5664" w:firstLine="6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.S. 2013/1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ERSONALE A.T.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CALENDARIO DI CONVOCAZIONE DEI CONTRATTI A TEMPO INDETERMINATO PER LA SCELTA DELLA SEDE PROVVISOR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PRESSO IPSAR CAVALCANTI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VIA TAVERNA DEL FERRO – S. GIOVANNI A TEDUCCIO – NAPOLI -</w:t>
      </w:r>
      <w:r>
        <w:rPr>
          <w:b/>
          <w:i/>
          <w:sz w:val="28"/>
          <w:szCs w:val="28"/>
        </w:rPr>
        <w:t xml:space="preserve"> -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^ FASCIA  A.S. 2012/2013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LLABORATORI SCOLASTIC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0 AGOSTO</w:t>
      </w:r>
    </w:p>
    <w:p>
      <w:pPr>
        <w:pStyle w:val="Normal"/>
        <w:ind w:left="2832" w:right="-622" w:hanging="2832"/>
        <w:jc w:val="both"/>
        <w:rPr/>
      </w:pPr>
      <w:r>
        <w:rPr>
          <w:b/>
          <w:sz w:val="28"/>
          <w:szCs w:val="28"/>
        </w:rPr>
        <w:t>ORE 9.30</w:t>
      </w:r>
      <w:r>
        <w:rPr>
          <w:sz w:val="24"/>
          <w:szCs w:val="24"/>
        </w:rPr>
        <w:t xml:space="preserve">     </w:t>
      </w:r>
      <w:r>
        <w:rPr>
          <w:b/>
          <w:sz w:val="28"/>
          <w:szCs w:val="28"/>
        </w:rPr>
        <w:t xml:space="preserve"> L. 104/92 - ART. 21 (personale) –  Da posto 01 a posto   298 ( </w:t>
      </w:r>
      <w:r>
        <w:rPr>
          <w:b/>
        </w:rPr>
        <w:t xml:space="preserve">compresi gli </w:t>
      </w:r>
      <w:r>
        <w:rPr>
          <w:b/>
          <w:sz w:val="28"/>
          <w:szCs w:val="28"/>
        </w:rPr>
        <w:t>aspiranti in possesso del titolo - riserva N - e inclusi negli elenchi ai sensi della legge 12.03.1999, n.68 )</w:t>
      </w:r>
    </w:p>
    <w:p>
      <w:pPr>
        <w:pStyle w:val="Normal"/>
        <w:ind w:left="2832" w:right="-622" w:hanging="2832"/>
        <w:jc w:val="both"/>
        <w:rPr/>
      </w:pPr>
      <w:r>
        <w:rPr>
          <w:b/>
          <w:sz w:val="28"/>
          <w:szCs w:val="28"/>
        </w:rPr>
        <w:tab/>
        <w:t>- ART. 33/6 (pers.) –  Da posto 01 A posto 298  (compresi gli aspiranti in possesso del titolo - riserva N - e inclusi negli elenchi ai sensi della legge 12.03.1999, n.68 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ORE 11.30</w:t>
        <w:tab/>
        <w:t>L. 104/92- ART. 33/5 e 7 (</w:t>
      </w:r>
      <w:r>
        <w:rPr>
          <w:b/>
        </w:rPr>
        <w:t xml:space="preserve"> coniuge – genitori -figli</w:t>
      </w:r>
      <w:r>
        <w:rPr>
          <w:b/>
          <w:sz w:val="28"/>
          <w:szCs w:val="28"/>
        </w:rPr>
        <w:t xml:space="preserve">) – Da posto 01 a     posto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298, della graduatoria provinciale permanente; 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15.00</w:t>
        <w:tab/>
        <w:tab/>
        <w:tab/>
        <w:t>da posto 001 a posto 150 della graduatoria provinciale;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1 AGOSTO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9.30</w:t>
        <w:tab/>
        <w:t xml:space="preserve">                da posto 151  a posto 298 della graduatoria provinciale;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right="-622" w:hanging="2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E 12.00  </w:t>
        <w:tab/>
        <w:t>L. 104 art. 33/ c. 5 e 7 tutti gli aspiranti in possesso del titolo – riserva N – e inclusi negli elenchi ai sensi della legge 12.03.1999, n. 68 e non rientrante nell’art. 21 e 33 c. 6 della legge 104/92.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 I    C H I A R I S C E</w:t>
      </w:r>
    </w:p>
    <w:p>
      <w:pPr>
        <w:pStyle w:val="Normal"/>
        <w:overflowPunct w:val="true"/>
        <w:ind w:firstLine="708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overflowPunct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convocati impossibilitati a presentarsi il giorno della convocazione </w:t>
      </w:r>
    </w:p>
    <w:p>
      <w:pPr>
        <w:pStyle w:val="Normal"/>
        <w:overflowPunct w:val="true"/>
        <w:ind w:left="1068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tranno delegare persona di propria fiducia, che al momento della nomina dovrà produrre l' atto di delega e copia del documento di riconoscimento del delegante ovvero potranno delegare il dirigente di questo ufficio.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i fini dell'applicazione della legge 104/92 art. 21, e art. 33 commi 6, 5, si precisa che il beneficio della precedenza nella scelta della sede ai fini del conferimento del contratto a tempo indeterminato, i convocati dovranno presentare idonea certificazione all’inizio delle operazioni .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er gli aspiranti alla nomina di cui all’art. 21 e art. 33 comma 6 il beneficio è applicabile a qualsiasi sede scolastic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er gli aspiranti che assistano parenti in situazione di gravità di cui all’art. 33 cc. 5, il beneficio risulta applicabile solamente nel comune o nel distretto di residenza del familiare da assistere o sub comunale e sub distretto, solo nel caso non vi siano posti, per le scuole di un comune viciniore all’interno della provincia. </w:t>
      </w:r>
    </w:p>
    <w:p>
      <w:pPr>
        <w:pStyle w:val="Normal"/>
        <w:overflowPunct w:val="true"/>
        <w:ind w:left="783" w:hanging="0"/>
        <w:jc w:val="both"/>
        <w:textAlignment w:val="auto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ab/>
        <w:tab/>
        <w:tab/>
        <w:tab/>
        <w:tab/>
      </w:r>
      <w:r>
        <w:rPr>
          <w:b/>
          <w:sz w:val="24"/>
          <w:szCs w:val="24"/>
        </w:rPr>
        <w:t>IL DIRIG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L. FRANZE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8"/>
        </w:tabs>
        <w:ind w:left="1848" w:hanging="10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45:00Z</dcterms:created>
  <dc:creator>M.I.U.R.</dc:creator>
  <dc:description/>
  <cp:keywords/>
  <dc:language>en-US</dc:language>
  <cp:lastModifiedBy>M.I.U.R.</cp:lastModifiedBy>
  <dcterms:modified xsi:type="dcterms:W3CDTF">2013-08-27T10:02:00Z</dcterms:modified>
  <cp:revision>13</cp:revision>
  <dc:subject/>
  <dc:title> </dc:title>
</cp:coreProperties>
</file>