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XI – Ambito Territoriale per la Provincia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 3145                                                                                               Napoli, 29/8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AI DIRIGENTI COLASTICI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DELLE SCUOLE DI OGNI ORDINE E GRADO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e p.c. ALLE OO.SS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SCUOL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GETTO: Personale ATA – a.s. 2013/14 – Individuazione personale destinatario di contratto a tempo determinato – Assunzione in servizio provvisoriamente sulla sede dell’a.s. 2012/2013 –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 attesa che vengano definite le problematiche relative al passaggio del personale docente inidoneo nei ruoli del personale ATA – profili assistente amministrativo e assistente tecnico, così come previsto dalla nota MIUR n.8468 del 26/8/2013, si trasmettono  gli elenchi degli assistenti amministrativi inclusi dal posto 1 al posto 220 della graduatoria permanente per l’a.s 2013/14 compilata ai sensi dell’art.554 del D.Lvo n.297/9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i fa presente che le scuole presso le quali il personale dell’allegato elenco ha prestato servizio per l’a.s.  2012/13 sono individuate come sedi di appoggio fino a nuova convocazione. </w:t>
      </w:r>
    </w:p>
    <w:p>
      <w:pPr>
        <w:pStyle w:val="Normal"/>
        <w:ind w:firstLine="708"/>
        <w:jc w:val="both"/>
        <w:rPr/>
      </w:pPr>
      <w:r>
        <w:rPr/>
        <w:t>Si precisa, inoltre, che i collaboratori scolastici di ruolo presenti nell’allegato elenco non sono destinatari di alcuna conferma quali assistenti amministrativi.</w:t>
      </w:r>
    </w:p>
    <w:p>
      <w:pPr>
        <w:pStyle w:val="Normal"/>
        <w:ind w:firstLine="708"/>
        <w:jc w:val="both"/>
        <w:rPr/>
      </w:pPr>
      <w:r>
        <w:rPr/>
        <w:t>Le SS.LL. avranno cura di effettuare tutti gli adempimenti relativi ai  contratti con decorrenza 01/09/201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esta inteso che la sede provvisoria per l’a.s. 2013/14 sarà oggetto di prossima convocazione del personale in questione; pertanto la predetta assegnazione della sede di appoggio ha carattere del tutto provvisorio, in attesa del calendario provinciale delle convocazioni del personale ATA, che avverrà il giorno </w:t>
      </w:r>
      <w:r>
        <w:rPr>
          <w:b/>
        </w:rPr>
        <w:t>6 settembre 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f.to Luisa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22"/>
          <w:szCs w:val="22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>Ambito territoriale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ELENCO ASSISTENTI AMMINISTRATIVI </w:t>
      </w:r>
    </w:p>
    <w:p>
      <w:pPr>
        <w:pStyle w:val="Normal"/>
        <w:rPr/>
      </w:pPr>
      <w:r>
        <w:rPr/>
      </w:r>
    </w:p>
    <w:tbl>
      <w:tblPr>
        <w:tblW w:w="84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641"/>
        <w:gridCol w:w="2679"/>
        <w:gridCol w:w="2072"/>
        <w:gridCol w:w="1141"/>
        <w:gridCol w:w="953"/>
      </w:tblGrid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. Grad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Nascita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 Nascit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GANARO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IELL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19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CCHIA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INA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3/197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OBIANCO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196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TTA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TORIO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7/196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VIER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19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QUINO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LITT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IO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7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SCO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ANIC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REDA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19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ONANN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CRISTOFARO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19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ENTINO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O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197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TELLI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197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MATTHAEIS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5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ECCHIA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DO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8/195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VA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197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PRIAN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197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ONE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RETA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SI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IAN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CIDOMINI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LETIZIA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8/196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'AFFLITTO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NO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196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LICCIA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196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RE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ADOR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197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SCO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LL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195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DORE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19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SANTO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5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ANT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RGINI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19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DAN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196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UZZO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VIGE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1/196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ARRACINO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I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8/197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RIA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5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OZZI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9/195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PREVIVO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PPO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197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SSILLO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196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ASCI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7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LD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IGID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9/195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LETTA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197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CIELLO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19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ERA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19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DESCHI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19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ANTUONO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NN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7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NTE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7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IEND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IS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6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IAN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LICI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2/19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OLITANO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RIT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7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NO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197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GRI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R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19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URIA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IPPO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RAINE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 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IDIO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7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RELLI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195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ISI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RICO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7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LE 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5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FUSCO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SARE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197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STO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196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GIROLAMO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QUIER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5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VIER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4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CCACCIARI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O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6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OCCO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DERIC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7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SARAN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RAPICA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RGINI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CATERRA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A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19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ORELLI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8/197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OPPO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197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OR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I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6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ZZOLINO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LB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6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APUA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4/19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TIERI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7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ETT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A 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5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CONE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O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196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LE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7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TINIELLO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ROSI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196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I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6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MBARDI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196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AVI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5/197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LITT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LIS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8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POLA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196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NOCI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O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ANINO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197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ETTINO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GANIELLO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6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NGIGUERRA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ONSO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7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ICA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LINA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196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 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195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USO CORTESE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URIA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GIOVANNA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195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CA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195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ESTRIERI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7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MA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19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A 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EMENTINA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196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OMO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OLI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6/196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PUCCIO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6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DRIG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I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7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OLA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IEL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196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OTT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GLIORINI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19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CACE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195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SSO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19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AGNALE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Z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19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ISE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RET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5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MA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196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DALIN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196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FANO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NIER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195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LUCA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196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ZUTTI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7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POLA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6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MELLA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5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ROME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19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I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RENZO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196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SOTTI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RI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4/196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PRETE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GHERITA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ZI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7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HESE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9/19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VA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6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ZOLFI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19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ESAN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IAN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196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SESE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6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PI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8/197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NUALE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R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MARIA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5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MBARDIER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GIO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6/196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BERT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6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ONAGURO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O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19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ELLA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SCHETTA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19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CCE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7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FETT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197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SALA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CCIARDI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19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RI 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ELE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ROSA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RE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7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RICO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I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2/196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UCCI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ANGELA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196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CHINI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INA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7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N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7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RENTINO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197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SOLIN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7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ONE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6/196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TEFANO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0/196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CERA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19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NCO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TUN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196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AGLIOLA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MMASO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6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RENTINO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195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ZZOLINO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RI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5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CCHIA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N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196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FLORIO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LO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194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7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I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ZI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ADI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STO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LO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197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CITELLI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LLA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197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MISA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6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ILE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7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IPALDELLI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IAN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NO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I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7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COZZA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6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OGNAMIGLIO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IAZZA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GHERITA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VILL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RI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1/19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MMIN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196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TIACCI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2/196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FFRED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7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CCIOLLA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INA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DESC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TERESA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195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ZIAN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REDO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LD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LLA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197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VAI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19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TA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7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LLONE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O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7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ELL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19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DONA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VAGGI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AN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5/197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BAT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REZI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6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NO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VIAN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7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UTO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19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MANNO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T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7/19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OZZI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196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BELLUCCI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RGINI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5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ROZZI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LSOMINA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6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ARNELLI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7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SIELL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NIERI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/195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ARESE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6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CACE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7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ALAIA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6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O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1/195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ISI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197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IER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VIR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19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TTINIELLO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7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TINA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19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LUCIA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LIA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6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ABURI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197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I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19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GUORI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7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CUNZ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GIO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196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OTOL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196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TOND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196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ATO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197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ALAN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19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ULLO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AN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RA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BAR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7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ATIN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196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RELLI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GIO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7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ONE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ELI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196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CIO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MBATTISTA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6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GGIERO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197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CCARINO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195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NELLI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TUN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19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OLITANO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7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PI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RA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19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AMPETRAGLIA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ANA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196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NA                    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ACOMO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198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17:00Z</dcterms:created>
  <dc:creator>M.I.U.R.</dc:creator>
  <dc:description/>
  <dc:language>en-US</dc:language>
  <cp:lastModifiedBy>g.m.</cp:lastModifiedBy>
  <cp:lastPrinted>2013-08-29T09:34:00Z</cp:lastPrinted>
  <dcterms:modified xsi:type="dcterms:W3CDTF">2013-08-29T12:17:00Z</dcterms:modified>
  <cp:revision>2</cp:revision>
  <dc:subject/>
  <dc:title> </dc:title>
</cp:coreProperties>
</file>