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 3192                                                                                               Napoli, 30/8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AI DIRIGENTI COLASTICI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 p.c. ALLE OO.SS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SCUO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ersonale ATA –assistenti tecnici – a.s. 2013/14. Individuazione personale destinatario di contratto a tempo determinato – Assunzione in servizio provvisoriamente sulla sede dell’a.s. 2012/2013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attesa che vengano definite le problematiche relative al passaggio del personale docente inidoneo nei ruoli del personale ATA – profili assistente amministrativo e assistente tecnico, così come previsto dalla nota MIUR n. 8468 del 26/8/2013 , si trasmette  l’ elenco degli assistenti tecnici inclusi nella graduatoria permanente per l’a.s 2013/14 compilata ai sensi dell’art.554 del D.Lvo n.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presente che le scuole presso le quali il personale dell’allegato elenco ha prestato servizio per l’a.s.  2012/13 sono individuate come sedi di appoggio fino a nuova convocazione. </w:t>
      </w:r>
    </w:p>
    <w:p>
      <w:pPr>
        <w:pStyle w:val="Normal"/>
        <w:ind w:firstLine="708"/>
        <w:jc w:val="both"/>
        <w:rPr/>
      </w:pPr>
      <w:r>
        <w:rPr/>
        <w:t>Le SS.LL. avranno cura di effettuare tutti gli adempimenti relativi ai  contratti con decorrenza 01/09/2013</w:t>
      </w:r>
    </w:p>
    <w:p>
      <w:pPr>
        <w:pStyle w:val="Normal"/>
        <w:ind w:firstLine="708"/>
        <w:jc w:val="both"/>
        <w:rPr/>
      </w:pPr>
      <w:r>
        <w:rPr/>
        <w:t xml:space="preserve">Resta inteso che la sede di servizio per l’a.s. 2013/14 sarà oggetto di prossima convocazione del personale in questione; pertanto la predetta assegnazione della sede di appoggio ha carattere del tutto provvisorio, in attesa del calendario provinciale delle convocazioni del personale ATA, che avverrà il giorno </w:t>
      </w:r>
      <w:r>
        <w:rPr>
          <w:b/>
        </w:rPr>
        <w:t>6 settembre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49:00Z</dcterms:created>
  <dc:creator>M.I.U.R.</dc:creator>
  <dc:description/>
  <cp:keywords/>
  <dc:language>en-US</dc:language>
  <cp:lastModifiedBy>M.I.U.R.</cp:lastModifiedBy>
  <cp:lastPrinted>2013-08-31T16:33:00Z</cp:lastPrinted>
  <dcterms:modified xsi:type="dcterms:W3CDTF">2013-08-31T14:49:00Z</dcterms:modified>
  <cp:revision>2</cp:revision>
  <dc:subject/>
  <dc:title> </dc:title>
</cp:coreProperties>
</file>