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78" w:hanging="720"/>
        <w:jc w:val="center"/>
        <w:rPr/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278" w:hanging="720"/>
        <w:jc w:val="center"/>
        <w:rPr/>
      </w:pPr>
      <w:r>
        <w:rPr/>
      </w:r>
    </w:p>
    <w:p>
      <w:pPr>
        <w:pStyle w:val="Normal"/>
        <w:ind w:left="720" w:right="278" w:hanging="720"/>
        <w:jc w:val="center"/>
        <w:rPr/>
      </w:pPr>
      <w:r>
        <w:rPr/>
        <w:t xml:space="preserve">Ministero dell’Istruzione, dell’Università e della Ricerca </w:t>
      </w:r>
    </w:p>
    <w:p>
      <w:pPr>
        <w:pStyle w:val="Normal"/>
        <w:ind w:left="720" w:right="278" w:hanging="720"/>
        <w:jc w:val="center"/>
        <w:rPr/>
      </w:pPr>
      <w:r>
        <w:rPr/>
        <w:t>Ufficio XI – Ambito Territoriale per la Provincia di Napoli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left="720" w:right="278" w:hanging="720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right="278" w:hanging="0"/>
        <w:rPr/>
      </w:pPr>
      <w:r>
        <w:rPr/>
        <w:t>Prot. n. 2714                                                                                        Napoli, 19/10/2012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>I L    D I R I G E N T E</w: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  <w:t xml:space="preserve">VISTO la Legge 183 del 12.11.2011 ed in particolare </w:t>
      </w:r>
      <w:r>
        <w:rPr>
          <w:sz w:val="23"/>
          <w:szCs w:val="23"/>
        </w:rPr>
        <w:t>l’articolo 4 c. 70 che ha integrato il comma 5 bis dell’art. 19 del decreto legge n, 98 del 6 luglio 2011;</w:t>
      </w:r>
    </w:p>
    <w:p>
      <w:pPr>
        <w:pStyle w:val="Normal"/>
        <w:ind w:right="278" w:hanging="0"/>
        <w:jc w:val="both"/>
        <w:rPr/>
      </w:pPr>
      <w:r>
        <w:rPr/>
        <w:t>VISTO la nota del M.I.UR. prot. 5060 del 03 luglio 2012 con la quale viene confermato l’impianto normativo del decreto interministeriale 29 luglio 2011, n. 66 che aveva portato a compimento le misure per la ridefinizione dell’organico A.T.A., secondo quanto previsto dall’art. 64 della legge 133/2008;</w:t>
      </w:r>
    </w:p>
    <w:p>
      <w:pPr>
        <w:pStyle w:val="Normal"/>
        <w:ind w:right="278" w:hanging="0"/>
        <w:jc w:val="both"/>
        <w:rPr/>
      </w:pPr>
      <w:r>
        <w:rPr/>
        <w:t>VISTA la c.m. n. 61 prot. 1605 del 18 luglio 2012 relativo all’adeguamento degli organici di diritto alle situazioni di fatto;</w:t>
      </w:r>
    </w:p>
    <w:p>
      <w:pPr>
        <w:pStyle w:val="Normal"/>
        <w:ind w:right="278" w:hanging="0"/>
        <w:jc w:val="both"/>
        <w:rPr/>
      </w:pPr>
      <w:r>
        <w:rPr/>
        <w:t>VISTO l’art. 14 del C.C.N.I. sulle utilizzazioni, del 23.08.2012;</w:t>
      </w:r>
    </w:p>
    <w:p>
      <w:pPr>
        <w:pStyle w:val="Normal"/>
        <w:ind w:right="278" w:hanging="0"/>
        <w:jc w:val="both"/>
        <w:rPr/>
      </w:pPr>
      <w:r>
        <w:rPr/>
        <w:t>VISTA la propria nota prot. N. 2446 del 04.10.2012, con la quale i D.S.G.A titolari in Provincia sono stati invitati a produrre istanza per il conferimento di incarico aggiuntivo per la copertura dei posti disponibili dopo la risulta delle operazioni di utilizzazioni;</w:t>
      </w:r>
    </w:p>
    <w:p>
      <w:pPr>
        <w:pStyle w:val="Normal"/>
        <w:ind w:right="278" w:hanging="0"/>
        <w:jc w:val="both"/>
        <w:rPr/>
      </w:pPr>
      <w:r>
        <w:rPr/>
        <w:t>CONSIDERATO che occorre procedere alla copertura di tali sedi con il conferimento di incarichi aggiuntivi;</w:t>
      </w:r>
    </w:p>
    <w:p>
      <w:pPr>
        <w:pStyle w:val="Normal"/>
        <w:ind w:right="278" w:hanging="0"/>
        <w:jc w:val="both"/>
        <w:rPr/>
      </w:pPr>
      <w:r>
        <w:rPr/>
        <w:t>VISTO le istanze prodotte dai D.S.G.A.</w:t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>D E C R E T A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>Ai sotto elencati D.S.G.A. viene attribuito l’incarico aggiuntivo limitatamente all’anno scolastico 2012/13 nella istituzione scolastica a fianco indicata: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ab/>
        <w:t>F.to L. FRANZESE</w:t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278" w:hanging="0"/>
        <w:rPr/>
      </w:pPr>
      <w:r>
        <w:rPr/>
        <w:t>Ai Dirigenti delle Istituzioni Scolastiche</w:t>
      </w:r>
    </w:p>
    <w:p>
      <w:pPr>
        <w:pStyle w:val="Normal"/>
        <w:ind w:right="278" w:hanging="0"/>
        <w:rPr/>
      </w:pPr>
      <w:r>
        <w:rPr/>
        <w:t>Napoli e Provincia</w:t>
      </w:r>
    </w:p>
    <w:p>
      <w:pPr>
        <w:pStyle w:val="Normal"/>
        <w:ind w:right="278" w:hanging="0"/>
        <w:rPr/>
      </w:pPr>
      <w:r>
        <w:rPr/>
        <w:t>Alle OO.SS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All’albo Sede</w:t>
      </w:r>
    </w:p>
    <w:p>
      <w:pPr>
        <w:pStyle w:val="Normal"/>
        <w:rPr/>
      </w:pPr>
      <w:r>
        <w:rPr/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1052"/>
        <w:gridCol w:w="2262"/>
        <w:gridCol w:w="709"/>
        <w:gridCol w:w="3459"/>
      </w:tblGrid>
      <w:tr>
        <w:trPr>
          <w:trHeight w:val="450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INATIV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CITA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SERVIZI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OLO DSGA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ASSEGNAT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GROTTO MARIA AN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02/195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A M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CASELLI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MMINO FRANCESC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5/194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SILVESTRI PORTIC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CD TORRE ANN.TA ROVIGLIANO 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LEO LIBER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2/195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EUROPA POMIGL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PACIOLI S.ANASTASI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A GIOVAN GIUSEPP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12/194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D BARANO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DE CURTIS BAR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ILLO ROSAN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08/195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PAG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A BERNINI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LE AN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2/19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ROSSINI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 PROCID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OGLIANO MARILE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08/195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COLOMBO MARIGL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DE GASPERI C.DI CISTER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CO AUGUST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4/19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S GIORDAN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S COPERNICO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ZELLA MARIAMERCEDES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11/196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CD S.GIORGI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STANZIALE S.GIORGI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SINA ALBERT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4/19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SANNINO PETRICCION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COMES MILANI PORTICI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O NICOL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195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CG ARCHIMEDE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MASSAIA S.GIORGI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ROSARIO GERARDO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6/19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DE SICA VOL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S DE CILLIS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BELLO MORABITO M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8/195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CD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GRAMSCI BACOLI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GALA FELIC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11/195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BARSANTI POMIGL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SERAO VOLL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OSI PATRIZI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7/195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 1 GR. D'AZELGKI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ALFIERI MAR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NO ANTONIETT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1/196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1 CANGEMI BOSCOREAL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SUMMA VILLA SOMM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CASTRES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5/196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1 P. DI TARS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DE FILIPPO QUART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ACCIUOLO ROS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11/196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SEVERI C.MA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D GRAGN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FILIPP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08/196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4 PERGOLESI POZZUOL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CAPRARO PROCID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OSITO CIR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06/196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TORRICELLI SOMM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S.GENNARELLO OTTAVI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CI STEFANI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8/196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82 SM QUASIMODO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CD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VINE FEDERIC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07/195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 PELLICO LETTE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SCARLATTI VIC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TI LUIS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4/195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 GALILEI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GIGANTE 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ESTRO ROS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05/196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MARCONI AFRAGOL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CD ARZ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UCCI LORENZ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08/196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CARO 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C CARACCIOLO ROSA S.GIORGI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IA GIOVANNI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06/197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S.GIORGI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MARCONI S.GIORGI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TTINO EMILI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1/196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 -IC POLO CARDIT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D CASAVATORE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NO ROS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05/197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 MEDI S.GIORGI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DORSO S.GIORGI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AGLIA A. DOMENIC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11/195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D'AVINO -STR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S TASSO di Sorrent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VILLI AN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9/195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S GALIAN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CT MI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O TERESA AN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6/195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SAR TOGNAZZI POLLEN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DONIZETTI POLLEN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 GIUSTIN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6/196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S SALVEMINI SORRENT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RANDI SORRENT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TE DOMENIC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8/197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CD QUAL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CALVINO VILLARICCA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GONI M. ANTONI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1/195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CD GIUGL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GRAMSCI GIUGLIAN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NUALE FIORE ROSARIO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11/196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 BRUSCIAN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MORO CASALNUOV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GAMASCO TERES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7/196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S DI GIACOM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IA COLOSIM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 PASQUALE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196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CD T.L.MAURIELLO MELIT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 GADDA QUARTO</w:t>
            </w:r>
          </w:p>
        </w:tc>
      </w:tr>
      <w:tr>
        <w:trPr>
          <w:trHeight w:val="255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ANO MARIAROSARIA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7/197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 KING CASORI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 DE CURTIS CASAV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right="278" w:hanging="0"/>
        <w:rPr/>
      </w:pPr>
      <w:r>
        <w:rPr/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36:00Z</dcterms:created>
  <dc:creator>M.I.U.R.</dc:creator>
  <dc:description/>
  <dc:language>en-US</dc:language>
  <cp:lastModifiedBy>admin</cp:lastModifiedBy>
  <dcterms:modified xsi:type="dcterms:W3CDTF">2012-10-19T16:36:00Z</dcterms:modified>
  <cp:revision>2</cp:revision>
  <dc:subject/>
  <dc:title> </dc:title>
</cp:coreProperties>
</file>