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7"/>
          <w:szCs w:val="27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 dell’università e della ricerc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fficio Scolastico Regionale per la Campania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AMBITO TERRITORIALE 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rFonts w:cs="Arial" w:ascii="Arial" w:hAnsi="Arial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>D.D.  prot. n° 3349/U</w:t>
        <w:tab/>
        <w:tab/>
        <w:tab/>
        <w:tab/>
        <w:tab/>
        <w:tab/>
        <w:tab/>
        <w:tab/>
        <w:tab/>
        <w:tab/>
        <w:tab/>
        <w:tab/>
        <w:t>Napoli  10/09/2013</w:t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Uff. Reclutamento A.T.A.                                                              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3"/>
          <w:szCs w:val="23"/>
        </w:rPr>
        <w:t>VISTO  il D.D.  prot. AOOUSPNA. N° 3055 dell’ 07/08/2013 con il quale sono state approvate, in via definitiva, le graduatorie provinciali permanenti dei concorso per soli titoli relative ai profili professionali del  personale a.t.a. della scuola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PRESO ATTO che nella redazione delle graduatorie definitive occorre procedere alla rettifica delle posizioni dei sotto elencati candidati per riscontrati errori materiali e/o omissioni di valutazione;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center"/>
        <w:rPr/>
      </w:pPr>
      <w:r>
        <w:rPr>
          <w:b/>
          <w:caps w:val="false"/>
          <w:smallCaps w:val="false"/>
          <w:sz w:val="28"/>
          <w:szCs w:val="28"/>
        </w:rPr>
        <w:t>D I S P O N E</w:t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rt. 1)</w:t>
        <w:tab/>
        <w:t xml:space="preserve">A parziale rettifica del proprio provvedimento di approvazione delle graduatorie definitive provinciali permanenti dei concorsi relativi ai profili professionali ATA , si apportano le seguenti modifiche: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COLLABORATORI SCOLASTICI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tbl>
      <w:tblPr>
        <w:tblW w:w="145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1188"/>
        <w:gridCol w:w="1124"/>
        <w:gridCol w:w="1521"/>
        <w:gridCol w:w="959"/>
        <w:gridCol w:w="1099"/>
        <w:gridCol w:w="960"/>
        <w:gridCol w:w="960"/>
        <w:gridCol w:w="1585"/>
        <w:gridCol w:w="1355"/>
        <w:gridCol w:w="1195"/>
      </w:tblGrid>
      <w:tr>
        <w:trPr>
          <w:trHeight w:val="69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NASCI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UNT: PREC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ITOLI CULTURAL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ITOLI SER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TOT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REF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RIS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DA POS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A POST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REC. L.104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INSERRA PASQU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02/01/194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 bi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Sentenza giudice lavoro Torre Ann.ta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PICA  FLAVI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06/09/195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35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QR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78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89 bi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RUSSO  CLOTILD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4/07/19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23,5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23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N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98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COLETTA ELISA MARI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08/06/19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2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28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QRS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N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9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846 bis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ZITO GIUSEPP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4/01/195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7,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2,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9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QR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2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1097bi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  <w:u w:val="single"/>
        </w:rPr>
      </w:pPr>
      <w:r>
        <w:rPr>
          <w:b/>
          <w:caps w:val="false"/>
          <w:smallCaps w:val="false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264"/>
        <w:gridCol w:w="1375"/>
        <w:gridCol w:w="850"/>
        <w:gridCol w:w="900"/>
        <w:gridCol w:w="1080"/>
        <w:gridCol w:w="900"/>
        <w:gridCol w:w="900"/>
        <w:gridCol w:w="1440"/>
        <w:gridCol w:w="1080"/>
        <w:gridCol w:w="1080"/>
        <w:gridCol w:w="1080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BENEDUCE GIUSEPP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6/07/19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ART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CAPRIGLIONE  NUNZIO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8/12/19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22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Q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022 b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IENO  ANN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03/07/195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7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QR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201 b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RENZULLO  LUIS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08/03/195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6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QR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226 b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VISCARDI  MARI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9/02/196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3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3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Q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  <w:t>709 b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IODICE  ANTONIETT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02/06/196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3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36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QR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530 b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Art.33 c.5e7</w:t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Per effetto della legge sulla privacy questa copia di decreto non contiene alcuni dati personali e sensibili che concorrono alla costituzione della stessa. Agli stessi dati gli interessati o controinteressati potranno eventualmente accedere secondo le modalità previste dalla legge sulla trasparenza degli atti amministrativi.</w:t>
      </w:r>
    </w:p>
    <w:p>
      <w:pPr>
        <w:pStyle w:val="Normal"/>
        <w:keepNext w:val="true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Avverso il presente decreto di rettifica è ammesso ricorso giurisdizionale al T A R  ovvero ricorso straordinario al Capo dello Stato, per i soli vizi di legittimità, nel termine rispettivamente di 60 e 120 giorni dalla data di pubblicazione.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/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 xml:space="preserve">                  IL DIRIGENT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ab/>
        <w:t>F.to Luisa Franzes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i Dirigenti Scolastici – LORO SEDI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e OO.SS. – LORO SEDI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’Albo - SEDE</w:t>
      </w:r>
    </w:p>
    <w:sectPr>
      <w:footerReference w:type="default" r:id="rId3"/>
      <w:type w:val="nextPage"/>
      <w:pgSz w:orient="landscape" w:w="16838" w:h="11906"/>
      <w:pgMar w:left="1134" w:right="7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05:00Z</dcterms:created>
  <dc:creator>g.m.</dc:creator>
  <dc:description/>
  <dc:language>en-US</dc:language>
  <cp:lastModifiedBy>g.m.</cp:lastModifiedBy>
  <cp:lastPrinted>2013-09-10T14:06:00Z</cp:lastPrinted>
  <dcterms:modified xsi:type="dcterms:W3CDTF">2013-09-11T07:05:00Z</dcterms:modified>
  <cp:revision>2</cp:revision>
  <dc:subject/>
  <dc:title> </dc:title>
</cp:coreProperties>
</file>