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Ufficio Scolastico Provinciale di Napoli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ficio Personale ATA                                                                        Napoli, 16/12/11</w:t>
      </w:r>
    </w:p>
    <w:p>
      <w:pPr>
        <w:pStyle w:val="Normal"/>
        <w:rPr/>
      </w:pPr>
      <w:r>
        <w:rPr/>
        <w:t>Prot.2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Ai Dirigenti Scolastic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Di tutte le scuo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ersonale ATA – art.2 sequenza contrattuale 25/07/2008 – 1^ e 2^  posizione econo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trasmettono, in allegato gli elenchi relativi al personale ata beneficiario delle posizioni economiche previste dalla sequenza contrattuale 25/07/2008 relativi alla 1^ e alla 2^ posizione economica.</w:t>
      </w:r>
    </w:p>
    <w:p>
      <w:pPr>
        <w:pStyle w:val="Normal"/>
        <w:rPr/>
      </w:pPr>
      <w:r>
        <w:rPr/>
        <w:tab/>
        <w:t xml:space="preserve">Negli elenchi, distinti per profilo, è indicata a fianco di ciascun nominativo la decorrenza del beneficio economico spett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f.to 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19:00Z</dcterms:created>
  <dc:creator>M.I.U.R.</dc:creator>
  <dc:description/>
  <dc:language>en-US</dc:language>
  <cp:lastModifiedBy>admin</cp:lastModifiedBy>
  <cp:lastPrinted>2011-12-20T09:58:00Z</cp:lastPrinted>
  <dcterms:modified xsi:type="dcterms:W3CDTF">2011-12-28T11:19:00Z</dcterms:modified>
  <cp:revision>2</cp:revision>
  <dc:subject/>
  <dc:title> </dc:title>
</cp:coreProperties>
</file>