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166817305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  <w:tab/>
        <w:tab/>
        <w:tab/>
        <w:tab/>
      </w:r>
      <w:r>
        <w:rPr>
          <w:sz w:val="24"/>
        </w:rPr>
        <w:tab/>
        <w:tab/>
        <w:tab/>
        <w:t xml:space="preserve">Napoli, 14 settembre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ALBO SEDE</w:t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1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ALENDARIO DI CONVOCAZIONE DEI CONTRATTI A TEMPO INDETERMINATO PER LA SCELTA DELLA SEDE PROVVISO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ESSO IPSAR CAVALCANTI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VIA TAVERNA DEL FERRO – S. GIOVANNI A TEDUCCIO – NAPOLI -</w:t>
      </w:r>
      <w:r>
        <w:rPr>
          <w:b/>
          <w:i/>
          <w:sz w:val="28"/>
          <w:szCs w:val="28"/>
        </w:rPr>
        <w:t xml:space="preserve">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1^ FASCIA 2011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1 SETTEMBRE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>ORE 9.30</w:t>
      </w:r>
      <w:r>
        <w:rPr>
          <w:sz w:val="24"/>
          <w:szCs w:val="24"/>
        </w:rPr>
        <w:t xml:space="preserve">     </w:t>
      </w:r>
      <w:r>
        <w:rPr>
          <w:b/>
          <w:sz w:val="28"/>
          <w:szCs w:val="28"/>
        </w:rPr>
        <w:t xml:space="preserve"> L. 104/92 - ART. 21 (pers.) –  Da posto 01 a posto   229 ( </w:t>
      </w:r>
      <w:r>
        <w:rPr>
          <w:b/>
        </w:rPr>
        <w:t>compresi gli assunti ai sensi della legge 12.03.1999, n.68 )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ab/>
        <w:t xml:space="preserve">L. 104/92- ART. 33/6 (pers.) –  Da posto 01 A posto 229  ( </w:t>
      </w:r>
      <w:r>
        <w:rPr>
          <w:b/>
        </w:rPr>
        <w:t>compresi gli assunti ai sensi della legge 12.03.1999, n.68 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ORE 10.30</w:t>
        <w:tab/>
        <w:t>L. 104/92- ART. 33/5(</w:t>
      </w:r>
      <w:r>
        <w:rPr>
          <w:b/>
        </w:rPr>
        <w:t xml:space="preserve"> coniuge – genitori -figli</w:t>
      </w:r>
      <w:r>
        <w:rPr>
          <w:b/>
          <w:sz w:val="28"/>
          <w:szCs w:val="28"/>
        </w:rPr>
        <w:t>) – Da posto 01 A posto 229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 SETTEMBRE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9.30</w:t>
        <w:tab/>
        <w:t>da posto 01 a posto 100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6 SETTEMBRE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9.30 </w:t>
        <w:tab/>
        <w:t>da posto 101 a posto 229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2.00  personale assunto ai sensi della legge 12.03.1999, n. 68 e non rientrante nell’art. 21 e 33 c. 6 della l. 104/92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2 SETTEM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 xml:space="preserve">ORE  9.30    L. 104/92 - ART. 21 (pers.) –  Da posto 01 a posto     1055 ( </w:t>
      </w:r>
      <w:r>
        <w:rPr>
          <w:b/>
        </w:rPr>
        <w:t>compresi gli assunti ai sensi della legge 12.03.1999, n.68 )</w:t>
      </w:r>
    </w:p>
    <w:p>
      <w:pPr>
        <w:pStyle w:val="Normal"/>
        <w:ind w:left="2832" w:right="-622" w:hanging="2832"/>
        <w:jc w:val="both"/>
        <w:rPr>
          <w:b/>
          <w:b/>
        </w:rPr>
      </w:pPr>
      <w:r>
        <w:rPr>
          <w:b/>
          <w:sz w:val="28"/>
          <w:szCs w:val="28"/>
        </w:rPr>
        <w:tab/>
        <w:t xml:space="preserve">L. 104/92- ART. 33/6 (pers.) –  Da posto 01 A posto  1055 ( </w:t>
      </w:r>
      <w:r>
        <w:rPr>
          <w:b/>
        </w:rPr>
        <w:t>compresi gli assunti ai sensi della legge 12.03.1999, n.68 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ORE 10.30</w:t>
        <w:tab/>
        <w:t>L. 104/92- ART. 33/5(</w:t>
      </w:r>
      <w:r>
        <w:rPr>
          <w:b/>
        </w:rPr>
        <w:t>coniuge-genitore-figli</w:t>
      </w:r>
      <w:r>
        <w:rPr>
          <w:b/>
          <w:sz w:val="28"/>
          <w:szCs w:val="28"/>
        </w:rPr>
        <w:t>) – Da posto 01 A posto 1055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 SETTEMBRE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12.00 </w:t>
        <w:tab/>
        <w:t>da posto 01 a posto 200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6 SETTEMBR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4.00</w:t>
        <w:tab/>
        <w:t>da posto 201 a posto 4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7 SETTEMB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9.30 </w:t>
        <w:tab/>
        <w:t>da posto 401 a posto 6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8 SETTEMB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9.30 </w:t>
        <w:tab/>
        <w:t>da posto 601 a posto 8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9 SETTEMB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9.30</w:t>
        <w:tab/>
        <w:t>da posto 801 a posto 1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 SETTEMB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9.30</w:t>
        <w:tab/>
        <w:t>da posto 1001 a posto 1055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1.00   personale assunto ai sensi della legge 12.03.1999, n. 68 e non rientrante nell’art. 21 e 33 c. 6 della l. 104/9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/>
          <w:sz w:val="28"/>
          <w:szCs w:val="28"/>
        </w:rPr>
        <w:t xml:space="preserve">Ai fini dell'applicazione della legge 104/92 art. 21, e art. 33 commi 6, 5  , si precisa che il beneficio della precedenza nella scelta della sede ai fini del conferimento del contratto a tempo indeterminato e' riconosciuto agli aspiranti che hanno dichiarato o documentato il possesso del titolo nella domanda prodotta entro il 23.03.2011 per l'inclusione o l'aggiornamento nella graduatoria </w:t>
      </w:r>
      <w:r>
        <w:rPr>
          <w:b/>
          <w:color w:val="000000"/>
          <w:sz w:val="28"/>
          <w:szCs w:val="28"/>
        </w:rPr>
        <w:t>permanente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a nomina di cui all’art. 21 e art. 33 comma 6 il beneficio è applicabile a qualsiasi sede scolastic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er gli aspiranti che assistano parenti in situazione di gravità di cui all’art. 33 cc. 5, il beneficio risulta applicabile solamente nel comune di residenza del familiare da assistere o sub comunale e, solo nel caso non vi siano posti, per le scuole di un comune viciniori all’interno della provinci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 coloro che – convocati – ai quali successivamente ( 23 marzo 2011 ) è stato riconosciuto il possesso di benefici di cui alla legge 104, e che intendono beneficiare delle suddette precedenze nella scelta della sede, dovranno presentare idonea certificazione all’inizio delle operazioni o preventivamente all’ufficio A.T.A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overflowPunct w:val="true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04 OTTOBRE 2011 SARA’ PUBBLICATO IL CALENDARIO PER LE NOMINE A TEMPO DETERMINA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san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36:00Z</dcterms:created>
  <dc:creator>M.I.U.R.</dc:creator>
  <dc:description/>
  <cp:keywords/>
  <dc:language>en-US</dc:language>
  <cp:lastModifiedBy>M.I.U.R.</cp:lastModifiedBy>
  <dcterms:modified xsi:type="dcterms:W3CDTF">2011-09-14T12:36:00Z</dcterms:modified>
  <cp:revision>1</cp:revision>
  <dc:subject/>
  <dc:title> </dc:title>
</cp:coreProperties>
</file>