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8102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inistero dell’Istruzione, dell’Università e della Ricerc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XI – Ambito Territoriale per la Provincia di 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  1635                                           Napoli, 25/08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AI DIRIGENTI COLASTICI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DELLE SCUOLE DI OGNI ORDINE E GRADO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NAPOLI E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e p.c. ALLE OO.SS.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SCUOLA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GGETTO: Personale ATA – a.s. 2011/12 – Individuazione personale destinatario di contratto a tempo indeterminato (ruolo) – Assunzione in servizio provvisoriamente sulla sede dell’a.s. 2010/2011 –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m’è noto, il termine per l’espletamento delle procedure per le assunzioni in ruolo per l’a.s. 2011/12 è fissato al 31 agosto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 tal fine, si trasmette l’elenco degli aventi titolo alla nomina in ruolo per il profilo di collaboratore scolastico e di assistente amministrativo. Si precisa che tali elenchi comprendono il personale che è incluso nella graduatoria di I^ fascia dei </w:t>
      </w:r>
      <w:r>
        <w:rPr>
          <w:b/>
        </w:rPr>
        <w:t>collaboratori scolastici</w:t>
      </w:r>
      <w:r>
        <w:rPr/>
        <w:t xml:space="preserve"> dal posto </w:t>
      </w:r>
      <w:r>
        <w:rPr>
          <w:b/>
        </w:rPr>
        <w:t>1 al posto</w:t>
      </w:r>
      <w:r>
        <w:rPr/>
        <w:t xml:space="preserve"> </w:t>
      </w:r>
      <w:r>
        <w:rPr>
          <w:b/>
        </w:rPr>
        <w:t>1053</w:t>
      </w:r>
      <w:r>
        <w:rPr/>
        <w:t xml:space="preserve"> e nella graduatoria degli </w:t>
      </w:r>
      <w:r>
        <w:rPr>
          <w:b/>
        </w:rPr>
        <w:t>assistenti amministrativi</w:t>
      </w:r>
      <w:r>
        <w:rPr/>
        <w:t xml:space="preserve"> dal posto </w:t>
      </w:r>
      <w:r>
        <w:rPr>
          <w:b/>
        </w:rPr>
        <w:t>1 al posto 224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i fa presente che le scuole presso le quali il personale dell’allegato elenco ha prestato servizio per l’a.s.  2010/11 sono individuate come sedi di appoggio fino a nuova convocazione.</w:t>
      </w:r>
    </w:p>
    <w:p>
      <w:pPr>
        <w:pStyle w:val="Normal"/>
        <w:ind w:firstLine="708"/>
        <w:jc w:val="both"/>
        <w:rPr/>
      </w:pPr>
      <w:r>
        <w:rPr/>
        <w:t>Le SS.LL. avranno cura di effettuare tutti gli adempimenti relativi ai  contratti con decorrenza 01/09/201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Resta inteso che la sede provvisoria per l’a.s. 2011/12 sarà oggetto di prossima convocazione del personale in questione; pertanto la predetta assegnazione della sede di appoggio ha carattere del tutto provvisorio, in attesa del calendario provinciale delle convocazioni del personale ATA, che avverrà il giorno </w:t>
      </w:r>
      <w:r>
        <w:rPr>
          <w:b/>
        </w:rPr>
        <w:t>14 settembre 20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f.to Luisa Franz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inistero dell’Istruzione, dell’Università e della Ricerc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Provinciale di Napo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ELENCO DEGLI ASPIRANTI ALLA NOMINA IN RUOLO DAL 01.09.2011</w:t>
      </w:r>
    </w:p>
    <w:p>
      <w:pPr>
        <w:pStyle w:val="Normal"/>
        <w:rPr/>
      </w:pPr>
      <w:r>
        <w:rPr/>
        <w:t xml:space="preserve">ASSISTENTI AMMINISTRATIVI </w:t>
      </w:r>
    </w:p>
    <w:p>
      <w:pPr>
        <w:pStyle w:val="Normal"/>
        <w:rPr/>
      </w:pPr>
      <w:r>
        <w:rPr/>
      </w:r>
    </w:p>
    <w:tbl>
      <w:tblPr>
        <w:tblW w:w="75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63"/>
        <w:gridCol w:w="582"/>
        <w:gridCol w:w="520"/>
        <w:gridCol w:w="1707"/>
        <w:gridCol w:w="2242"/>
        <w:gridCol w:w="1200"/>
        <w:gridCol w:w="660"/>
      </w:tblGrid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ANZA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R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5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7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FULCO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ESSANDRO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1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6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DIO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A 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4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8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MAZIO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BRIELL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1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8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TILLO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S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1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8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SSIS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N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4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8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ORA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5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RRAIUOLO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VAN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1/197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CIVENGA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8/19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7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DERICO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9/19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O   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ICIA GIUSEPPINA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6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6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ARNELLI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CRISTINA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7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6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COZZA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ANN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3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6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BROSINO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7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6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LVETO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6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SARANO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8/19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6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OLELLA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2/197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6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OGNAMIGLIO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9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6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ANTESE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OR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2/197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NACCINI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7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RICHIELLO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2/197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CCACCIARI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S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1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LUSO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I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9/197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ROLO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NZI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5/19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ZONI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UR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7/197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ACOLETTI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NO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0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MARTINO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5/197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SCENTE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LB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2/197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MARTINO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5/197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VIVO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FONSIN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5/197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NZIATA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INESC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7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NGO 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3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ACCARINO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LD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8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SSO 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2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PI 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LIMPI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5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LIPPELLI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NT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5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VISATO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O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9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TUOGNO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OVEFFA ANNA MA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8/19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LMESE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7/195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MATTEO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2/197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ERSA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FANI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0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NGOBARDI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ZI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2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CCILLATO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ROSARIA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5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LANO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PI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4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MBARDO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ZI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4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4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OVINO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ROSARIA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4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SCATO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TE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1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3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1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3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SSO 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D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7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3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TRANO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RI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9/195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ROZZI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LO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2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ILLO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2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BILLA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MERIND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197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SSIELLO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S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3/197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VERO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MINI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2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RACCIANO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ZIAN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197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I 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GUST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9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OTENUTO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ISABET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4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VITA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2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DONNA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TERESA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6/197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MISTA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SOL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1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BUTO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RI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5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CCOLO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FANI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2/197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MATURO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197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NTUORNO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4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CCIUTO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NCIPI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0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ATO 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6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TORO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ROSARIA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7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ANNANTE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TERESA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0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RTIELLO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DDALEN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9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CILE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POLO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NIEL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2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CASTRO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LLI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0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LMAYER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ETT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5/197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CATELLI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N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2/197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LMESE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8/197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AZZETTA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8/197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RIGNANO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CRISTINA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4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8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IANO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AR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1/197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8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PPA 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8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8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LLIO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S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8/19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LACO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TRES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6/197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VITO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NN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9/19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RRIELLO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MACOLA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4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RRARO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S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7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RRIELLO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Z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9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6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BUSCIO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ONILD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1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6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SSO 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ELL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2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6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LORENZO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0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ZO 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0/19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TOLO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1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RITIELLO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2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RICELLI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ANGELO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1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OVESE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LLEGR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8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OMAIUTI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FANI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2/197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LLITTO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BRIELL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8/197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CCONE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ORIT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8/197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AFRONTE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I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1/197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SCIANO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TERESA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9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RRENTINO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1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OCCA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CARMELA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1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LA  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A ROSA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19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ARNOTTA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19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ERI 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NELL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4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RESE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NAR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197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MATTEO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2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ACAPRARO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ANNAMARIA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ALESSANDRO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MARI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5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BONE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ZI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8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4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TIROMO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UNZIA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1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3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RRELLI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7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TO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ROSARIA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0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LAURO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ORIAN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9/197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2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BARISI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0/197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2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OSIO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RI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8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1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ACE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I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5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1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NZUOLO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ZI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3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1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PPETA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MARI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5/19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LISO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8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RRARA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197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TTORUSSO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197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NTO 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GIO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9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NNA 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EMENT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4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TORE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ANCARLO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2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ANESE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7/197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UPERATO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N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6/197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NO  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LOMEN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3/197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9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ONAVOGLIA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M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3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SCO 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NELL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1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8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 NESO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1/197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8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MONARI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1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8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8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MAZIO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1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8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ACCARINO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S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1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8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OZZO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ELL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9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7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OSSA 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5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RRILLO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3/197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6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AMPA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2/197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6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IZZONE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8/197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6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RIGNANO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TERESA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6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6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ELLA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URO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ANDREA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A NELIDA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LLARO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OLO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8/19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ILLO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AR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2/197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INO 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MELIND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6/197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RIEMMA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8/197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CCIA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IGID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4/197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ZZELLA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MARI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2/19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SANO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NZI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9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FALCO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ELI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8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4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OL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2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3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RDANO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OL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6/197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NATELLI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ILI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195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2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ORILLO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NT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2/197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OGNAMIGLIO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I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3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1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CIELLO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S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6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1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AUTO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N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6/197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1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TAPANO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ZI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1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1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ACCARINO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ACCHINO VINCEN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8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PACCIOLI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FFAEL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3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IO  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LVAN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3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OLIO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FFAEL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8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LLO 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4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TIRE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GRAZIA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6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LUMBO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2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8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CRISTO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UR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4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8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USO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RENZ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1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8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AGIELLO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ARI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9/197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8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E 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OVEFF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197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8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BONITO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3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DI MATTEO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CO RAFFAELE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197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6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CCHIONE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OL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2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6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IELLO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UNZIZ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6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IMALDI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INE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2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6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CERINO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9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SSINA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XIMILIANO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2/197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RETTA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CCO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0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5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LEOTAFIORE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3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SCO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5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PASSO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S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197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OIA 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ER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1/197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3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ATORE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3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INO 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O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5/19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2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DE 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TUN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2/197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2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OLITANO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1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2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ORIO 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2/197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TIELLO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4/197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TEASI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COLETT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4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0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OR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1/197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OCCO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4/197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ENTE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8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RMANO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STASI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7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ERI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ETTA MELANIA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6/197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RRO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0/197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ACE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LI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19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RRENTINO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S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8/197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9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LGORO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3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VIVO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LORIND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3/197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6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SSO 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5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6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FULCO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0/197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6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OTTA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3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NIERO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NGEL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1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CCURULLO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EROS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1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ANNICELLI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ELL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197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PASSO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DETT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9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RANDA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N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8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CEPOLO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VERIN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2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RICCHIO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O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1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OZZO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8/195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ERATO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DDALEN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4/197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NA  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ROSARIA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4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SOMMA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N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9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NO 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7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CCIA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4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3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VERINO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3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LVANO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ZI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1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CARDO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ROSARIA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4/197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CCI 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7/19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2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ASCO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6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1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DETTO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1/197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RRENTINO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ENELL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3/197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OCCHIA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OLIN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3/197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RAGNA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MARI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5/19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LONI                    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4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inistero dell’Istruzione, dell’Università e della Ricerc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Provinciale di Napo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ELENCO DEGLI ASPIRANTI ALLA NOMINA IN RUOLO DAL 01.09.2011</w:t>
      </w:r>
    </w:p>
    <w:p>
      <w:pPr>
        <w:pStyle w:val="Normal"/>
        <w:rPr/>
      </w:pPr>
      <w:r>
        <w:rPr/>
        <w:t>COLLABORATORI SCOLAST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63"/>
        <w:gridCol w:w="582"/>
        <w:gridCol w:w="608"/>
        <w:gridCol w:w="2386"/>
        <w:gridCol w:w="2209"/>
        <w:gridCol w:w="1200"/>
        <w:gridCol w:w="660"/>
      </w:tblGrid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RUOCC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A CARMELAPIER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6/19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OVESE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MACOLA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9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MUZI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7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SCE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CHEL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1/19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ONOM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NELL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9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OM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5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PALMA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3/19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SAPI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LICE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1/197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RICONE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CHELE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4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IN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I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8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OVESE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AN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4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UR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LICE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2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GRI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MARTIN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LIMPI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9/19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LL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MARI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9/195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DUAN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194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RGIUL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RDINANDO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6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4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NQUEGRANA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1/194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GNORIELLO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0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NIT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LIS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2/197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CELLA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OLORA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9/19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RGIUL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O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2/194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MARIA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0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NAT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GAT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0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UNZIATA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AUD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9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DAN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LI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2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OFFI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ETAN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3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PPOL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BERT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1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METT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O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8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TANIERE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FFAEL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1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ZALONE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TALE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2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TEFORTE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5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LANG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LUISA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9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URIN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O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8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MAN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ETT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7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ACCARIN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8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SI 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INE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9/19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ETTIN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FFAEL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0/19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TALD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O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2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IC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CIONE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2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CUCCI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LVAN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1/19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DULAN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2/195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ILL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UNZIA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8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UME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7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ALA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0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BANESE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NT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8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LI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9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CCHI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2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CERA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NT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4/19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ILL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1/195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LELLA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TERIN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9/19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GNAN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1/19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ZO 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TELL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1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8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BROSI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3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OLESE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2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ZZELLA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LORIND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2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RGIUL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1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Z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O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1/195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BIN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4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ALAN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7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UDIN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ETT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1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LLOTTA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ELL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TELLA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R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0/194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DONAT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3/19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RA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NAR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8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SS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M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1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ND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O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0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2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NT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FONS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7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VOL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ZI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1/195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OTOL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LUCIA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8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UNZIATA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1/197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IER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D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1/19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PRINI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OLO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3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MPA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DOMENI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AFRONTE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1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LLAR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ANFRANCO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3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TARITA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O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7/19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OTENUT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8/195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RRUT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5/19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NACORE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DDALEN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7/19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OCE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TIN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9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LICIN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IELL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2/195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DOR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2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GNATIELLO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1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NESE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ENIC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197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ISAN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4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RNELL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O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4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TALAN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N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3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ANIELL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AN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6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AQUIN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3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AZZULL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ROSARIA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1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CCOL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SUE'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6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OLI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5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NZI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MARI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4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NILL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LB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1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MPA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O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2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GLIAN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3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SPOLI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1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CIELL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0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DI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8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PUCCI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1/19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MBARD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EROS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9/195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ANC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ROSARIA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0/19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RACCIANO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NN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LGARB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3/194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SUT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IS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7/19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LL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S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ARIN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5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CIGNAN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1/19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PPOL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3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STELLI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BERT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9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6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NTORE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DRE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2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6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GAN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ORIND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3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6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SCALE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ENIC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6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ANNANTE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ODOR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0/19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LIG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UARD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4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0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COL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BERAT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3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LELL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NEST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3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BAT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ROSARIA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2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OFFI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6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LLIC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S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5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ZIALE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UNZIA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2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RONZIN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O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5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GENNAR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FFAEL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2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RRIER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0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CCHETTI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TO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7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NAT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PINI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MOLO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1/195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RDAN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URIZI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6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DONAIA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TTORE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6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GNORIELLO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N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3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5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RONE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ETT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6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RAN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LSAM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MINI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0/194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RABELLA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NAR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4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RIN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ROSARIA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4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NNIELL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7/19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ZZOLIN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19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LDASSARI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GI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19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3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ONOFRI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A 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1/195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RAS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5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MAN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9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GOZZIN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O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1/19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MMAR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CARMINE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2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ERRIER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LLER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UNZIA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3/19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UNZIA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1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PUAN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195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PAIA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3/197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NAT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LUCI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9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GLI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ROS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5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ROS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3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CINIELL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O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OVANE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A MARIA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2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IDIOS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O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7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RGAN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ROSARIA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5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AGLIUOL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4/19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LIFAN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NT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0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OM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DRE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7/19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STAGLIOLA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1/194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DULA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LO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3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ACCARIN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0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LACE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7/19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ERSA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8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IOLA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O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7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LIGINE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MACOLA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2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GLIAFERRI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ETAN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2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OLICCHIO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OLO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5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TILE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LO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5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LI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6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MAGNOLI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O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5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MAR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DDALEN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5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VIT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CHELE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4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TIZI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4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VE 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ILIO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9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BBROCINI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ETAN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2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CCIA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ZESE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MIAN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0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N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LUIS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7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TEFORTE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CHELE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2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ENG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O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3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MPILI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ZI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3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OR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1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SS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RI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8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SSOMAND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2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ACUNT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3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VOL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3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VE 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8/19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TRAZZUOLO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LG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19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CAPUA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TELL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6/194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2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SS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 DAVIDE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6/195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SAR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19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NA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GOSTIN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2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CINI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1/197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AGLIUOL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4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ASC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S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12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ISAN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ISABET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2/195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ADROZZI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1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ASCOLI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IELL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1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COSTANZO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MARI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3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DOMENICO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URIZI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7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NDA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GRAZIA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0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ORETT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4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OGNAMIGLIO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9/19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MARZ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ZI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0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CCIAPUOTI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2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DO BALESTRIERI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ENIC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0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ZZOLIN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S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5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BIN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INE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1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CAPOLA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DO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GLIA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LSOMIN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3/19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ISI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2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6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VUOL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NZIANTE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4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TRILL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RI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5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IER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0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ENG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3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ENTINI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FILOMENA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6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LL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S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5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LLA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N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9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FINIZI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IS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2/19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OLI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TERESA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0/195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RRAR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A ROSA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1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MMARIPA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FANI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197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LESTRIERE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1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MARUOL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O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6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ACUNT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TERESA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6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GLIOCC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ETT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1/19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PIN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UR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6/19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ROT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FONSIN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5/19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UDIN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4/19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IBERTI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INA ROSA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8/194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FILIPP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IAZZ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1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SS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IELL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MATUR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CHELE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2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NGELLA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5/194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IORI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RGINI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2/194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IOLA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AN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5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SAR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1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T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ISABET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0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ALA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MARI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7/195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OFA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RG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1/19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LUS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LUISA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5/19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MO 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TORI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2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RI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7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ANNA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2/19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UR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COL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5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ARPA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6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ESC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VIAN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2/19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NQUEGRANELLI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2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PES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FFAEL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5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SSONE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O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0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VALIERE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O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2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ERVOLIN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7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TA 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6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TESELVA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4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SANDRA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NAR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2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CIONE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5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ANESE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AGIO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2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3/19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IMENE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ETT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RDAN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ILI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8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NALDI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ROSARIA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9/19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CORELLA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S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2/19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2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RICCHI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INE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6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NESTRA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3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NTAUR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RI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2/195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ARIN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2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DISC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0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IAZZ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3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SARAN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4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RBILLI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3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BETT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S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NELL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IAMINO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2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AMPETRAGLIA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FANI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MOLI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CCIAPUOTI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5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CHIN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RI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9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6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PA 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0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GNAN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TRO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0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NNA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LO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5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VA 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MID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3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TANGEL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MARI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7/19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C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0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ROS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ZI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PES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NT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4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UZZ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ENIC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5/194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MAUR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UNZIA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4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LE DONNE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RICO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9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ORILL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O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0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DELE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ROSARIA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0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PPOLIT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4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ORTI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MARI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 DE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5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BRA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ESSANDR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1/19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BRA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4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TELLA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5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MATTE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O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8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SACANE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RO SABATINO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6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MONTE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8/19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ADIS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AGIO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3/197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NESTRA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1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NGELLA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2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IRAT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NN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3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RA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FFAELL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0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ROL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N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9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SCOP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MARI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4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BATIN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1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NALDI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1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AME'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TERESA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4/195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RIGEMMA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1/19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MONE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ETAN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2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LUCHER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ISABET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3/19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VIELL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DDALEN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4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LIVIER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NAR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1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RCIUOL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TORI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8/19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7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CCOL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NATELL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8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ITAI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SS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9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NESE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RI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1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RRAR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5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NAR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GNAN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0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RGILI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1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UOCOL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4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RRIALE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1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OCCOLA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DRE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3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ONFANTE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ZI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2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O 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8/19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RTAS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IAN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3/19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RONE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ENIC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5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3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ORETT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O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8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MBARDI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0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SIMIN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ROSARIA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4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PITELLI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IN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9/195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NQUEGRANELLI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3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LLI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O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VIGNONE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PRIAN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3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DONE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NAR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3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NQUEGRANA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OLIN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1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ZOCCHELLA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TERIN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VIT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RDINANDO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2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TARITA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NAR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1/19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SS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IELL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8/197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CC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IMMACOLATA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8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ORSI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S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5/19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ROT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IC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6/197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RAN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4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MPA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5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CO 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NAT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0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MMA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ENIC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1/19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NOTOL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ETT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7/19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MBERTI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TUN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PRAN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O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7/19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TIN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8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SELL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4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ISI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2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TALD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ZI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4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DATA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2/197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BAN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BERT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9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RI 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4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GLIA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ONILD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9/19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CRISTOFARO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7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CRISTOFARO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ESSANDR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2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LUMB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O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9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TUOR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FFAEL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4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OARD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3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LC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TUN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8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AVARONE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RI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4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SCOP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ETAN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9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URZ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1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PPOL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1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N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DOLF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9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ETANO NAPOLITANO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6/19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LL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FONS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1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FILIPP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NZI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0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DE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ETAN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9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AT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5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CCARELLI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O AGOSTINO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8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COSTANZO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LOMEN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1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GAM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9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LTRASI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MARI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1/194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4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OM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ROSARIA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4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ZO 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FFAEL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9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NDOZZI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1/19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NGELLA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FFAEL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0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DRIG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LIMPI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5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RI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S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9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RRANTI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4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SS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2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IBERTI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IN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CCIOPPOLI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ETT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1/195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NCACCI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6/195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TUOR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ROSARIA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4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TI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ROSARIA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1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MATIV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FFAEL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5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MBAR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4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MONE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ZI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0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4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LANG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3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RTOR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MARI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1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IOS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NN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1/194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N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ROSARIA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8/197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MONESE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8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BARRA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TERESA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6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TORELLI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2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ELLA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/19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VENZI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TRO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9/195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ILL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2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6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DIN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9/195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MBARD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LMIN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8/194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MONE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2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VENZI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NO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1/197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GLIARDI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3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NGELLOTTI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1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LMA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RARDIN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7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BAN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2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ISAN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1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ANC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1/19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SCALE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3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LARD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1/19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CACE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ETAN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ERN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BERT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6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UNZ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R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6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GRIGNOL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O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3/19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IETT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5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ORENTIN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ETT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LPICELLI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ETT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2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URS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O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3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NAT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ENIC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1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GAN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2/195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RRILL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8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LAND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I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3/19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RBI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1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LAN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PI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CCHIA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ANGELO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1/197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MARCA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O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1/197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CCHETTI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2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ANNONE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NT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7/195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MBIASE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RI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7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TTILE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ZIAN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4/19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URZ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LI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3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CCACCIARI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R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0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SIMONE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IDDI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2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RDAN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ZI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1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PI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2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MMIN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1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MA 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2/19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GGEN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LLEMIEN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9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DDEI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FFAEL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4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ONE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I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0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RRAR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PUAN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DO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2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LA MONICA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NN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2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OMMELLI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RI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OTI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FFAEL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6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AMBROSI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S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2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NDINELLA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S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ELL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CARDI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2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LUC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TERESA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3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ANNAZZ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NDID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7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TOR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7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OPOLI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2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MAUR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0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SAR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ZI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3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1/19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 GIUDICE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IELL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5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DATA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IMO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3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DAG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BERT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6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MBARDI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AN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4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LL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3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PPOLIT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ZI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1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SAN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7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A 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4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AMAT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ROSARIA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4/19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PE 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NN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GLIONE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9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ETA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UNZIA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5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AMBROSI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SARE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0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AMIELL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ROSARIA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1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ADAGN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MARI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8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SS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2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SI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5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CIGN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5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MENTOLA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5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ATIELL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2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L'AQUILA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ENIC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FAN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ANFRANC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1/195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RZELLI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MAND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7/19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 PRAT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 BON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NT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1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IER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UNZIA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1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ISPIN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8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PASTA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8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6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LI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3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VUOT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3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RRAR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S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1/194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ENG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3/194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LIVA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S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1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4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NELLI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TUN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2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PPOL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ISLAO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9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ETTA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FONS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ILL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8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CARDI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CARD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0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NT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GRAZIA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7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CIAN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2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Z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I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IGUERRA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19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STAGLIOLA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ER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3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LACE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8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RIN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DOMENICA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4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NDE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CAROLINA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VARESE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0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MIAN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MARI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7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OMBRIN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1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ONAGURA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BATO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2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LENT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ROSARIA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8/19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GLI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5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POLI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TRO TOMMASO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8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CARDI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UNZIA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3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ELE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7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LPE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GNAZ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NITI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NT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9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ENZ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RI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6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NNARUMMA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1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SELL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NAR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MAI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UST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6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ANDENTE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S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9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VIN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8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STE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S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2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INIELLO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9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ORE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ROSARIA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4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OGNAMIGLIO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NT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1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NQUE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DERIC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0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RA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ELL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8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BONE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NZI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2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BERTI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1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AGLIARELLA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RI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6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NGIAN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LOMEN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1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LLADIN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NZIO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1/195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GGIER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I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6/194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DENTE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2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4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RTARONE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NT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8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IN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6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NEZIAN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I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2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RTIELL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O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1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ACENTINI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9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PRIAN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2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MAI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1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ONE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NIEL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REA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IN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0/195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FILIPP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O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1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TRAZZUOLO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0/19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NAPOLI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2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FAN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0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INEI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BERT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1/19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NZIONE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ILIO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6/19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TRONE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5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CIA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5/198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NDA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RET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3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L'AQUILA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LUCI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8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BELL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5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PPOL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1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NGELLA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LOMEN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5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ANDREA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A 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8/19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N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1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NONIC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LI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6/19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RTOR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IC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6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VIN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FONSINA MARIA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1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STABILE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7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LAURI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2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ROS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O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3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VIN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INE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4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TULLI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DO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8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CCILL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0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ROS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O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2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NCIPE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9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EZI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MARI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2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RVUCCI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UNZIA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3/194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INI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ENIC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5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ME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NAR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2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RBONE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ROSARIA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3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ITORE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0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FRANCESCO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6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LPE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2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ZZICAT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ANC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1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LUMB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MARI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2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PRA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9/19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GOZZ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NT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7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NT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ILIO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3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NETTI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OLIN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4/19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LASTRI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IT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8/195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FFINIT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195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GREGORIO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6/19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OLA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0/194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VI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1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PPOL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FFAEL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9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ATRUDA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2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LLEGRIN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INE SIMONE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MATTE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O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6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IELL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DRE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8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ORETTI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T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7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IDA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6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RIN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OTILD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5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MARTIN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4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GIAMBATTISTA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L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8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SARIELLO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UNZIA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7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LORENZ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2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CELLI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7/197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LLAR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MACOLA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1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PELAZZULI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RI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2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RONE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ISTIN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10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CE 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MACOLA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1/19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E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7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GAMBAT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NAR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0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O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6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ONE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0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ILL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2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ERRIC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2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NESE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4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NIERI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0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NZONI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LL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2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NIN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ROSARIA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2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AIN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ENIC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SESE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O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7/19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CONE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IELL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1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LIET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1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NI 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4/19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INE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ETT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1/19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SARIELLO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1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LLER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AMARIA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9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AGIELL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T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DESCHI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0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CAROLIS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CHELE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4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NACORE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5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ARANTA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LI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5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ERCITELLI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O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3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ROFAL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7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MARC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NAR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2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TARPIA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6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GRI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COL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1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OTTA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9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OLITAN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INE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2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TIROM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LOMEN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1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AFRONTE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FIRANTE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9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G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7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AN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I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6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CI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ETAN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5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MAN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FRED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3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CCIA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ETAN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9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RG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1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NT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S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6/19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IELL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ROSARIA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0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RIUOL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NT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0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GLIONE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IM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2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RRIALE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NZIO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7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GANTE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ZI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2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TRUCCI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TALIN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5/197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2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ORI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19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DOMENICO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0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RRAR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STANTINO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6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IELLO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LO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3/197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ARDI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0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TTAZZ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FFAEL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10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GLIA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INIO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2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GNATELLI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LICI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3/19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ATE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4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CILIAN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8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ALICE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S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9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SS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MARI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LLAVITA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EDIT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RGIUL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2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LLEGRIN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8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DDALONI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IS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6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CCHETTI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NAR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1/19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NA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TERIN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1/194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ITABILE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TELL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0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CCHIA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6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RCI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IGLI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4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OPOLI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2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IAN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I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9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RR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ETT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5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CCARIA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LVIO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T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ROSARIA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0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CCIAPUOTI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OARD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1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MONTAN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ROSARIA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1/19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TELTRIONE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OR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6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RNATAR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5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ROSARIA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5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GLIONE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RRENTIN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3/19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ERT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ETT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2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OCC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5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BA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2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CCONE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ROSARIA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3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ROS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FFAEL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9/195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LIT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194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AURI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ORIN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5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A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DRE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2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MARTIN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O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3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A 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PID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NNANGEL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8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PRE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ZI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3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MAROTA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UR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O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1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GNUTI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MARI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5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SPARR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GINALE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ILI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5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RDAN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2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ANC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CHEL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2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IEC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1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ONDULF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I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6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PALMA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TELL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6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RRAR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I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7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OVINELLA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I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3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ARDINA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NDAR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0/195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VENUTO DE SANTIS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1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ETT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5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LUISE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3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6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A 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ROSARIA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LEV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NT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1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DUAN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1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BROSIN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3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ACON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5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LAT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3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LL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AGIO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2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PPOLI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NAR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2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ILL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1/19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TELLI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A 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8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AC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1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TELLAN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PREN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9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2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AT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R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SS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NAR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1/19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UL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MACOLA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2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DOLIN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O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0/194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EN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RI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5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ZO 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N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4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ORDELLISI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LOMEN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5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MONAC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NATELL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7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TOR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ORIND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0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PALMA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OIAN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3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URIZI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8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DUAN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I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6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CCHI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MANN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5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TORELLI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VERIN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4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ZZILL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AR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4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2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LUC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8/194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SI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9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ONDA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6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UNZIATA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LICE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8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SS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FIN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8/194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ZI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O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1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7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RELL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MELIND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5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ORONE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ROSARIA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4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ONOCORE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LICE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19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NAPOLI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4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NTICIELLO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MARI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1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OCC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ETT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NACCI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5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LBI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GABRIELLA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0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AGLIAN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3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LLIN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5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IM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MELIND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1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AMPA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FFAEL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3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OLESE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1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UOTT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LD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ERAGLIA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O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1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GOZZIN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NAR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8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INELLA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O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2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MONE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2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DIN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3/19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ILL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ILI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2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RBI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MACOLA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8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AUT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9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BONE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1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ONE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IO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4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RGIUL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6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AN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2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TENA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N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IAN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8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VIAN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8/19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ONE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ZI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19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ZONE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ENIC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9/19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ORILL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RI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2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SESE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O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6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BIASE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1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ONETTI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BERT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7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9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LLINI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3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IELL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I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1/19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NTICE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7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TIT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1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GRI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2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DUAZZ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IMOND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0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SPA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LVESTR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1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VIAN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MARI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2/195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MAROTA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LUISA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8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FALC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NTALE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I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1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2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VIT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UNZIA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6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AFRONTE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LO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8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ABAT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5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BARTOLOMEO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8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UTIER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MARI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8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LAN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ALI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2/19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OCE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5/194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GREGORIO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2/194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NAT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RGINI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4/19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LC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19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PARD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9/19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NIER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I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0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ILL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2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RRAR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MARI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2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ONANN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1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TEFORTE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FALD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6/194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ILL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A 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0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TANGEL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ZI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19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US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R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5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FAN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CHELE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5/197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ISAN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O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8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MMOLILL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ETT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4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ELL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6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ORTA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I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2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IC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FFAEL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5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LANTE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5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SS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RRAIOLI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ZAN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MACOLA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4/19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PPIELL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ANTONIETTA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9/19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4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ILL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19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2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SCIELL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3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RRIELL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4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VARRETTA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AMARIA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4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ROS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RRENTIN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O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0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DE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1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PRISC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COL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PES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ETAN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CCAVALE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DDALEN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9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OGNAMIGLIO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RGINI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3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TORIN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LOMEN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3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OLANTE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MARIN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1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NFOR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I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2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LLEGRIN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ZI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2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LMIER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FFAEL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3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 SORB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197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NFORINI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CHELE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0/19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MMAR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AUD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4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NCIPE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INE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1/19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LIERCI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ROSARIA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3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SARI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NT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5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RO 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LOMEN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3/197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MIAN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FANI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6/19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GGI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ILI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0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RDAN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RI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8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AFRONTE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ESSANDRO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0/198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ILE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10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LL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6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NIELE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4/19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NNA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2/194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CCACCIARI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S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1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4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LA CORTE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5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 GAIZ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8/195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LVESTR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S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1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I 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O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7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LIVA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INE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6/195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ICHETTI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CHELE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3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MA 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2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EMME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NIN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NT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4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IONE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RANZ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2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CRESCENZO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REDAN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7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ESC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IS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0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OVINE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2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FREGOLA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6/19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LUS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NT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7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O  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5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P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4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RRONE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ROSARIA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3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LTERISI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ETT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7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GOST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INE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5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E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O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1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SC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5/194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ILE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B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1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ALTERI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ETT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7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SS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4/19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GGIER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GIUSEPPINA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ALAIA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OLO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1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EGLIA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L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4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ORETTI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FFAEL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0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DON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4/195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DRIG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FANI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5/197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RRAR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FRED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8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ALE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FONS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9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 BON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RAD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1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URA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7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MITIV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RDINANDO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1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GGI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ZI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3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BARISI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ETAN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7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GUORI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6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FAN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MACOLA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ANCARDI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MARIA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5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MAN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ENIC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197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CERA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NT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7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ORI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ZAN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1/19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RIN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9/194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NETTI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URO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6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9/19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IER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0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ELE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ANN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7/19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LASS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4/19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ORETTI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TALE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5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LVESTR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S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4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RTOR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2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LMA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FFAELLO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7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8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ILL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NAR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8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ILL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NZIAT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3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LLECCHIA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O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19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TTUCCI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BERT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1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6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LUMB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S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6/195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6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IC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ILI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1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6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LIVA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O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NNASILICO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ENIC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9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LUS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BRIEL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197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IELL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TRO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9/197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NNARUMMA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PUOZZ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1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CIARDI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FONSIN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2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SC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AVI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1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CIGN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0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RINI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3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ADIGI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RG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4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COZZ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BERT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7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ROS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4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NAM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1/197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IO 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CARLOTTA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1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LAND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2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STONE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2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TERIN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3/19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FFAEL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9/19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AM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TOLOMEO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3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TANGEL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I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5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AMBROSI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0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NTICELLI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NOFR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19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LOMB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ARASTELLA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1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ORMINA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OLO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1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CAR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2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NGA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ENIC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5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ONE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NT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9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CE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O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2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RINA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NO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8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RRENTIN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4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NNERIELLO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ROSARIA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2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TEZZA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TTORE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6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ZAN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AUD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2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ISI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ILIAMARIA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2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NGELLA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SABAT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NO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2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QUORI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ANC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9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LLEGRIN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4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UR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O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2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TOR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GIAMBATTISTA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9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ALE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8/19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NZ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9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IAZZ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MARI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5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CIELL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ILDE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5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LIVA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2/194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NNA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2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MARZ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O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8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UNZIA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5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B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NIELLO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FAEL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1.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GENNAR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LSOMIN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5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RI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OLORA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1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DREOZZI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0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CARL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TUN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6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UNZIATA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ZI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3/1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OCC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O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8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LMA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3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GERMANO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5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ENDOLA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RA LUCIA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7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TALDI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LVAN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1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ONETTI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10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LTERISI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OLIN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1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NGA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GHERI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5/19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 GIUDICE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5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LMA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FFAEL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2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NGOBARDI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SS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IS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1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GGIER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ILI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2/19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ILL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NAR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9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ZZOLIN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ISABET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5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FAR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8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IST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MANDIN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PANI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5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IAN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IN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8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IDA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AUD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3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SC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AR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0/19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LAND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5/19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TR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O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3/19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ISAN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NZI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2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4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RIEMMA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O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8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4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I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1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TRELLESE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1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GUORI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LICE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8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BA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5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VIT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SA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2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SACANE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ROSARIA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2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FFAEL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1/19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SCIAN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MARI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0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TOLI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A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1/19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CAT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MM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5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RONTI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6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ONOCORE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ETT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1/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IELL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6/194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LPASS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19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RGIUL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3/19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ELLA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4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STIELL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E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0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ALTERI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9/19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ORI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ISTOFARO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7/19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OZZ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I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4/19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OLI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2/19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AQUINO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SIMO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6/197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CARELLA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4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FIER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SIMO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4/19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6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LUSO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CO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8/19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TO 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UNZIATA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7/19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8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ELLI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MINI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6/19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9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LIVER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AUDI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9/1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NO  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ABELLA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4/197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1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LVESTRO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4/19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LIANO 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3/19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3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ABURRI                 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RIA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8/19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f.to Luisa Franz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6:55:00Z</dcterms:created>
  <dc:creator>M.I.U.R.</dc:creator>
  <dc:description/>
  <dc:language>en-US</dc:language>
  <cp:lastModifiedBy>admin</cp:lastModifiedBy>
  <cp:lastPrinted>2011-08-25T15:42:00Z</cp:lastPrinted>
  <dcterms:modified xsi:type="dcterms:W3CDTF">2011-08-25T16:55:00Z</dcterms:modified>
  <cp:revision>2</cp:revision>
  <dc:subject/>
  <dc:title> </dc:title>
</cp:coreProperties>
</file>