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083895035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UFFICIO PERS. A.T.A. </w:t>
      </w:r>
      <w:r>
        <w:rPr>
          <w:sz w:val="24"/>
        </w:rPr>
        <w:t>Prot. Uspnauff.18n.1640/u</w:t>
        <w:tab/>
        <w:tab/>
        <w:tab/>
        <w:t xml:space="preserve">Napoli, 26 agosto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 O.O.S.S.</w:t>
      </w:r>
    </w:p>
    <w:p>
      <w:pPr>
        <w:pStyle w:val="Normal"/>
        <w:ind w:left="5664" w:firstLine="6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ALBO SEDE</w:t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.S. 2011/1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ERSONALE A.T.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CALENDARIO DI CONVOCAZIONE DEI CONTRATTI A TEMPO INDETERMINATO PER SEDE PROVVISORI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ESSO U.R.P. DEL C.S.A.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VIA PONTE DELLA MADDALENA – NAPOLI</w:t>
      </w:r>
      <w:r>
        <w:rPr>
          <w:b/>
          <w:i/>
          <w:sz w:val="28"/>
          <w:szCs w:val="28"/>
        </w:rPr>
        <w:t xml:space="preserve">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MARTEDI’</w:t>
      </w:r>
      <w:r>
        <w:rPr>
          <w:b/>
          <w:i/>
          <w:sz w:val="28"/>
          <w:szCs w:val="28"/>
        </w:rPr>
        <w:t xml:space="preserve">  30 AGOSTO 201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SSISTENTI TECNICI</w:t>
      </w:r>
    </w:p>
    <w:p>
      <w:pPr>
        <w:pStyle w:val="Normal"/>
        <w:jc w:val="both"/>
        <w:rPr/>
      </w:pPr>
      <w:r>
        <w:rPr>
          <w:b/>
          <w:i/>
        </w:rPr>
        <w:t>GRADUATORIA PROVINCIALE PERMANENTE DEFINITIVA DEI CONCORSI PER SOLO TITOLI – POSTI 42 – SI ALLEGA L’ELENCO DA POSTO 1 a posto 42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 xml:space="preserve"> Ore14.30 </w:t>
      </w:r>
      <w:r>
        <w:rPr>
          <w:b/>
        </w:rPr>
        <w:t>Legge 104/92 ( art. 21 e art. 33 c. 6  inseriti da posto 1 a posto 42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Ore 14.45  inseriti da posto 1 a posto 42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16,00 sono convocati GLI aspiranti in possesso del titolo di riserva di cui all’elenco allega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MERCOLEDI’</w:t>
      </w:r>
      <w:r>
        <w:rPr>
          <w:b/>
          <w:i/>
          <w:sz w:val="28"/>
          <w:szCs w:val="28"/>
        </w:rPr>
        <w:t xml:space="preserve">  31 AGOSTO 201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GRADUATORIA PROVINCIALE PERMANENTE DEFINITIVA DEI CONCORSI PER SOLO TITOLI – POSTI 13.-riservisti-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 xml:space="preserve">ORE 14.00 </w:t>
      </w:r>
      <w:r>
        <w:rPr>
          <w:b/>
        </w:rPr>
        <w:t>sono convocati GLI aspiranti in possesso del titolo di riserva di cui all’elenco allegato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GRADUATORIA PROVINCIALE PERMANENTE DEFINITIVA DEI CONCORSI PER SOLO TITOLI – POSTI 38.riservist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 xml:space="preserve">ORE 15.00 </w:t>
      </w:r>
      <w:r>
        <w:rPr>
          <w:b/>
        </w:rPr>
        <w:t>sono convocati GLI aspiranti in possesso del titolo di riserva di cui all’elenco allegato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/>
          <w:sz w:val="28"/>
          <w:szCs w:val="28"/>
        </w:rPr>
        <w:t xml:space="preserve">Ai fini dell'applicazione della legge 104/92 art. 21, e art. 33 commi 6, 5 e 7, si precisa che il beneficio della precedenza nella scelta della sede ai fini del conferimento del contratto a tempo indeterminato e' riconosciuto agli aspiranti che hanno dichiarato o documentato il possesso del titolo nella domanda prodotta entro il 23.03.2011 per l'inclusione o l'aggiornamento nella graduatoria </w:t>
      </w:r>
      <w:r>
        <w:rPr>
          <w:b/>
          <w:color w:val="000000"/>
          <w:sz w:val="28"/>
          <w:szCs w:val="28"/>
        </w:rPr>
        <w:t>permanente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alla nomina di cui all’art. 21 e art. 33 comma 6 il beneficio è applicabile a qualsiasi sede scolastic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er gli aspiranti che assistano parenti in situazione di gravità di cui all’art. 33 cc. 5 e 7, il beneficio risulta applicabile solamente nel comune di residenza del familiare da assistere o sub comunale e, solo nel caso non vi siano posti, per le scuole di un comune viciniori all’interno della provinci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8"/>
        <w:textAlignment w:val="auto"/>
        <w:rPr/>
      </w:pPr>
      <w:r>
        <w:rPr>
          <w:b/>
          <w:sz w:val="28"/>
          <w:szCs w:val="28"/>
        </w:rPr>
        <w:t>Gli aspiranti impossibilitati a presentarsi il giorno della convocazione 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Resta inteso che la sede provvisoria per l’a.s. 2011/2012 sarà oggetto di prossima convocazione del personale in questione; pertanto la predetta assegnazione della sede di appoggio ha carattere del tutto provvisorio, in attesa del calendario provinciale delle convocazioni del personale ATA che avverrà il 14 settembre 2011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>\</w:t>
        <w:tab/>
        <w:tab/>
        <w:tab/>
        <w:t xml:space="preserve">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L. FRANZESE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CONVOCATI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ASSISTENTI TECNICI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3060"/>
        <w:gridCol w:w="18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EGG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OSIT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ENIC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TI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SIE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EL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R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RI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CIC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RED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T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ET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BIA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QUAL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MAL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ER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ELL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ESARCH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ENIC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CIAOPUO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I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UTI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NEL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S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CARI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DALO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ERA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IC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IUDICIB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OV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EBR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MBROS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ICI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B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ZIAN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GLIOLA DI FI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NGEL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RENTI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GI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A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DON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VI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LUMBR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RED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OR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UD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NS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A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LB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MAL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ENIC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CONVOCATI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ASSISTENTI TECNICI- RISERVI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780"/>
        <w:gridCol w:w="21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EGG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IGLI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T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LL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R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GAROT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CI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IA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RET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R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IOCCH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GLIACCI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ET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RDI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ELL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CI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NZIAT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CON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G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AN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NDO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CONVOCATI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ASSISTENTI AMMINISTRATIVI-RISERVI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780"/>
        <w:gridCol w:w="21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EGG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T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NOVELL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ELL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UO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AL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GLI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L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RO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ETT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NZ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GLI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P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IA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ME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NCO CONVOCAT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LABORATORI SCOLASTICI- RISERVIS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780"/>
        <w:gridCol w:w="21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EGG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UZZ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NC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MPARU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IE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S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’AMU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G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MAL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VATOR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GNAMOGLI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RIEM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NS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GLI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VATOR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FUOCO LETTIE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LADI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TEN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MAR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S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QUEGR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ETT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SAR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O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OREL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ERIN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ALDO TUCCI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ETAN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ETAN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OSTIN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Z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ETT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AS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ELL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RET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R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I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MEL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CC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I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EL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RPPI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AN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RA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A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POLLET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MIN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F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ELL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IE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NZ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MAU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4:00Z</dcterms:created>
  <dc:creator>M.I.U.R.</dc:creator>
  <dc:description/>
  <dc:language>en-US</dc:language>
  <cp:lastModifiedBy>admin</cp:lastModifiedBy>
  <dcterms:modified xsi:type="dcterms:W3CDTF">2011-08-26T12:54:00Z</dcterms:modified>
  <cp:revision>2</cp:revision>
  <dc:subject/>
  <dc:title> </dc:title>
</cp:coreProperties>
</file>