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927243701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  <w:tab/>
        <w:tab/>
        <w:tab/>
        <w:tab/>
      </w:r>
      <w:r>
        <w:rPr>
          <w:sz w:val="24"/>
        </w:rPr>
        <w:tab/>
        <w:tab/>
        <w:tab/>
        <w:t xml:space="preserve">Napoli, 11 OTTOBRE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ALBO SEDE</w:t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1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ALENDARIO DI CONVOCAZIONE DEI CONTRATTI A TEMPO INDETERMINATO E DETERMINATO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PRESSO U.S.P.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VIA PONTE DELLA MADDALENA – NAPOLI -</w:t>
      </w:r>
      <w:r>
        <w:rPr>
          <w:b/>
          <w:i/>
          <w:sz w:val="28"/>
          <w:szCs w:val="28"/>
        </w:rPr>
        <w:t xml:space="preserve">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>CONTRATTI A TEMPO INDETERMINAT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1^ FASCIA 2011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SSISTENTI TECNICI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 OTTOBR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32" w:right="-62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5.00</w:t>
        <w:tab/>
        <w:t>Da posto 155 a posto  158 area AR20</w:t>
      </w:r>
    </w:p>
    <w:p>
      <w:pPr>
        <w:pStyle w:val="Normal"/>
        <w:ind w:left="2832" w:right="-62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CONTRATTI A TEMPO DETERMINATO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RE 15.15</w:t>
        <w:tab/>
        <w:tab/>
        <w:tab/>
        <w:t>Da posto 43 A posto80 area AR02/AR0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RE 16.00</w:t>
        <w:tab/>
        <w:tab/>
        <w:tab/>
        <w:t>Da posto 162 a posto 170 area AR20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ORE 16.30</w:t>
        <w:tab/>
        <w:tab/>
        <w:tab/>
        <w:t>posto 120 area AR1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RE 16.45</w:t>
        <w:tab/>
        <w:tab/>
        <w:tab/>
        <w:t>posto 143 e posto 241 area AR04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RE 17.00</w:t>
        <w:tab/>
        <w:tab/>
        <w:tab/>
        <w:t>posto 256 area AR27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RE 17.15</w:t>
        <w:tab/>
        <w:tab/>
        <w:tab/>
        <w:t>posto 164 area  AR2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2"/>
          <w:szCs w:val="22"/>
        </w:rPr>
        <w:t>I CONVOCATI SONO IN NUMERO MAGGIORE RISPETTO ALLE PROPOSTE DI NOMINE DA CONFERIRE; LE OPERAZIONI, IN OGNI CASO, SI CONCLUDERANNO CON LA COPERTURA DEI POSTI DISPONIBIL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/>
          <w:sz w:val="28"/>
          <w:szCs w:val="28"/>
        </w:rPr>
        <w:t xml:space="preserve">Ai fini dell'applicazione della legge 104/92 art. 21, e art. 33 commi 6, 5  , si precisa che il beneficio della precedenza nella scelta della sede ai fini del conferimento del contratto a tempo indeterminato e' riconosciuto agli aspiranti che hanno dichiarato o documentato il possesso del titolo nella domanda prodotta entro il 23.03.2011 per l'inclusione o l'aggiornamento nella graduatoria </w:t>
      </w:r>
      <w:r>
        <w:rPr>
          <w:b/>
          <w:color w:val="000000"/>
          <w:sz w:val="28"/>
          <w:szCs w:val="28"/>
        </w:rPr>
        <w:t>permanente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a nomina di cui all’art. 21 e art. 33 comma 6 il beneficio è applicabile a qualsiasi sede scolastic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er gli aspiranti che assistano parenti in situazione di gravità di cui all’art. 33 cc. 5, il beneficio risulta applicabile solamente nel comune di residenza del familiare da assistere o sub comunale e, solo nel caso non vi siano posti, per le scuole di un comune viciniori all’interno della provinci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 coloro che – convocati – ai quali successivamente ( 23 marzo 2011 ) è stato riconosciuto il possesso di benefici di cui alla legge 104, e che intendono beneficiare delle suddette precedenze nella scelta della sede, dovranno presentare idonea certificazione all’inizio delle operazioni o preventivamente all’ufficio A.T.A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IL GIORNO 20 OTTOBRE 2011 SARA’ PUBBLICATO IL CALENDARIO PER LE NOMINE A TEMPO DETERMINA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5:00Z</dcterms:created>
  <dc:creator>M.I.U.R.</dc:creator>
  <dc:description/>
  <dc:language>en-US</dc:language>
  <cp:lastModifiedBy>admin</cp:lastModifiedBy>
  <cp:lastPrinted>2011-10-11T13:31:00Z</cp:lastPrinted>
  <dcterms:modified xsi:type="dcterms:W3CDTF">2011-10-11T17:45:00Z</dcterms:modified>
  <cp:revision>2</cp:revision>
  <dc:subject/>
  <dc:title> </dc:title>
</cp:coreProperties>
</file>