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666946637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UFFICIO PERS. A.T.A.</w:t>
        <w:tab/>
        <w:tab/>
        <w:tab/>
        <w:tab/>
        <w:tab/>
        <w:t>Napoli, 20 SETTEMBRE 2011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IO DEI CONTRATTI A TEMPO INDETERMINA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.S. 2011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. AMM. E COLL. SCOLASTI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SO IPSSAR CAVALCA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chiarimenti – convocazione- Ass. amm.vi e coll. scolastici per i giorni 21 e 22 settembre 20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ttifica ed  integrazione del calendario di convocazione pubblicato il giorno 09.11.2010, per le nomine in ruolo degli ass. amm.vi e dei coll. Scolastici, delle graduatorie definitive  –  i candidati assunti ai sensi della legge 12.03.1999, n. 68, in possesso della legge 104/92 art. 21 e 33/6 sceglieranno rispettivamente il giorno 21 settembre ( ass. amm.vi ) e il giorno 22 settembre ( coll. Scolastici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. FRANZESE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>LORO SEDI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43:00Z</dcterms:created>
  <dc:creator>M.I.U.R.</dc:creator>
  <dc:description/>
  <dc:language>en-US</dc:language>
  <cp:lastModifiedBy>admin</cp:lastModifiedBy>
  <cp:lastPrinted>2011-09-20T13:37:00Z</cp:lastPrinted>
  <dcterms:modified xsi:type="dcterms:W3CDTF">2011-09-20T16:43:00Z</dcterms:modified>
  <cp:revision>2</cp:revision>
  <dc:subject/>
  <dc:title> </dc:title>
</cp:coreProperties>
</file>