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42761859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Napoli, 14 settembre 2012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.S. 2012/13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SONALE A.T.A.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CALENDARIO DI CONVOCAZIONE DEI CONTRATTI A TEMPO DETERMINATO  (INDIVIDUAZIONE )FINO ALL’AVENTE DIRITTO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SSO IPSAR CAVALCAN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TAVERNA DEL FERRO – S. GIOVANNI A TEDUCCIO – NAPOLI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MARTEDI’ 18 SETTEMBRE 2012 ORE 9,30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SSISTENTI TECNICI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RADUATORIA DEFINITIVE – 1^ FASCIA - -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REA</w:t>
        <w:tab/>
        <w:t xml:space="preserve">           </w:t>
        <w:tab/>
        <w:t>DA POSTO</w:t>
        <w:tab/>
        <w:t>A POSTO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UARDAROBIER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 D'AGOSTINO FRANCESCA  18/04/1984 </w:t>
      </w:r>
      <w:r>
        <w:rPr>
          <w:b/>
          <w:i/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sono in numero maggiore rispetto alle proposte di nomine da conferire, le operazioni in ogni caso, si concluderanno con la copertura dei posti disponibil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IL 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L. FRNZE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RO SEDI -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DISPONIBILITA’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620"/>
        <w:gridCol w:w="3582"/>
        <w:gridCol w:w="316"/>
        <w:gridCol w:w="504"/>
        <w:gridCol w:w="10"/>
        <w:gridCol w:w="950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ILO: COLLABORATORI SCOLASTICI TECNICI (GUARDAROBIERE)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VC010009 / CONV.NAZ.EMAN.LE II-NAPOLI-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FILO: ASSISTENTI TECNICI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01: MECCANICA (ALTRI LABORATORI)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1200B / CRISTOFARO MENNELLA- ITN-IPAM-IPCT-FORIO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CASAMICCIOLA TERME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02: ELETTRONICA ED ELETTROTECNI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2300T / I.S. - ITN CARACCIOLO IM.G DA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OMUNE DI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03: COSTRUZIONI NAVALI E TECNOLOGIE METALMECCANICHE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0300L / I.S.-ITN.DUCA DEGLI ABRUZZI-IPIAM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0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1200B / CRISTOFARO MENNELLA- ITN-IPAM-IPCT-FORIO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CASAMICCIOLA TERME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2300T / I.S. - ITN CARACCIOLO IM.G DA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OMUNE DI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04: IMBARCAZIONI SCUOLA E OFFICINE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0300L / I.S.-ITN.DUCA DEGLI ABRUZZI-IPIAM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0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2300T / I.S. - ITN CARACCIOLO IM.G DA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OMUNE DI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08: FISI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PC22000A / LICEO STATALE -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TD05000B / ITCG E.MATTEI-CASAMICCIOLA-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CASAMICCIOLA TERME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0: ALBERGHIER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NAIS00700X / I.S.- IPCT MUNTHE ANACAPR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39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ANACAPR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RH04000P / IPSAR "V. TELESE"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RH06000X / IPSAR LUCIO PETRONIO POZZUOLI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5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RH080005 / IPSAR "G.ROSSINI" BAGNOLI -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0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1: ALBERGHIERA AMMINISTRATIVA CONTABILE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NAIS00700X / I.S.- IPCT MUNTHE ANACAPR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39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ANACAPR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98007 / IST.SUP."V.VENETO"-NAPOLI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RH04000P / IPSAR "V. TELESE"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2: MODA E COSTUME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RI01000A / RIIPIA M.NIGLIO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7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FRATTAMAGGIORE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3: CHIMI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0300L / I.S.-ITN.DUCA DEGLI ABRUZZI-IPIAM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0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0400C / ISTITUTO SUPERIORE STATALE PITAGOR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5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6200C /I.S."G. FALCONE"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5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9100C /I.I. SUPERIORE " GUIDO TASSINARI"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5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5: ARTE BIAN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2900R / I.S."GANDHI"DI CASOR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9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OMUNE DI CASORI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6: ODONTOTECNI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51002 / I.S. CASANOVA-NAPOLI-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7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7: OTTI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RI24000X / IPIA BERNINI- NAPOLI-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1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8: AZIENDA AGRARI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6200C /I.S."G. FALCONE"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5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30: TESSUTO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10300D / I.S. L.A-I.P.I.A.."F. GRANDI"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39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SORRENTO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37: STAMPA E RESTAURO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10300D / I.S. L.A-I.P.I.A.."F. GRANDI"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39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SORRENTO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36:00Z</dcterms:created>
  <dc:creator>M.I.U.R.</dc:creator>
  <dc:description/>
  <dc:language>en-US</dc:language>
  <cp:lastModifiedBy>admin</cp:lastModifiedBy>
  <cp:lastPrinted>2012-09-14T14:34:00Z</cp:lastPrinted>
  <dcterms:modified xsi:type="dcterms:W3CDTF">2012-09-14T15:36:00Z</dcterms:modified>
  <cp:revision>2</cp:revision>
  <dc:subject/>
  <dc:title> </dc:title>
</cp:coreProperties>
</file>