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t. n. 1978</w:t>
        <w:tab/>
        <w:tab/>
        <w:tab/>
        <w:tab/>
        <w:tab/>
        <w:tab/>
        <w:t>Napoli, 4/9/2012</w:t>
      </w:r>
    </w:p>
    <w:p>
      <w:pPr>
        <w:pStyle w:val="Normal"/>
        <w:ind w:left="4500" w:firstLine="45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4500" w:firstLine="45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i Dirigenti</w:t>
      </w:r>
    </w:p>
    <w:p>
      <w:pPr>
        <w:pStyle w:val="Normal"/>
        <w:ind w:left="4500" w:firstLine="45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lle Istituzioni scolastiche</w:t>
      </w:r>
    </w:p>
    <w:p>
      <w:pPr>
        <w:pStyle w:val="Normal"/>
        <w:ind w:left="4500" w:firstLine="45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 ogni ordine e grado</w:t>
      </w:r>
    </w:p>
    <w:p>
      <w:pPr>
        <w:pStyle w:val="Normal"/>
        <w:ind w:left="4248" w:firstLine="708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NAPOLI E PROVINCIA</w:t>
      </w:r>
    </w:p>
    <w:p>
      <w:pPr>
        <w:pStyle w:val="Normal"/>
        <w:ind w:left="4500"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b/>
          <w:i/>
          <w:sz w:val="22"/>
          <w:szCs w:val="22"/>
        </w:rPr>
        <w:t>Oggetto: Precisazioni alla nota prot. n. 1958 del 31 agosto 2012 “Personale ATA (a.s. 2012/2013) – Individuazione del personale destinatario di contratto a tempo determinato fino alla nomina dell’avente diritto”</w:t>
      </w:r>
    </w:p>
    <w:p>
      <w:pPr>
        <w:pStyle w:val="Normal"/>
        <w:ind w:firstLine="708"/>
        <w:jc w:val="both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 seguito dei numerosi quesiti pervenuti a questo ufficio circa l’interpretazione della nota in oggetto, si precisa quanto segue: 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) il personale ATA, riportato nell’elenco allegato alla nota 1958 del 31/08/2012, a far data dal 1° settembre va nominato esclusivamente sui posti disponibili dopo i  trasferimenti, a.s. 2012/2013,  il cui elenco, ad ogni buon fine, si trasmette in allegato alla presente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iò per garantire la conferma a tutti coloro che si trovano in posizione utile nelle graduatorie provinciali, anche su sede diversa da quella occupata nell’a.s. 2011/12 e non più disponibile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2"/>
          <w:szCs w:val="22"/>
        </w:rPr>
        <w:t>b) nelle istituzioni scolastiche prive di personale ATA (profili Assistente Amministrativo e Collaboratore Scolastico), contrariamente a quanto già comunicato in precedenza, le SS.LL. avranno cura di individuare il personale destinatario di contratto a tempo determinato fino alla nomina dell’avente diritto dall’elenco trasmesso in allegato alla nota prot. n. 1958 del 31 agosto 2012 e non dalla graduatoria d’istituto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L DIRIGENTE</w:t>
      </w:r>
    </w:p>
    <w:p>
      <w:pPr>
        <w:pStyle w:val="Normal"/>
        <w:ind w:left="396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UISA FRANZESE</w:t>
      </w:r>
    </w:p>
    <w:sectPr>
      <w:headerReference w:type="default" r:id="rId2"/>
      <w:type w:val="nextPage"/>
      <w:pgSz w:w="11906" w:h="16838"/>
      <w:pgMar w:left="1701" w:right="1701" w:gutter="0" w:header="709" w:top="371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898525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INISTERO DELL’ISTRUZIONE, DELL’UNIVERSITA’ E DELLA RICERCA</w:t>
    </w:r>
  </w:p>
  <w:p>
    <w:pPr>
      <w:pStyle w:val="Normal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DIREZIONE GENERALE</w:t>
    </w:r>
  </w:p>
  <w:p>
    <w:pPr>
      <w:pStyle w:val="Normal"/>
      <w:pBdr>
        <w:bottom w:val="single" w:sz="4" w:space="1" w:color="000000"/>
      </w:pBdr>
      <w:spacing w:lineRule="auto" w:line="36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fficio XI – Ambito Territoriale di Napol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29:00Z</dcterms:created>
  <dc:creator>M.I.U.R.</dc:creator>
  <dc:description/>
  <cp:keywords/>
  <dc:language>en-US</dc:language>
  <cp:lastModifiedBy>M.I.U.R.</cp:lastModifiedBy>
  <cp:lastPrinted>2012-09-03T16:14:00Z</cp:lastPrinted>
  <dcterms:modified xsi:type="dcterms:W3CDTF">2012-09-04T08:29:00Z</dcterms:modified>
  <cp:revision>2</cp:revision>
  <dc:subject/>
  <dc:title>Oggetto: Adeguamento dell’organico del personale ATA (A</dc:title>
</cp:coreProperties>
</file>