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40063143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Napoli, 07 settembre 2012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.S. 2012/1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SONALE A.T.A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CALENDARIO DI CONVOCAZIONE DEI CONTRATTI A TEMPO DETERMINATO ( INDIVIDUAZIONE )FINO ALL’AVENTE DIRITT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ESSO IPSAR CAVALCAN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TAVERNA DEL FERRO – S. GIOVANNI A TEDUCCIO – NAPOL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AMMINISTRATIV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MARTEDI’ 11 SETTEMBRE 201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GRADUATORIA DEFINITIVE – 1^ FASCIA - -  – ore 9,3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>Da posto 001 a posto 115 della graduatoria PERMANENTE DEFINITI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ABORATORI SCOLASTICI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ARTEDI’</w:t>
      </w:r>
      <w:r>
        <w:rPr>
          <w:b/>
          <w:sz w:val="28"/>
          <w:szCs w:val="28"/>
        </w:rPr>
        <w:t xml:space="preserve"> 11 SETTEMBRE 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GRADUATORIA DEFINITIVE DI 1^ FASCIA –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ORE 9.30</w:t>
        <w:tab/>
        <w:tab/>
        <w:t>Da posto 001 a posto 200 della graduatoria PERMANENTE DEFINITI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ORE 14.00</w:t>
        <w:tab/>
        <w:tab/>
        <w:t>Da posto 201 a posto 400 della graduatoria PERMANENTE DEFINITI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 convocati sono in numero maggiore rispetto alle proposte di nomine da conferire, le operazioni in ogni caso, si concluderanno con la copertura dei posti disponibil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 CONVOCATI POSSONO FARSI RAPPRESENTARE DA UN LORO DELEGATO FORNITO DI VALIDO DOCUMENTO DI RICONOSCIMENTO E COPIA DEL DOCUMENTO DEL DELEGAN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IL 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L. FRNZE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RO SEDI -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6:45:00Z</dcterms:created>
  <dc:creator>M.I.U.R.</dc:creator>
  <dc:description/>
  <dc:language>en-US</dc:language>
  <cp:lastModifiedBy>admin</cp:lastModifiedBy>
  <cp:lastPrinted>2012-09-07T12:57:00Z</cp:lastPrinted>
  <dcterms:modified xsi:type="dcterms:W3CDTF">2012-09-07T16:45:00Z</dcterms:modified>
  <cp:revision>2</cp:revision>
  <dc:subject/>
  <dc:title> </dc:title>
</cp:coreProperties>
</file>