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72763046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both"/>
        <w:rPr/>
      </w:pPr>
      <w:r>
        <w:rPr/>
        <w:t>UFFICIO PERS. A.T.A.</w:t>
        <w:tab/>
        <w:tab/>
        <w:tab/>
        <w:tab/>
      </w:r>
      <w:r>
        <w:rPr>
          <w:sz w:val="24"/>
        </w:rPr>
        <w:tab/>
        <w:tab/>
        <w:tab/>
        <w:t xml:space="preserve">Napoli, 16 luglio 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493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  O.O.S.S.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ALBO SEDE</w:t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CONTRATTI INDIVIDUALI DI LAVORO A TEMPO INDETERMINATO CON DECORRENZA GIURIDICA 01.09.2011 ED ECONOMICA DAL 01.09.201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L’Ufficio XI dell’ U.A.T. ha provveduto all’inserimento a sistema dei dati degli assistenti amministrativi immessi in ruolo con decorrenza giuridica 01.09.2011 ed economica 01.09.2012, in tempo utile per le operazioni di mobilità per l’anno scolastico 2012/13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I Dirigenti Scolastici inviteranno gli assistenti amministrativi di cui all’elenco allegato a ritirare presso questo ufficio stanza 120 piano terra dal 17 al 24 luglio ore 10,00 copia del contratto individuale di lavoro, e consegnare una copia della stessa alla scuola di titolarit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 gli adempimenti di competenza si rimanda a quanto disposto con nota n. 1355 del 03 luglio 2012 di questo uffic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86"/>
        <w:gridCol w:w="1141"/>
        <w:gridCol w:w="1507"/>
        <w:gridCol w:w="1940"/>
        <w:gridCol w:w="1141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SSO                    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5/1968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                      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IZIA          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197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CIMO 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R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196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PIA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I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7/195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LTERIO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ZIA MARIA ROSA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6/19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RCO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ON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6/197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IAZZO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E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196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CCOLO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1/196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ZIO 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A MARIA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10/196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OLITANO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REL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6/197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LE 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I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12/196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IAZZO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196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SESE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0/196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RETTA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197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VIERO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FFAEL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3/196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RANDINO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1/196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PPIELLO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C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6/196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CCA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196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PILLO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SSANDR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5/196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TINI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BRIELL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6/196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RO 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TTA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6/196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ZZELLA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5/195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LVELLA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ES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2/195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CCIOPPOLI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RI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2/197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GRI  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1/196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APRIO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8/196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PI  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ARI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9/197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VELLA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7/196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LLO  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7/196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GLIANO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A 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4/196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2/196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ZZOLINO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OL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6/196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ZULLO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ENIC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5/196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MARO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A MARI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3/196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ROSA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LVA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3/19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RE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VIRA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3/197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'ANIELLO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NIA  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5/197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ICE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NCESCO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2/197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LAZZO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USEPPINA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3/196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VA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UNT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7/197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BATO 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TUNA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10/196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BATO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MINE 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5/195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VARESE                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ENZO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5/19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ETANA     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4/19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. FRANZESE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3:00Z</dcterms:created>
  <dc:creator>M.I.U.R.</dc:creator>
  <dc:description/>
  <dc:language>en-US</dc:language>
  <cp:lastModifiedBy>admin</cp:lastModifiedBy>
  <cp:lastPrinted>2012-07-16T07:54:00Z</cp:lastPrinted>
  <dcterms:modified xsi:type="dcterms:W3CDTF">2012-07-17T07:13:00Z</dcterms:modified>
  <cp:revision>2</cp:revision>
  <dc:subject/>
  <dc:title> </dc:title>
</cp:coreProperties>
</file>