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  1742                                                                      Napoli,  05/09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DELLE SCUOLE di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e p.c. Alle OO.SS. REGIONAL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COMPARTO SCUOLA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ferma DSGA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invitano le SS.LL. a provvedere a confermare il DSGA uscente fino all’avente diritto, così come previsto dalla nota del Direttore Generale della Campania prot. n. 11249/u del 02/09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f.to    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09:00Z</dcterms:created>
  <dc:creator>M.I.U.R.</dc:creator>
  <dc:description/>
  <cp:keywords/>
  <dc:language>en-US</dc:language>
  <cp:lastModifiedBy>M.I.U.R.</cp:lastModifiedBy>
  <cp:lastPrinted>2011-09-05T13:26:00Z</cp:lastPrinted>
  <dcterms:modified xsi:type="dcterms:W3CDTF">2011-09-05T11:34:00Z</dcterms:modified>
  <cp:revision>4</cp:revision>
  <dc:subject/>
  <dc:title> </dc:title>
</cp:coreProperties>
</file>