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8" w:hanging="720"/>
        <w:jc w:val="center"/>
        <w:rPr/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278" w:hanging="720"/>
        <w:jc w:val="center"/>
        <w:rPr/>
      </w:pPr>
      <w:r>
        <w:rPr/>
      </w:r>
    </w:p>
    <w:p>
      <w:pPr>
        <w:pStyle w:val="Normal"/>
        <w:ind w:left="720" w:right="278" w:hanging="720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ind w:left="720" w:right="278" w:hanging="720"/>
        <w:jc w:val="center"/>
        <w:rPr/>
      </w:pPr>
      <w:r>
        <w:rPr/>
        <w:t>Ufficio XI – Ambito Territoriale per la Provincia di Napoli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left="720" w:right="278" w:hanging="720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278" w:hanging="0"/>
        <w:rPr/>
      </w:pPr>
      <w:r>
        <w:rPr/>
        <w:t>Prot. n. 1481                                                                                        Napoli, 13/07/12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ab/>
        <w:tab/>
        <w:tab/>
        <w:tab/>
        <w:tab/>
        <w:tab/>
        <w:tab/>
        <w:tab/>
        <w:t>Ai Dirigenti delle Istituzioni</w:t>
      </w:r>
    </w:p>
    <w:p>
      <w:pPr>
        <w:pStyle w:val="Normal"/>
        <w:ind w:right="278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Scolastiche di </w:t>
      </w:r>
    </w:p>
    <w:p>
      <w:pPr>
        <w:pStyle w:val="Normal"/>
        <w:ind w:right="278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ind w:right="278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Oggetto : Organico DSGA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left="720" w:right="278" w:hanging="720"/>
        <w:jc w:val="right"/>
        <w:rPr/>
      </w:pPr>
      <w:r>
        <w:rPr/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acendo seguito alla nota MIUR prot. n° 5060 del 3/7/2012 si richiama l’attenzione su quanto previsto dal  comma 70 dell’articolo 4 della legge 12 novembre 2011, n. 183, che  prevede che a decorrere dall’anno scolastico 2012/2013, il posto di organico del profilo di Dsga deve essere assegnato esclusivamente alle istituzioni scolastiche autonome con numero di alunni superiore a 600.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deroga, ne è previsto il mantenimento qualora ne abbiano almeno 400 purché le scuole stesse siano ubicate nelle piccole isole, nei comuni montani ovvero nelle aree geografiche caratterizzate da specificità linguistiche. </w:t>
      </w:r>
    </w:p>
    <w:p>
      <w:pPr>
        <w:pStyle w:val="Default"/>
        <w:ind w:firstLine="708"/>
        <w:jc w:val="both"/>
        <w:rPr/>
      </w:pPr>
      <w:r>
        <w:rPr>
          <w:sz w:val="23"/>
          <w:szCs w:val="23"/>
        </w:rPr>
        <w:t xml:space="preserve">L’applicazione delle disposizioni richiamate implica, quindi, che i dsga  titolari nelle  istituzioni scolastiche, di seguito riportate, sono da considerarsi perdente posto e pertanto devono produrre domanda di mobilità, entro e non oltre il 16 luglio 2012,  al fine della assegnazione di una nuova sede di titolarità per l’anno scolastico 2012/2013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2620"/>
        <w:gridCol w:w="4060"/>
      </w:tblGrid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ERR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S "CAPASSO" -ACERRA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FRAGOL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ARAMELLA -AFRAGOLA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EROL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EROLA IC - DE NICOL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ANO 2 - VINCENZO TIBERI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UALDO NOSENGO- ARZANO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S. DE FILIPPO-VICO ARZ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C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COLI IC  GRAMSCI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REAL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S.VESEVUS-BOSCOREALE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SCOTRECAS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. G.PRISCO BOSCOTRECASE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USC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USCIANO I.C. DE FILIPP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ANO - I.C. VIRGILI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T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TO - I.C.  MARCO POL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T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TITUTO SUPERIORE ISTRUZIONE STATALE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T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.GALILEI -CARDITO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TELLO DI CISTERN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TELLO DI CISTERNA I.C.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CC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CCIANO 1 - CAPOLUOGO BOVI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CC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CCIANO 2 - PONTILLO CASTORIA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CC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.PASCOLI  -CICCI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MITIL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MITILE - CAPOLUOG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COL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ACCARINO - ERCOL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TTAMAGGIOR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.GENOINO  -FRATTAMAGGIORE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TTAMINOR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IO ATELLANO FRATTAMINORE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UGLIANO IN CAMPANI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SCI GIUGLI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GN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NCALLI-SIANI GRAGN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NO DI 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FIERI -MARANO DI 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GL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S."G.FERRARIS"-MARIGLIANO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 DI SOMM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 DI SOMMA - I.C. L. RADICE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ITO DI 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BILLA ALERAMO - MELIT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GNANO DI 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RINO -MUGNANO DI 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13 - CIRCOLO DIDATTICO S.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42 - CARAFA 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85 - C.D. RIONE BERLINGIERI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87 - DON GUANELL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91 - ZANFAGN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- I.C. A. AMMATURO NAPOLI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- I.C. MARI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S.I.S CAMPANELL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NUELE DE CILLIS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PSCT F.CARACCIOLO-S.ROSA- NAPOLI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I.S -"CASELLI"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S.  IPSCT- I.T.I.S. "ISABELLA D'ESTE"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S.- IPIA  -L. SCI. UM. "COLOSIMO"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 GIACOMO S.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SCOLO U.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GANTE G.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S SALVEMINI G.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VI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EO CLASSICO STATALE  A. GENOVESI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SC.N.COPERNICO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PSCT  MIANO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PIA BERNINI- 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C A.DIAZ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G DELLA PORTA-NAPOLI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OL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T. TEC PER GEOMETRI  "PORZIO "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ICI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ICI IC - COMES DON MILAN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CID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RARO - PROCID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RT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 FILIPPO-QUART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ART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DDA-QUARTO INDIRIZZO MUSICALE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GENNARO VESUV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GENNARO VES. - I.C. COZZOLI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GIORGIO A CREM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NI  - S.GIORGI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GIORGIO A CREM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S CARD.G.MASSAIA - S.GIORGI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GIORGIO A CREM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. STANZIALE - S.GIORGI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GIORGIO A CREM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DO DORSO S.GIORGIO A CREM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GIUSEPPE VESUV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GIUSEPPE VES. 3 - BONAGUR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GIUSEPPE VESUV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S CESCHELLI -S.GIUS.VESUVI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 VITAL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 VITALIANO - I.C. BEETHOVEN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'ANTIM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. ANTIMO 1 - PIETRO CAMMIS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ANO 2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. CICCONE -SAVIANO-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MMA VESUVIAN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MMA VES. - I.C. SUMMA VILLA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RENT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S.   L.A-I.P.I.A.  ."F. GRANDI"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RENT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SSO - SORRENT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 ANNUNZIAT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.ANN.TA 3 I.C. ROVIGLIAN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FI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FINO IC D'ARIENZO-S. PRISCO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LARICCA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. SEC. DI I GRADO  ADA NEGRI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CIANO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CIANO - I.C.     G. ROSS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 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55:00Z</dcterms:created>
  <dc:creator>M.I.U.R.</dc:creator>
  <dc:description/>
  <cp:keywords/>
  <dc:language>en-US</dc:language>
  <cp:lastModifiedBy>M.I.U.R.</cp:lastModifiedBy>
  <cp:lastPrinted>2012-07-12T14:14:00Z</cp:lastPrinted>
  <dcterms:modified xsi:type="dcterms:W3CDTF">2012-07-13T10:59:00Z</dcterms:modified>
  <cp:revision>5</cp:revision>
  <dc:subject/>
  <dc:title> </dc:title>
</cp:coreProperties>
</file>