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Berlin Sans FB Demi" w:hAnsi="Albertus Extra Bold;Berlin Sans FB Demi" w:cs="Albertus Extra Bold;Berlin Sans FB Demi"/>
          <w:sz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291974337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overflowPunct w:val="tru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.S. 2010/1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ERSONALE A.T.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CALENDARIO DI CONVOCAZIONE DEI CONTRATTI A TEMPO INDETERMINATO PER SEDE PROVVISOR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ESSO IPSAR CAVALCANT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A TAVERNA DEL FERRO – S. GIOVANNI A TEDUCCIO – NAPOLI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OLLABORATORI SCOLASTICI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MERCOLEDI’</w:t>
      </w:r>
      <w:r>
        <w:rPr>
          <w:b/>
          <w:i/>
          <w:sz w:val="28"/>
          <w:szCs w:val="28"/>
        </w:rPr>
        <w:t xml:space="preserve"> 22 SETTEMBRE 2010 </w:t>
      </w:r>
      <w:r>
        <w:rPr>
          <w:b/>
          <w:i/>
        </w:rPr>
        <w:t>GRADUATORIA PERMANENT 1^ FASCIA posti 172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 xml:space="preserve"> Ore 9.30 </w:t>
      </w:r>
      <w:r>
        <w:rPr>
          <w:b/>
        </w:rPr>
        <w:t>Legge 104/92 ( art. 21 e art. 33 inseriti da posto 1 a posto 165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Ore 10.30 da posto 1 a posto 165</w:t>
      </w:r>
    </w:p>
    <w:p>
      <w:pPr>
        <w:pStyle w:val="Normal"/>
        <w:jc w:val="both"/>
        <w:rPr/>
      </w:pPr>
      <w:r>
        <w:rPr>
          <w:b/>
        </w:rPr>
        <w:tab/>
        <w:tab/>
        <w:tab/>
        <w:t>Ore 13.00 Riserve legge 68/1999 – Posti riservati n. 7 secondo l’allegato elenco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C.S. TECNICO – Addetto Azienda Agraria ( 1 posto 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sz w:val="24"/>
          <w:szCs w:val="24"/>
        </w:rPr>
        <w:t>Ore 13.30 Posto 1 ( dalla rispettiva graduatoria permanente 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STENTI AMMINISTRATIV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GIOVEDI’</w:t>
      </w:r>
      <w:r>
        <w:rPr>
          <w:b/>
          <w:sz w:val="28"/>
          <w:szCs w:val="28"/>
        </w:rPr>
        <w:t xml:space="preserve"> 23 SETTEMBRE 2010 </w:t>
      </w:r>
      <w:r>
        <w:rPr>
          <w:b/>
        </w:rPr>
        <w:t>Graduatoria PERMANENTE 1^ FASCIA</w:t>
      </w:r>
      <w:r>
        <w:rPr>
          <w:b/>
          <w:sz w:val="28"/>
          <w:szCs w:val="28"/>
        </w:rPr>
        <w:t xml:space="preserve"> </w:t>
      </w:r>
      <w:r>
        <w:rPr>
          <w:b/>
        </w:rPr>
        <w:t>posti 102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Ore 9.30 Legge 104/92 ( art. 21 ed art. 33 inseriti da posto 1 a 97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Ore 10.30 da posto 1 a posto 97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Ore 12.00 Riserve di legge 68/1999 – Posti riservati n.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ARDAROBIE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Ore 12.30 Posto 1 ( dalla rispettiva graduatoria permanente 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.B.: Il giorno 20 settembre 2010 verrà pubblicato il calendario per il conferimento dei contratti a tempo determinato del personale A:T: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li, 17 settembre 2010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 xml:space="preserve">     Dott. L. DE FILIPP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5:01:00Z</dcterms:created>
  <dc:creator>M.I.U.R.</dc:creator>
  <dc:description/>
  <cp:keywords/>
  <dc:language>en-US</dc:language>
  <cp:lastModifiedBy>M.I.U.R.</cp:lastModifiedBy>
  <cp:lastPrinted>2010-09-17T18:07:00Z</cp:lastPrinted>
  <dcterms:modified xsi:type="dcterms:W3CDTF">2010-09-17T16:07:00Z</dcterms:modified>
  <cp:revision>2</cp:revision>
  <dc:subject/>
  <dc:title> </dc:title>
</cp:coreProperties>
</file>