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Berlin Sans FB Demi" w:hAnsi="Albertus Extra Bold;Berlin Sans FB Demi" w:cs="Albertus Extra Bold;Berlin Sans FB Demi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>
          <w:sz w:val="32"/>
          <w:szCs w:val="32"/>
        </w:rPr>
        <w:t>Ufficio Scolastico Provinciale di Napoli</w:t>
      </w:r>
    </w:p>
    <w:p>
      <w:pPr>
        <w:pStyle w:val="Head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S. 2010/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LENDARIO DI CONVOCAZIONE DEI CONTRATTI A TEMPO INDETERMINATO  PERSONALE A.T.A.</w:t>
      </w:r>
    </w:p>
    <w:p>
      <w:pPr>
        <w:pStyle w:val="Normal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jc w:val="center"/>
        <w:rPr>
          <w:smallCaps/>
          <w:sz w:val="40"/>
          <w:szCs w:val="40"/>
        </w:rPr>
      </w:pPr>
      <w:r>
        <w:rPr>
          <w:smallCaps/>
          <w:sz w:val="40"/>
          <w:szCs w:val="40"/>
        </w:rPr>
        <w:t>ELENCO CONVOCATI</w:t>
      </w:r>
    </w:p>
    <w:p>
      <w:pPr>
        <w:pStyle w:val="Normal"/>
        <w:jc w:val="center"/>
        <w:rPr>
          <w:smallCaps/>
          <w:sz w:val="40"/>
          <w:szCs w:val="40"/>
        </w:rPr>
      </w:pPr>
      <w:r>
        <w:rPr>
          <w:smallCaps/>
          <w:sz w:val="40"/>
          <w:szCs w:val="40"/>
        </w:rPr>
      </w:r>
    </w:p>
    <w:tbl>
      <w:tblPr>
        <w:tblW w:w="8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123"/>
        <w:gridCol w:w="2790"/>
        <w:gridCol w:w="1318"/>
        <w:gridCol w:w="400"/>
        <w:gridCol w:w="987"/>
      </w:tblGrid>
      <w:tr>
        <w:trPr>
          <w:trHeight w:val="255" w:hRule="atLeast"/>
        </w:trPr>
        <w:tc>
          <w:tcPr>
            <w:tcW w:w="8213" w:type="dxa"/>
            <w:gridSpan w:val="6"/>
            <w:tcBorders/>
          </w:tcPr>
          <w:p>
            <w:pPr>
              <w:pStyle w:val="Heading3"/>
              <w:spacing w:before="240" w:after="120"/>
              <w:rPr>
                <w:u w:val="single"/>
              </w:rPr>
            </w:pPr>
            <w:r>
              <w:rPr>
                <w:u w:val="single"/>
              </w:rPr>
              <w:t>COLLABORATORI SCOLASTICI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IOL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USEPPI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05/196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CORAR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NC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/02/196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IC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QUAL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/01/196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BETT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ONI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96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OTT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A ID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/07/196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GIU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AR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/04/195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OZZ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FAN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10/196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GLIOZZ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/02/196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NAIUO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SCENZ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12/196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MAI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C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/03/196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ZION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R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02/196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TANIEL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BER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08/19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OSIT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IGI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/06/19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GIACOM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 ROSAR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03/19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ES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IGI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/07/196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ILI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RIZ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/05/196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EFUSC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MIN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/11/195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TAGLIOL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LIMP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06/195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DESC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/12/195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TRELL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ISABETT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12/195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IDERI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/08/195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GIU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NCESC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/11/194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TARIT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RIZ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/06/19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CC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C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/07/195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IBERT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ERT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/01/196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ORETT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/12/196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MBACHER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LICIAN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/05/195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OSIT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COL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/06/196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RR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/05/195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ME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USEPPI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/09/19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LLA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VAN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03/195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IMALD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QUAL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06/195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ICELL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AR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12/19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RANDOL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NAND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/05/196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45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ID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CIL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/07/196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35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NGOBARD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FFAEL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/12/196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3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LAFRONT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OL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/04/198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2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'ALESSI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ONINO VALENTI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/02/19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1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RNEL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VATOR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/01/196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1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ERLING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AN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/06/196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1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ME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FFAELI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/08/195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RECUS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UNZIAT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/05/196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UOTT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09/196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AND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QUAL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11/196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RCURI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CHEL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/04/19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POLLETT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01/19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ALACC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ENICO ARG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/05/196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GLIUO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NAR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/06/196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I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/02/195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ND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ENIC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/03/195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CER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NAR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/07/196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NIL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ZIA MAR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/07/196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ALACC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VATOR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/02/196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UTON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MELI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/06/19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IOLI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ONI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/12/196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MPARIEL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RIZI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/11/196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VERI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LM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10/196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TIGLION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ORIA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/03/195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NETT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USEPP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/09/195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RTOR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MACOLAT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/07/194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GA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12/195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ORDELLIS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VAN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/06/196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UL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IL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/01/196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ZANIEL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T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/03/196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EMENT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ENZ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/11/19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TON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IELL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/04/195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AC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BERT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01/195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RAIOL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MACOLAT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/03/195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MEGLI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MEL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/02/19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06/196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MAI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SOL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/04/196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BI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/07/196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TRES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/03/196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MEGLI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UNT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02/196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ANDR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UL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07/196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POLL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04/195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GLIACCI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A MAR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/02/195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GA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MEL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04/194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VAI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MEL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/10/194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ACU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NCESC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/03/194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OC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ROSAR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/09/195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95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RCOGLIA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EL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/04/195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9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NI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ONI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/08/196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65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PR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VANNI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02/195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65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ANC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C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03/195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65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VALIER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R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/02/196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6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SCAL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VANNI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/06/196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6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SS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FFAEL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08/196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6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ICARIC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ONI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/02/196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6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VARES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ONI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/07/196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6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LTRUD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RIC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/10/195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6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DOLAVIGN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R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/07/195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6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GNON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USEPP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/06/196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6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D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T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/01/197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6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TOR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VATOR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/02/19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6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/07/195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6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OLASTIC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NCESC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08/195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6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ELIL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A MAR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/08/195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5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IA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ES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/01/195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5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BON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ONI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/05/195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MA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MIN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/11/194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ZA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/10/196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STEFA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L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/05/195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LIZZ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RARDA FRANCESC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10/195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'ANDRE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/01/19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C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VANNI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08/196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RIL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ONIETT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06/19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CAPOL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EL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/09/196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ODIC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T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/12/196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CIO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OL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/07/196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GLIUO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MACOLAT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03/196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NZIAT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NCESC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/07/196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RIZ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/09/19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VARES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ES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/12/194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UNZIAT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ANFRANC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/04/196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GNATELL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QUAL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06/195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MARI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ES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/10/194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RON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NAR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12/196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MIA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C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/09/19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ONG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VANNI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/09/196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ON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C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/03/196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P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ETAN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/11/195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P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ONIETT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95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RBIDELL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0/195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CCAVAL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08/195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DUA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QUAL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02/195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FIOR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AMAR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/02/195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OSIT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MOL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08/19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ARD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C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11/194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NCES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LSOMI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04/194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REND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10/196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45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SELL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VATOR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09/196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4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RIL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VA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/09/195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4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PALM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OLI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05/19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2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CCIRIL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SIM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/01/196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15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NESTR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IGI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03/196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1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GLIUO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ONI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/11/196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1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VICAT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FFAEL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07/195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1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IC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QUAL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/06/195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1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D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FFAEL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/01/196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1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SS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03/196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OMBRI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RIZI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/11/19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TAL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NZ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/03/196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CRISCIT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C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10/196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CI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ANC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9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RRELL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VATOR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08/196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MBARD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IZ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/03/195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ISCUO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R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12/195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IT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UNZIAT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/03/194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LORENZ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VAN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/10/195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ILLAR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UNT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/10/196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TAL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ELI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03/196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POLL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ISTI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08/196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SIST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NUEL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08/196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OSIT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OL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12/19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ITAI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USEPP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/08/196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IEC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NAR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/05/196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POL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 AN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/02/196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POL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OL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12/196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NN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MEL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/03/195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ONETT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ACOMI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08/195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Z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NCESCA CARMEL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03/195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.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GAROTT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ONI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03/196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6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.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NTAL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 CARMEL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01/196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.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UNELLIS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EL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07/196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1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.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RR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ONIETT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07/195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15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.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PENSCOVI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05/196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.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NIGLI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CAR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04/196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.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LINCONIC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AGI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/07/196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95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.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CHI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EL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/04/19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5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213" w:type="dxa"/>
            <w:gridSpan w:val="6"/>
            <w:tcBorders/>
          </w:tcPr>
          <w:p>
            <w:pPr>
              <w:pStyle w:val="Heading3"/>
              <w:spacing w:before="240" w:after="120"/>
              <w:rPr>
                <w:u w:val="single"/>
              </w:rPr>
            </w:pPr>
            <w:r>
              <w:rPr>
                <w:u w:val="single"/>
              </w:rPr>
              <w:t>C.S. TECNICO - ADDETTO AZ. AGRARIA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UGLIA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VANNI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06/198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213" w:type="dxa"/>
            <w:gridSpan w:val="6"/>
            <w:tcBorders/>
          </w:tcPr>
          <w:p>
            <w:pPr>
              <w:pStyle w:val="Heading3"/>
              <w:spacing w:before="240" w:after="120"/>
              <w:rPr>
                <w:sz w:val="22"/>
                <w:szCs w:val="22"/>
              </w:rPr>
            </w:pPr>
            <w:r>
              <w:rPr>
                <w:u w:val="single"/>
              </w:rPr>
              <w:t>ASSISTENTI AMMINISTRATIVI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Z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NCESC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04/197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73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UL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ALB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/09/197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RIAL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C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/10/196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OSIT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TT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/06/196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EFIC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/09/19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LUCCI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USEPPI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03/196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UTIER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TERES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01/196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'AVANZ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T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/04/195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RTOR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/03/195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OPA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/05/19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TELLON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NC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11/197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NICOLO'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IEL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11/197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UZZ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IEL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02/196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T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L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/06/195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COSTANZ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OVEFF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/07/19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LIVIER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QUALI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/07/196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ES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/05/196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NC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ONELL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/03/197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47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D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IGI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02/196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43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'URZ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SIM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09/196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4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IVELLON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LD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11/196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33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RFAT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L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10/197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33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I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AR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/09/196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33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BROSI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EMENTI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07/196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33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COSI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GHERIT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/02/196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33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V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FFAEL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10/195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33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ARDIEL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IS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/01/195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3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RNELL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TU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/07/196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28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PARELL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LIC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/06/195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17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DULL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C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/04/19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17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UCC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/06/19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17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VATOR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RGIN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/08/196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13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VIZI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/04/196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13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IL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USEPPI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/10/196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12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EAL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GHERIT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/01/196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1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NTIN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AVI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/02/196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1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STASI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USEPP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/11/19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7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DIC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/01/19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SS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NZ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01/197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GNATELL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HELI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/08/197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S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NZ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04/196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UNZIAT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REDA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/02/196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RIL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/08/19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GENNAR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ENZ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08/196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GIU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AN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01/196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ISCUO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ISABETT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02/195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UT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08/196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L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ONELL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07/197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L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ISTI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08/197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SON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LIA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/09/19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ND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ERLUIGI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/09/197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GG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ISABETT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03/197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ASS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ETR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/03/197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VIA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12/196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QUADR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R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07/196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GA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 GRAZ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/07/195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TRAZZUO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/01/19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95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FELL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ETA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/05/196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93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ASS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EL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/02/195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93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OIA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FFAEL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/02/195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9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ANES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LMA ANNA MAR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08/196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85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O'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05/196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83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CCI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EL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/11/195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83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ENZ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UDI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08/195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82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ANNIC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RGIN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/07/196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8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ANES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/12/196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8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ARRACI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AMAR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05/196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77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ORIL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USEPP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07/195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77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RIL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ALIS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03/19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67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MACOLAT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06/19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67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APA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12/196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67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EL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C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/07/195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63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LAFRONT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IGI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/12/196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6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BOTT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HELL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08/197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6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ENNAC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/07/196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58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REPANT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NES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/03/196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VILL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MEL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/06/196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ACCIOL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IGL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/07/196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LASOMM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V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/07/197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NTA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AR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96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NT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NCESC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/01/19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NAT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GRAZ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03/196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'AVANZ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05/195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EAS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MELI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/07/196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FA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NZ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/07/197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TIEL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RICHETT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/04/197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ENZ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/11/197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SS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ROSAR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01/196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OSIT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AMAR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/08/19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UDIC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HELI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01/196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S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/07/195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ER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 TERES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02/195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NTANAROS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VAN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/10/196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NG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NES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06/19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BEMB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ELA ELISABETT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/06/197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NAT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/01/196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GLIES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07/195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42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.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ICE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FAN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/01/196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,83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.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ABIL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UNZIAT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01/197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CCO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USEPP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08/197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6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.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GNATIEL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OL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0/196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67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.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ZZOLI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IS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/08/197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33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213" w:type="dxa"/>
            <w:gridSpan w:val="6"/>
            <w:tcBorders/>
          </w:tcPr>
          <w:p>
            <w:pPr>
              <w:pStyle w:val="Heading3"/>
              <w:spacing w:before="240" w:after="120"/>
              <w:rPr>
                <w:sz w:val="22"/>
                <w:szCs w:val="22"/>
              </w:rPr>
            </w:pPr>
            <w:r>
              <w:rPr>
                <w:u w:val="single"/>
              </w:rPr>
              <w:t>GUARDAROBIERI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 SORB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REN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11/195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213" w:type="dxa"/>
            <w:gridSpan w:val="6"/>
            <w:tcBorders/>
          </w:tcPr>
          <w:p>
            <w:pPr>
              <w:pStyle w:val="Heading3"/>
              <w:spacing w:before="240" w:after="120"/>
              <w:rPr>
                <w:sz w:val="22"/>
                <w:szCs w:val="22"/>
              </w:rPr>
            </w:pPr>
            <w:r>
              <w:rPr>
                <w:u w:val="single"/>
              </w:rPr>
              <w:t>ASSISTENTI TECNICI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T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OPOLD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04/19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4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GIA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G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/04/194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1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UDIER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SIM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/03/197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1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ST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SI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11/195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1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SITOR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USEPP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/09/197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1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'AVI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FFAEL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01/195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05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OIM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UDI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/01/19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02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EL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ONI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/09/196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EN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VAN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/06/195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NCISCHETT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/06/197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LA CORT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IEL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/04/197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.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ONCIL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MIN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/06/196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65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.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OLITA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NAR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/04/195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65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.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OLAT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MMAS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/09/196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62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.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OSIT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ODI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/02/195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.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BROCI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ALB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06/195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58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.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CRISTOFAR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CHEL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/01/195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55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.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UOR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GI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09/196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43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.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DA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MIN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/05/196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4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.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POLL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OSTIN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/09/194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2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.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SS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ULIA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04/196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.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I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ETR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/06/19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poli, 17 settembre 2010                                                           IL DIRIGENTE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  <w:i/>
        </w:rPr>
        <w:t>Luigi de Filippis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Berlin Sans FB Dem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5:39:00Z</dcterms:created>
  <dc:creator>M.I.U.R.</dc:creator>
  <dc:description/>
  <cp:keywords/>
  <dc:language>en-US</dc:language>
  <cp:lastModifiedBy>M.I.U.R.</cp:lastModifiedBy>
  <cp:lastPrinted>2010-08-28T13:26:00Z</cp:lastPrinted>
  <dcterms:modified xsi:type="dcterms:W3CDTF">2010-09-17T15:55:00Z</dcterms:modified>
  <cp:revision>3</cp:revision>
  <dc:subject/>
  <dc:title>A</dc:title>
</cp:coreProperties>
</file>