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951714962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/>
      </w:pPr>
      <w:r>
        <w:rPr/>
        <w:t>Via Ponte della Maddalena 55 –Napoli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/>
        <w:t>UFFICIO PERS. A.T.A.</w:t>
        <w:tab/>
        <w:tab/>
        <w:tab/>
        <w:tab/>
        <w:tab/>
        <w:tab/>
        <w:t>Napoli, 26 novembre 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S. 2010/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ELENCO DEI CONVOCATI PER LA STIPULA DEI CONTRATTI A TEMPO INDETERMINATO - PERSONALE A.T.A. 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MOBILITA’ PROFESSIONALE</w:t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jc w:val="both"/>
        <w:rPr>
          <w:smallCaps/>
          <w:sz w:val="40"/>
          <w:szCs w:val="40"/>
        </w:rPr>
      </w:pPr>
      <w:r>
        <w:rPr>
          <w:smallCaps/>
          <w:sz w:val="40"/>
          <w:szCs w:val="40"/>
        </w:rPr>
      </w:r>
    </w:p>
    <w:tbl>
      <w:tblPr>
        <w:tblW w:w="66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2543"/>
        <w:gridCol w:w="1333"/>
        <w:gridCol w:w="1136"/>
        <w:gridCol w:w="1136"/>
      </w:tblGrid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FILO AT ASSISTENTE TECNICO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.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Nas.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POSITO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ESA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08/195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NA)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oli di Studio : AR08,AR23,AR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LZANO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3/19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NA)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oli di Studio : AR01,AR08,ARR0,ARR1,ARR2,ARR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'ANGIO'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ENTINO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02/196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NA)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oli di Studio : AR02,AR0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'ORIANO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OSTINO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06/195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NA)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oli di Studio : AR01,AR02,AR08,ARR0,ARR1,ARR2,ARR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SARIO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02/195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NA)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oli di Studio : AR02,AR08,AR2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USCIANO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SQUALE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11/195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NA)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oli di Studio : AR10,AR2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ABELLA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/08/196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NA)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oli di Studio : AR08,AR23,AR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TRAZZUOLO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1/195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NA)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oli di Studio : AR08,AR11,AR23,AR3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LMA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A ROSARIA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03/196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NA)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oli di Studio : AR18,AR2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CORDO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8/196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NA)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oli di Studio : AR18,AR2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INO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03/196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NA)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oli di Studio : AR20,AR2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TANINO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04/197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NA)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oli di Studio : AR23,AR28,AR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 GATTA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MIRITA ANNA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2/196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EE)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oli di Studio : AR01,AR08,AR10,AR29,ARR0,ARR1,ARR2,ARR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SCUOLO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SQUALE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03/195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NA)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oli di Studio : AR02,AR0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ALDO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02/196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NA)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oli di Studio : AR02,AR0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ONOCOR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03/196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NA)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oli di Studio : AR15,AR29,AR32,AR33,AR3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SSO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FFAELE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08/196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NA)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oli di Studio : AR02,AR0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O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IMO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10/196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NA)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oli di Studio : AR01,AR08,ARR0,ARR1,ARR2,ARR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LLER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UNELLA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10/196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NA)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oli di Studio : AR1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SCITELLI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USEPPINA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3/196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NA)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oli di Studio : AR0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AI  D.S. DI NAPOLI E PROVINCIA</w:t>
      </w:r>
    </w:p>
    <w:p>
      <w:pPr>
        <w:pStyle w:val="Normal"/>
        <w:jc w:val="both"/>
        <w:rPr>
          <w:smallCaps/>
        </w:rPr>
      </w:pPr>
      <w:r>
        <w:rPr>
          <w:smallCaps/>
        </w:rPr>
        <w:t>ALLE OO.SS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All’albo SEDE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1416" w:firstLine="708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IL DIRIGENTE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 xml:space="preserve">F.to  </w:t>
      </w:r>
      <w:r>
        <w:rPr>
          <w:b/>
          <w:i/>
        </w:rPr>
        <w:t>Luigi de Filippi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6:54:00Z</dcterms:created>
  <dc:creator>M.I.U.R.</dc:creator>
  <dc:description/>
  <cp:keywords/>
  <dc:language>en-US</dc:language>
  <cp:lastModifiedBy>M.I.U.R.</cp:lastModifiedBy>
  <dcterms:modified xsi:type="dcterms:W3CDTF">2010-11-26T16:56:00Z</dcterms:modified>
  <cp:revision>3</cp:revision>
  <dc:subject/>
  <dc:title> </dc:title>
</cp:coreProperties>
</file>