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544057467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fficio Scolastico Regionale per la Campani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 di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SONALE A.T.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S. 2010/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i comunica che il calendario del 5 novembre 2010 relativo al personale ATA è rinviato al 9/11/2010 per effetto delle operazioni connesse alla Mobilità professionale - ATA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POLI, 5 Novembre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firstLine="708"/>
        <w:jc w:val="both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F.to  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Luigi de Filippis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E OO.SS.</w:t>
        <w:tab/>
        <w:tab/>
        <w:tab/>
        <w:t>LORO SEDI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’albo se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6:49:00Z</dcterms:created>
  <dc:creator>M.I.U.R.</dc:creator>
  <dc:description/>
  <cp:keywords/>
  <dc:language>en-US</dc:language>
  <cp:lastModifiedBy>M.I.U.R.</cp:lastModifiedBy>
  <cp:lastPrinted>2010-10-25T14:09:00Z</cp:lastPrinted>
  <dcterms:modified xsi:type="dcterms:W3CDTF">2010-11-05T16:49:00Z</dcterms:modified>
  <cp:revision>3</cp:revision>
  <dc:subject/>
  <dc:title> </dc:title>
</cp:coreProperties>
</file>