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I CONVOCAZIONE DEI CONTRATTI A TEMPO INDETERMINATO  PERSONALE A.T.A.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ELENCO CONVOCATI</w:t>
      </w:r>
    </w:p>
    <w:p>
      <w:pPr>
        <w:pStyle w:val="Normal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tbl>
      <w:tblPr>
        <w:tblW w:w="8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23"/>
        <w:gridCol w:w="2790"/>
        <w:gridCol w:w="1318"/>
        <w:gridCol w:w="400"/>
        <w:gridCol w:w="987"/>
      </w:tblGrid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u w:val="single"/>
              </w:rPr>
            </w:pPr>
            <w:r>
              <w:rPr>
                <w:u w:val="single"/>
              </w:rPr>
              <w:t>COLLABORATORI SCOLASTIC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5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ORA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BET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I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GIU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4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0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O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NA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SCENZ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A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3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ZI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N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ER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8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GIACOM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3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S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I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FUS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1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GLI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MP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6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DES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TRE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9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DER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8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GIU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11/19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ARI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C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7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BER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1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ET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2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MBACH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CIAN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5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6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R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5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E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9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3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MAL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06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IC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RAND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CI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7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OBAR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2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FRO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19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LESS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NO VALENT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2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N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LING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6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E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8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ECU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5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T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9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N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UR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H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4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ET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LAC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CO ARG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5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GL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6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2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3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ZI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LAC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T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IOL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1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R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1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M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0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GLI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I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3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9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O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7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DELLIS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6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U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1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ZAN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ME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1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EL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4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A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BERT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1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I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3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EG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6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A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S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4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RES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EG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2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ND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4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ACC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4/19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VA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0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CU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3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O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9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OGL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4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N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8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3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VALIE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C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6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8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CAR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2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AR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TRU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0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DOLAVIGN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7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N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6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7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LASTIC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8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8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1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B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5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1/19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Z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0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TEF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5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LI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ARDA FRANCES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0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NDRE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1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8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6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APO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9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DI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2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I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7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AR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FRAN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4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AT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6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MAR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10/19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2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NG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3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P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ETAN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11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P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BID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CAV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8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U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2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I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19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O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8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ARD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1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SOM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4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EN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0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E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9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9/19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ALM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5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2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1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EST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3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GLI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11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ICA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7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6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1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3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MB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CRISC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C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N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R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MBAR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3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C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LORE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0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ILLA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3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8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IS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NU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8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TA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8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E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5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N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3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E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COM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8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Z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A CARMEL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3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GAROT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3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01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NELLI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7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7/19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PENSCOV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5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IGL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CAR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4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INCON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G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H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4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u w:val="single"/>
              </w:rPr>
            </w:pPr>
            <w:r>
              <w:rPr>
                <w:u w:val="single"/>
              </w:rPr>
              <w:t>C.S. TECNICO - ADDETTO AZ. AGRARIA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GL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6/198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sz w:val="22"/>
                <w:szCs w:val="22"/>
              </w:rPr>
            </w:pPr>
            <w:r>
              <w:rPr>
                <w:u w:val="single"/>
              </w:rPr>
              <w:t>ASSISTENTI AMMINISTRATIV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4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U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LB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9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RI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0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6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FI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UCC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3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TIE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V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4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O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3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P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5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LL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ICOLO'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ZZ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2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6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COST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OVEFF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7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VIE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7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EL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3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UR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9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VELL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1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RFA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0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9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ROS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MENT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7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OS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HERI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2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ARD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1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N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U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7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8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PAR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6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U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4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UCC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6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GI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8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IZ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4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HERI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TI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V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2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TASI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11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D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1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ATE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8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4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D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2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8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GENNA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8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GIU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1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C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2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U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8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EL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7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08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SO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LI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9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D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9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3/19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3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QUAD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GRA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AZZUO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1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FE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ET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5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2/19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2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AN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MA ANNA 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8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'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C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1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ENZ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8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NI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GI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ANE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2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RAC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5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7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LI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3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COL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6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P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7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FRO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2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BOT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8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NNAC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7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8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EPA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NES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3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VI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6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ACCIO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GL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7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SOMM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7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NT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9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N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1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A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GRA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3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VANZ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5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AS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7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F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7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CHET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4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11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ROS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1/19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MAR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8/19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DI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I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1/19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TERE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2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TANAROS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0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NES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6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CE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1/19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8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BI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NZIAT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1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AT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0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N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1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ZZOL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8/197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sz w:val="22"/>
                <w:szCs w:val="22"/>
              </w:rPr>
            </w:pPr>
            <w:r>
              <w:rPr>
                <w:u w:val="single"/>
              </w:rPr>
              <w:t>GUARDAROBIER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SORB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E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1/195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3" w:type="dxa"/>
            <w:gridSpan w:val="6"/>
            <w:tcBorders/>
          </w:tcPr>
          <w:p>
            <w:pPr>
              <w:pStyle w:val="Heading3"/>
              <w:spacing w:before="240" w:after="120"/>
              <w:rPr>
                <w:sz w:val="22"/>
                <w:szCs w:val="22"/>
              </w:rPr>
            </w:pPr>
            <w:r>
              <w:rPr>
                <w:u w:val="single"/>
              </w:rPr>
              <w:t>ASSISTENTI TECNICI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POLD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4/19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GI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19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DIE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3/197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1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SIT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9/19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AV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FA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19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IM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1/19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9/196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E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6/195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ISCHETT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I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6/19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A COR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4/19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C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6/19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T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4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OLA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MAS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9/19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2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D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2/19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BROCI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ALB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6/19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58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RISTOFAR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HEL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1/19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55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UO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GI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9/19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43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IN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5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4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OLL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OSTIN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19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LIA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4/19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.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RO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6/19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33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336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oli, 28 agosto 2010                                                         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i/>
        </w:rPr>
        <w:t>Luigi de Filippis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1:16:00Z</dcterms:created>
  <dc:creator>M.I.U.R.</dc:creator>
  <dc:description/>
  <cp:keywords/>
  <dc:language>en-US</dc:language>
  <cp:lastModifiedBy>M.I.U.R.</cp:lastModifiedBy>
  <cp:lastPrinted>2010-08-28T13:26:00Z</cp:lastPrinted>
  <dcterms:modified xsi:type="dcterms:W3CDTF">2010-08-28T11:26:00Z</dcterms:modified>
  <cp:revision>4</cp:revision>
  <dc:subject/>
  <dc:title>A</dc:title>
</cp:coreProperties>
</file>