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. A00USPNA 243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poli, 28 agosto 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di ogni ordine e grado di Napoli e Provinc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OGGETTO: A.S. 2010/2011 – Assegnazione contratti a tempo indeterminato Personale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</w:t>
      </w:r>
      <w:r>
        <w:rPr>
          <w:b/>
        </w:rPr>
        <w:t>A.T.A. Convocazione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/>
      </w:pPr>
      <w:r>
        <w:rPr/>
        <w:t>Si trasmettono alle SS.LL., distinti per profilo, gli elenchi del personale ATA convocato per la sottoscrizione di contratto a tempo indeterminato ai sensi del D.M. 75 del 10/08/2010, nei giorni, all’ora e nella sede indicata nel calendario allegato alla presente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Si invita, pertanto, a voler tempestivamente notificare la predetta convocazione agli interessati in servizio presso le istituzioni scolastiche dirette dalle SS.L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.to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14:00Z</dcterms:created>
  <dc:creator>M.I.U.R.</dc:creator>
  <dc:description/>
  <cp:keywords/>
  <dc:language>en-US</dc:language>
  <cp:lastModifiedBy>M.I.U.R.</cp:lastModifiedBy>
  <cp:lastPrinted>2010-08-28T07:51:00Z</cp:lastPrinted>
  <dcterms:modified xsi:type="dcterms:W3CDTF">2010-08-28T09:58:00Z</dcterms:modified>
  <cp:revision>7</cp:revision>
  <dc:subject/>
  <dc:title>A</dc:title>
</cp:coreProperties>
</file>