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10/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ALE A.T.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EI CONTRATTI A TEMPO DETERMINA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IPSAR CAVALCA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TAVERNA DEL FERRO – S. GIOVANNI A TEDUCCIO – NAPO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7 SETTEMBRE</w:t>
      </w:r>
      <w:r>
        <w:rPr>
          <w:b/>
          <w:sz w:val="28"/>
          <w:szCs w:val="28"/>
        </w:rPr>
        <w:tab/>
        <w:t xml:space="preserve"> </w:t>
        <w:tab/>
        <w:t xml:space="preserve"> DA POSTO 98 A POSTO 668</w:t>
        <w:tab/>
      </w:r>
    </w:p>
    <w:p>
      <w:pPr>
        <w:pStyle w:val="Normal"/>
        <w:ind w:left="6372" w:hanging="34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9.30 L. 104/92 – art. 21(personale) –   fino a  66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ORE 10,30 L. 104</w:t>
        <w:tab/>
        <w:t>/92 – Art. 33/6 (personale)–fino a  6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ORE 11,30 L. 104/92</w:t>
        <w:tab/>
        <w:t>- Art. 33/5(parenti) –  finoa  6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8 SETTEMBRE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RE 9.30 </w:t>
        <w:tab/>
        <w:t xml:space="preserve">   </w:t>
        <w:tab/>
        <w:t>DA POSTO 98    A POSTO 200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E 14,00         DA POSTO 201  A POSTO 3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9 SETTEMBR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9,30</w:t>
        <w:tab/>
        <w:tab/>
        <w:t>DA POSTO  301</w:t>
        <w:tab/>
        <w:tab/>
        <w:t>A POSTO 4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14.00</w:t>
        <w:tab/>
        <w:t>-</w:t>
        <w:tab/>
        <w:t>DA POSTO  401</w:t>
        <w:tab/>
        <w:tab/>
        <w:t>A POSTO 5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 SETTEMBRE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E  9.30</w:t>
        <w:tab/>
        <w:t xml:space="preserve">- </w:t>
        <w:tab/>
        <w:t>DA POSTO  501</w:t>
        <w:tab/>
        <w:tab/>
        <w:t>A POSTO 668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8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LA CONVOCAZIONE SI INTENDE VALIDA FINO AD ESAURIMENTO DEI POSTI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97" w:right="-622" w:hanging="14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4 SETTEMBRE</w:t>
      </w:r>
      <w:r>
        <w:rPr>
          <w:b/>
          <w:sz w:val="28"/>
          <w:szCs w:val="28"/>
        </w:rPr>
        <w:tab/>
        <w:t xml:space="preserve"> DA POSTO 166 </w:t>
        <w:tab/>
        <w:t xml:space="preserve">      A POSTO  1571</w:t>
      </w:r>
    </w:p>
    <w:p>
      <w:pPr>
        <w:pStyle w:val="Normal"/>
        <w:ind w:left="1497" w:right="-622" w:firstLine="6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9.30</w:t>
        <w:tab/>
        <w:t>L. 104/92</w:t>
        <w:tab/>
        <w:t>- ART. 21 (pers.)   -  fino a posto 1571</w:t>
      </w:r>
    </w:p>
    <w:p>
      <w:pPr>
        <w:pStyle w:val="Normal"/>
        <w:ind w:left="2832" w:hanging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10.30 </w:t>
        <w:tab/>
        <w:t>L. 104/92</w:t>
        <w:tab/>
        <w:t>- ART. 33/6 (pers.) - fino a posto 157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ORE </w:t>
        <w:tab/>
        <w:t xml:space="preserve"> 11.30 L. 104/92</w:t>
        <w:tab/>
        <w:t>- Art. 33/5(parenti) – fino a posto157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7 SETTEMBR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9.30</w:t>
        <w:tab/>
        <w:tab/>
        <w:t>DA POSTO 166</w:t>
        <w:tab/>
        <w:tab/>
        <w:t>A POSTO 3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ORE 14.00 </w:t>
        <w:tab/>
        <w:tab/>
        <w:t>DA POSTO 301</w:t>
        <w:tab/>
        <w:tab/>
        <w:t>A POSTO 4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8 SETTEMBR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 9.30</w:t>
        <w:tab/>
        <w:tab/>
        <w:t>DA POSTO 421</w:t>
        <w:tab/>
        <w:tab/>
        <w:t>A POSTO 5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14.00</w:t>
        <w:tab/>
        <w:tab/>
        <w:t>DA POSTO 551</w:t>
        <w:tab/>
        <w:tab/>
        <w:t>A POSTO 670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9SETTEMBR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9.30</w:t>
        <w:tab/>
        <w:tab/>
        <w:t xml:space="preserve">DA POSTO 670 </w:t>
        <w:tab/>
        <w:tab/>
        <w:t>A POSTO 800</w:t>
        <w:tab/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14.00</w:t>
        <w:tab/>
        <w:tab/>
        <w:t xml:space="preserve">DA POSTO 800 </w:t>
        <w:tab/>
        <w:tab/>
        <w:t>A POSTO 92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 SETTEMB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9.30</w:t>
        <w:tab/>
        <w:tab/>
        <w:t xml:space="preserve">DA POSTO  920 </w:t>
        <w:tab/>
        <w:tab/>
        <w:t>A POSTO 10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ORE </w:t>
        <w:tab/>
        <w:t xml:space="preserve">14.00 </w:t>
        <w:tab/>
        <w:tab/>
        <w:t>DA POSTO 1050</w:t>
        <w:tab/>
        <w:tab/>
        <w:t>A POSTO 11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1 OTTOB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9.30</w:t>
        <w:tab/>
        <w:tab/>
        <w:t>DA POSTO 1170</w:t>
        <w:tab/>
        <w:tab/>
        <w:t>A POSTO 1300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ORE 14.00   </w:t>
        <w:tab/>
        <w:t>DA POSTO 1301</w:t>
        <w:tab/>
        <w:tab/>
        <w:t>A POSTO 1420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04OTTOBRE</w:t>
      </w:r>
      <w:r>
        <w:rPr>
          <w:b/>
          <w:sz w:val="28"/>
          <w:szCs w:val="28"/>
        </w:rPr>
        <w:tab/>
        <w:t>ORE 9.30</w:t>
        <w:tab/>
        <w:tab/>
        <w:t>DA POSTO 1420</w:t>
        <w:tab/>
        <w:tab/>
        <w:t>A POSTO 15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14.00</w:t>
        <w:tab/>
        <w:tab/>
        <w:t>DA POSTO 1501</w:t>
        <w:tab/>
        <w:tab/>
        <w:t>A POSTO 1571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8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LA CONVOCAZIONE SI INTENDE VALIDA FINO AD ESAURIMENTO DEI POSTI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COLLABORATORI SCOLASTICI TECNICI (addetti az. Ag.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SETTEMBRE ORE 9.30</w:t>
        <w:tab/>
        <w:tab/>
        <w:t>DA POSTO 1</w:t>
        <w:tab/>
        <w:tab/>
        <w:t>A POSTO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ECEDENZE LEGGE 10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ranno riconosciute le precedenze di cui alla legge 104/92 unicamente a coloro che hanno ottenuto il relativo riconoscimento nelle graduatorie di appartenenza. Ulteriori</w:t>
        <w:tab/>
        <w:t>documentazioni da parte di coloro che non sono iscritti in graduatoria potranno essere prodotte entro il 23 settembre esclusivamente all’U.R.P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POSSONO FARSI RAPPRESENTARE DA UN LORO DELEGATO FORNITO DI VALIDO DOCUMENTO DI RICONOSCIMENTO E COPIA DEL DOCUMENTO DEL DELEGAN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IL GIORNO 13 Ottobre 2010 SARA’ PUBBLICATO UN SUCCESSIVO CALENDARIO PER EVENTUALI POSTI DI RISUL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, 21 settembre 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IL  DIRIGENT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</w:rPr>
        <w:t xml:space="preserve">f.to    </w:t>
      </w:r>
      <w:r>
        <w:rPr>
          <w:b/>
          <w:sz w:val="28"/>
          <w:szCs w:val="28"/>
        </w:rPr>
        <w:t xml:space="preserve"> LUIGI DE FILIPPI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5:00Z</dcterms:created>
  <dc:creator>M.I.U.R.</dc:creator>
  <dc:description/>
  <dc:language>en-US</dc:language>
  <cp:lastModifiedBy>G.M.</cp:lastModifiedBy>
  <cp:lastPrinted>2010-09-21T12:57:00Z</cp:lastPrinted>
  <dcterms:modified xsi:type="dcterms:W3CDTF">2010-09-21T12:45:00Z</dcterms:modified>
  <cp:revision>2</cp:revision>
  <dc:subject/>
  <dc:title> </dc:title>
</cp:coreProperties>
</file>