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dell’Universita’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 xml:space="preserve">Prot. 1554                                                                                              Napoli, 21/07/1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nota prot. 4397 del 25/05/2011, concernente le posizioni economiche del personale ATA- ipotesi di Accordo nazionale 12 maggio 2011- graduatorie provinciali – gestione transitoria -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 </w:t>
      </w:r>
      <w:r>
        <w:rPr/>
        <w:t>la nota prot. n. AOODRCA.UffDir. 7609/U, con la quale l’Ufficio Scolastico Regionale ha reso note le province dove sono state bandite le procedure concorsuali per esaurimento, all’1/.09.2011, delle graduatorie ex art.2, comma 2 e comma 3 della Sequenza contrattuale 25/07/2008;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E’pubblicata in via provvisoria la graduatoria della I posizione economica per il profilo di collaboratore scolastico.  </w:t>
      </w:r>
    </w:p>
    <w:p>
      <w:pPr>
        <w:pStyle w:val="Normal"/>
        <w:jc w:val="both"/>
        <w:rPr/>
      </w:pPr>
      <w:r>
        <w:rPr/>
        <w:t xml:space="preserve">Entro cinque giorni dalla pubblicazione, gli interessati possono inoltrare reclamo avverso la posizione in graduatoria, esclusivamente per errori materiali, presso l’ufficio scolastico provinciale competente, da consegnare a mano presso la stanza 108 del piano terra, o a mezzo fax al numero 08155762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F.to             Dott.Pietro Espo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LBO- SED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3:00Z</dcterms:created>
  <dc:creator>M.I.U.R.</dc:creator>
  <dc:description/>
  <dc:language>en-US</dc:language>
  <cp:lastModifiedBy>admin</cp:lastModifiedBy>
  <cp:lastPrinted>2011-07-19T09:15:00Z</cp:lastPrinted>
  <dcterms:modified xsi:type="dcterms:W3CDTF">2011-07-22T09:13:00Z</dcterms:modified>
  <cp:revision>2</cp:revision>
  <dc:subject/>
  <dc:title> </dc:title>
</cp:coreProperties>
</file>