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;Times New Roman" w:hAnsi="Albertus Extra Bold;Times New Roman" w:cs="Albertus Extra Bold;Times New Roman"/>
          <w:sz w:val="24"/>
          <w:szCs w:val="24"/>
        </w:rPr>
      </w:pPr>
      <w:r>
        <w:rPr>
          <w:rFonts w:cs="Albertus Extra Bold;Times New Roman" w:ascii="Albertus Extra Bold;Times New Roman" w:hAnsi="Albertus Extra Bold;Times New Roman"/>
          <w:sz w:val="24"/>
          <w:szCs w:val="24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429095689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  <w:t xml:space="preserve">Ministero dell’Istruzione, dell’Università e della Ricerca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Regionale per la Campani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rPr>
          <w:rFonts w:ascii="Monotype Corsiva" w:hAnsi="Monotype Corsiva" w:cs="Monotype Corsiva"/>
          <w:i/>
          <w:i/>
          <w:sz w:val="24"/>
          <w:szCs w:val="24"/>
        </w:rPr>
      </w:pPr>
      <w:r>
        <w:rPr>
          <w:rFonts w:cs="Monotype Corsiva" w:ascii="Monotype Corsiva" w:hAnsi="Monotype Corsiva"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FFICIO PERS. A.T.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A00USPNA N.1639/7</w:t>
        <w:tab/>
        <w:tab/>
        <w:tab/>
        <w:tab/>
        <w:tab/>
        <w:t>Napoli, 20.12.20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 L    D I R I G E N T 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sentenza de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Tribunale di Napoli – Sezione Lavoro – n.26917/2010 con la quale è stato riconosciuto al sig. IGNUTI ALFREDO nato a Napoli il 06.05.1965 il diritto all’attribuzione di ulteriori 12 punti con conseguente aggiornamento della sua posizione nella graduatoria AT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VISTO </w:t>
      </w:r>
      <w:r>
        <w:rPr>
          <w:sz w:val="24"/>
          <w:szCs w:val="24"/>
        </w:rPr>
        <w:t>il proprio decreto prot. 1573 del 03.08.2011 con il quale il sig. IGNUTI ALFREDO, nato a Napoli il 06.05.1965, è stato inserito nella graduatoria provinciale ATA  - profilo collaboratore scolastico – al posto n.1897 con punti 19,50, in ottemperanza alla citata sentenza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CONSIDERATO </w:t>
      </w:r>
      <w:r>
        <w:rPr>
          <w:sz w:val="24"/>
          <w:szCs w:val="24"/>
        </w:rPr>
        <w:t>che, per effetto del nuovo punteggio, il sig. IGNUTI ALFREDO avrebbe conseguito la nomina annuale negli anni scolastici 2009/10 e 2010/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’istanza dell’interessato del 10.11.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D.M. 80 del 15 settembre 2010, che consente l’inserimento  negli elenchi prioritari a coloro che hanno stipulato un contratto di supplenza annuale fino al termine  delle attività didattiche o di almeno 180 giorni nell’a.s. 2009/2010,  pur non essendo occupati nell’a.s. 2008/200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propria nota prot. n. MPI – A00USPNA - 4266/201/2 del 06/12/2011 con la quale sono stati pubblicati gli elenchi prioritari – suddivisi per distretto – del personale docente, educativo ed ATA, ai fini del conferimento di supplenze temporanee con precedenza assoluta sul personale inserito nelle rispettive graduatorie di circolo e di Istituto per l’a.s. 2011/12 – D.M. 92 del 12/10/20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PRESO ATTO </w:t>
      </w:r>
      <w:r>
        <w:rPr>
          <w:sz w:val="24"/>
          <w:szCs w:val="24"/>
        </w:rPr>
        <w:t>della necessità di rettificare la graduatoria permanente provinciale del concorso per soli titoli ATA – profilo collaboratore scolastico – in considerazione della mancata nomina del sig. IGNUTI ALFREDO quale supplente annuale per l’a.s. 2009/10 e 2010/11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 E C R E T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t. 1) A parziale rettifica del proprio provvedimento prot. 1573 del 03.08.2011 di approvazione delle graduatorie definitive provinciali permanenti dei concorsi relativi ai profili professionali ATA, si apporta la seguente rettific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COLLABORATORI SCOLASTICI</w:t>
        <w:br/>
      </w:r>
    </w:p>
    <w:tbl>
      <w:tblPr>
        <w:tblW w:w="10749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2160"/>
        <w:gridCol w:w="1260"/>
        <w:gridCol w:w="950"/>
        <w:gridCol w:w="900"/>
        <w:gridCol w:w="1100"/>
        <w:gridCol w:w="847"/>
        <w:gridCol w:w="981"/>
        <w:gridCol w:w="981"/>
      </w:tblGrid>
      <w:tr>
        <w:trPr>
          <w:tblHeader w:val="true"/>
          <w:trHeight w:val="315" w:hRule="atLeast"/>
        </w:trPr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COGNOM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NOM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.PR.</w:t>
            </w:r>
          </w:p>
        </w:tc>
        <w:tc>
          <w:tcPr>
            <w:tcW w:w="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IT. SERV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IT. CULT.</w:t>
            </w:r>
          </w:p>
        </w:tc>
        <w:tc>
          <w:tcPr>
            <w:tcW w:w="1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TOTALE</w:t>
            </w:r>
          </w:p>
        </w:tc>
        <w:tc>
          <w:tcPr>
            <w:tcW w:w="8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PREF.</w:t>
            </w:r>
          </w:p>
        </w:tc>
        <w:tc>
          <w:tcPr>
            <w:tcW w:w="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A POSTO</w:t>
            </w:r>
          </w:p>
        </w:tc>
        <w:tc>
          <w:tcPr>
            <w:tcW w:w="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DA POSTO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IGNUT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FREDO nato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06.05.196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19,50</w:t>
            </w:r>
          </w:p>
        </w:tc>
        <w:tc>
          <w:tcPr>
            <w:tcW w:w="9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sz w:val="24"/>
                <w:szCs w:val="24"/>
              </w:rPr>
              <w:t>28,50</w:t>
            </w:r>
          </w:p>
        </w:tc>
        <w:tc>
          <w:tcPr>
            <w:tcW w:w="8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QR2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1439 bis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mallCaps/>
                <w:sz w:val="24"/>
                <w:szCs w:val="24"/>
              </w:rPr>
              <w:t>18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t. 2) Gli elenchi prioritari del personale A.T.A. avente titolo alla precedenza assoluta nell’assegnazione delle supplenze in sostituzione di titolari assenti, sono così integrati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20"/>
        <w:gridCol w:w="1260"/>
        <w:gridCol w:w="360"/>
        <w:gridCol w:w="720"/>
        <w:gridCol w:w="720"/>
        <w:gridCol w:w="2520"/>
        <w:gridCol w:w="1800"/>
      </w:tblGrid>
      <w:tr>
        <w:trPr>
          <w:trHeight w:val="9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f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OMINATIVO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nascit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UNT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STRE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USALE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.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GNUTI ALFREDO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.05.6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,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T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ent. 26917/2010</w:t>
            </w:r>
          </w:p>
        </w:tc>
      </w:tr>
    </w:tbl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27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4248" w:right="278" w:firstLine="708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F.to     IL DIRIGENTE </w:t>
      </w:r>
    </w:p>
    <w:p>
      <w:pPr>
        <w:pStyle w:val="Normal"/>
        <w:ind w:left="5523" w:right="-1" w:firstLine="1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Luisa Franzese</w:t>
      </w:r>
    </w:p>
    <w:p>
      <w:pPr>
        <w:pStyle w:val="Normal"/>
        <w:ind w:left="5523" w:right="-1" w:firstLine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523" w:right="-1" w:firstLine="14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7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I DIRIGENTI SCOLASTICI DELLA PROVINCIA        </w:t>
      </w:r>
    </w:p>
    <w:p>
      <w:pPr>
        <w:pStyle w:val="Normal"/>
        <w:numPr>
          <w:ilvl w:val="0"/>
          <w:numId w:val="1"/>
        </w:numPr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RO SEDI –</w:t>
      </w:r>
    </w:p>
    <w:p>
      <w:pPr>
        <w:pStyle w:val="Normal"/>
        <w:ind w:left="3885" w:hanging="0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 OO.SS.</w:t>
        <w:tab/>
        <w:tab/>
        <w:tab/>
        <w:t xml:space="preserve">      - LORO SEDI -</w:t>
      </w:r>
    </w:p>
    <w:p>
      <w:pPr>
        <w:pStyle w:val="Normal"/>
        <w:ind w:left="567" w:right="56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’albo sed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83"/>
        </w:tabs>
        <w:ind w:left="4168" w:hanging="283"/>
      </w:pPr>
      <w:rPr>
        <w:rFonts w:ascii="Wingdings" w:hAnsi="Wingdings" w:cs="Wingdings" w:hint="default"/>
        <w:dstrike w:val="false"/>
        <w:strike w:val="false"/>
        <w:sz w:val="24"/>
        <w:i w:val="false"/>
        <w:u w:val="non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trike w:val="false"/>
      <w:dstrike w:val="false"/>
      <w:sz w:val="24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18:00Z</dcterms:created>
  <dc:creator>M.I.U.R.</dc:creator>
  <dc:description/>
  <cp:keywords/>
  <dc:language>en-US</dc:language>
  <cp:lastModifiedBy>M.I.U.R.</cp:lastModifiedBy>
  <cp:lastPrinted>2011-12-20T16:33:00Z</cp:lastPrinted>
  <dcterms:modified xsi:type="dcterms:W3CDTF">2011-12-21T07:10:00Z</dcterms:modified>
  <cp:revision>21</cp:revision>
  <dc:subject/>
  <dc:title>Ministero dell’Istruzione, dell’Università e della Ricerca </dc:title>
</cp:coreProperties>
</file>