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</w:t>
      </w:r>
      <w:r>
        <w:rPr>
          <w:sz w:val="32"/>
          <w:szCs w:val="32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ot.n.1516                                                                      Napoli, 12/07/201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2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3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 Guardarob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6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7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ddetto Azienda Agrar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8/U del 10/02/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ette graduatorie rimarranno disponibili  per  </w:t>
      </w:r>
      <w:r>
        <w:rPr>
          <w:b/>
          <w:bCs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Chiunque vi abbia interesse ha facoltà di prenderne visione e, può presentare reclamo scritto, entro </w:t>
      </w:r>
      <w:r>
        <w:rPr>
          <w:b/>
        </w:rPr>
        <w:t>il 22/07/2011</w:t>
      </w:r>
      <w:r>
        <w:rPr/>
        <w:t>, da consegnare preferibilmente a mano all’U.R.P. di questo ufficio, esclusivamente per errori material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                                                                                   </w:t>
      </w:r>
      <w:r>
        <w:rPr/>
        <w:t>f.to      IL DIRIGENTE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/>
        <w:t>dott. 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17:00Z</dcterms:created>
  <dc:creator>M.I.U.R.</dc:creator>
  <dc:description/>
  <cp:keywords/>
  <dc:language>en-US</dc:language>
  <cp:lastModifiedBy>M.I.U.R.</cp:lastModifiedBy>
  <cp:lastPrinted>2011-07-12T10:31:00Z</cp:lastPrinted>
  <dcterms:modified xsi:type="dcterms:W3CDTF">2011-07-12T08:41:00Z</dcterms:modified>
  <cp:revision>7</cp:revision>
  <dc:subject/>
  <dc:title> </dc:title>
</cp:coreProperties>
</file>