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Times New Roman" w:hAnsi="Albertus Extra Bold;Times New Roman" w:cs="Albertus Extra Bold;Times New Roman"/>
          <w:sz w:val="28"/>
          <w:szCs w:val="28"/>
        </w:rPr>
      </w:pPr>
      <w:r>
        <w:rPr/>
        <w:drawing>
          <wp:inline distT="0" distB="0" distL="0" distR="0">
            <wp:extent cx="5810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8" r="-6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Direzione Gener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Prot. n° A00USPNA 2116                                                                             Napoli, 14 Luglio 2010 </w:t>
      </w:r>
    </w:p>
    <w:p>
      <w:pPr>
        <w:pStyle w:val="Normal"/>
        <w:rPr/>
      </w:pPr>
      <w:r>
        <w:rPr/>
        <w:t xml:space="preserve">Ufficio Personale ATA                     </w:t>
      </w:r>
    </w:p>
    <w:p>
      <w:pPr>
        <w:pStyle w:val="Normal"/>
        <w:rPr/>
      </w:pPr>
      <w:r>
        <w:rPr/>
        <w:t>                                                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                                                                                      </w:t>
      </w:r>
      <w:r>
        <w:rPr>
          <w:b/>
          <w:bCs/>
        </w:rPr>
        <w:t> </w:t>
      </w:r>
      <w:r>
        <w:rPr>
          <w:b/>
          <w:bCs/>
        </w:rPr>
        <w:t>Ai Dirigenti Scolastici d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Napoli e Provinc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e OO.SS. della Scuol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oro Sed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’Albo – S E D 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a Direzione Scolastica Regional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ella Campan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ggetto:  Personale A.T.A.- Mobilità professionale c.c.n.i 03/12/2009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rocedure per i passaggi dall’area contrattuale inferiore all’area immediatamente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Superiore ai sensi dell’art.1, comma 2, della sequenza contrattuale 25 luglio 2008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</w:rPr>
        <w:t xml:space="preserve">Pubblicazione elenchi provvisori relativi alla prova selettiva. 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</w:rPr>
        <w:t xml:space="preserve">           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Si comunica che in data odierna sono pubblicati presso l’U.R.P. di questo ufficio e contemporaneamente inviati in posta elettronica a tutte le istituzioni scolastiche e pubblicati sul sito internet www.csa.napoli.bdp.it, gli </w:t>
      </w:r>
      <w:r>
        <w:rPr>
          <w:b/>
        </w:rPr>
        <w:t>elenchi provinciali provvisori</w:t>
      </w:r>
      <w:r>
        <w:rPr/>
        <w:t>,dei candidati  in servizio nella provincia, relativi ai seguenti profili professionali:</w:t>
      </w:r>
    </w:p>
    <w:p>
      <w:pPr>
        <w:pStyle w:val="Normal"/>
        <w:jc w:val="both"/>
        <w:rPr/>
      </w:pPr>
      <w:r>
        <w:rPr/>
      </w:r>
    </w:p>
    <w:tbl>
      <w:tblPr>
        <w:tblW w:w="6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2960"/>
      </w:tblGrid>
      <w:tr>
        <w:trPr/>
        <w:tc>
          <w:tcPr>
            <w:tcW w:w="3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ssistente amministrativ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ssistente tecnic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DSGA-Direttore  Serv.Gen.Amm/vi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ntro cinque giorni dalla data di pubblicazione, gli interessati possono inoltrare reclamo , esclusivamente per errori materiali, da consegnare all’U.R.P presso l’Ufficio Scolastico Provinciale competen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Si ricorda infine che l’Amministrazione ha la facoltà di escludere in ogni momento dalla procedura i candidati a seguito di accertamento della mancanza di uno dei requisiti di accesso e/o di rettificare il punteggio attribuito qualora ne venga accertata l’erronea attribuzione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Le SS.LL. sono pregate di dare alla presente la massima diffus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                                                                 </w:t>
      </w:r>
      <w:r>
        <w:rPr/>
        <w:t>F.to IL DIRIGENTE dell’ U.S.P</w:t>
      </w:r>
    </w:p>
    <w:p>
      <w:pPr>
        <w:pStyle w:val="Normal"/>
        <w:jc w:val="both"/>
        <w:rPr>
          <w:rFonts w:ascii="English111 Adagio BT;Mistral" w:hAnsi="English111 Adagio BT;Mistral" w:cs="English111 Adagio BT;Mistral"/>
          <w:sz w:val="32"/>
          <w:szCs w:val="32"/>
        </w:rPr>
      </w:pPr>
      <w:r>
        <w:rPr/>
        <w:t xml:space="preserve">                                                                           </w:t>
      </w:r>
      <w:r>
        <w:rPr/>
        <w:t>Dott. Luigi De Filippis</w:t>
      </w:r>
    </w:p>
    <w:p>
      <w:pPr>
        <w:pStyle w:val="Normal"/>
        <w:jc w:val="both"/>
        <w:rPr/>
      </w:pPr>
      <w:r>
        <w:rPr/>
        <w:t>                                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English111 Adagio BT">
    <w:altName w:val="Mistral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13:00Z</dcterms:created>
  <dc:creator>M.I.U.R.</dc:creator>
  <dc:description/>
  <cp:keywords/>
  <dc:language>en-US</dc:language>
  <cp:lastModifiedBy> </cp:lastModifiedBy>
  <cp:lastPrinted>2010-07-14T12:37:00Z</cp:lastPrinted>
  <dcterms:modified xsi:type="dcterms:W3CDTF">2010-07-15T06:13:00Z</dcterms:modified>
  <cp:revision>2</cp:revision>
  <dc:subject/>
  <dc:title> </dc:title>
</cp:coreProperties>
</file>