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81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Prot. n° A00USPNA 2116/1                                                                            Napoli, 21 Luglio 2010 </w:t>
      </w:r>
    </w:p>
    <w:p>
      <w:pPr>
        <w:pStyle w:val="Normal"/>
        <w:rPr/>
      </w:pPr>
      <w:r>
        <w:rPr/>
        <w:t xml:space="preserve">Ufficio Personale ATA                     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</w:t>
      </w:r>
      <w:r>
        <w:rPr>
          <w:b/>
          <w:bCs/>
        </w:rPr>
        <w:t>Alla Direzione Scolastica Regional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Della Campania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</w:t>
      </w:r>
      <w:r>
        <w:rPr>
          <w:b/>
        </w:rPr>
        <w:t>Ai Dirigenti Uffici Territoriale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b/>
        </w:rPr>
        <w:t>Di Avellino- Benevento - Caserta Salerno</w:t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ggetto:  Personale A.T.A.- Mobilità professionale c.c.n.i 03/12/2009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ocedure per i passaggi dall’area contrattuale inferiore all’area immediatament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uperiore ai sensi dell’art.1, comma 2, della sequenza contrattuale 25 luglio 2008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Pubblicazione elenchi definitivi per la partecipazione all’attività di formazione.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 xml:space="preserve">          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Si comunica che in data odierna sono pubblicati presso l’U.R.P. di questo ufficio e contemporaneamente inviati in posta elettronica a tutte le istituzioni scolastiche e pubblicati sul sito internet www.csa.napoli.bdp.it, gli </w:t>
      </w:r>
      <w:r>
        <w:rPr>
          <w:b/>
        </w:rPr>
        <w:t>elenchi provinciali definitivi</w:t>
      </w:r>
      <w:r>
        <w:rPr/>
        <w:t>,dei candidati  in servizio nella provincia, relativi a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6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60"/>
      </w:tblGrid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DSGA-Direttore  Serv.Gen.Amm/vi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ricorda  che l’Amministrazione ha la facoltà di escludere in ogni momento dalla procedura i candidati a seguito di accertamento della mancanza di uno dei requisiti di accesso e/o di rettificare il punteggio attribuito qualora ne venga accertata l’erronea attribuz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                                         </w:t>
      </w:r>
      <w:r>
        <w:rPr/>
        <w:t>F.to IL DIRIGENTE dell’ U.S.P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/>
        <w:t xml:space="preserve">                                                                           </w:t>
      </w:r>
      <w:r>
        <w:rPr/>
        <w:t>Dott. Luigi De Filippis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/>
        <w:t>                                 </w:t>
      </w:r>
    </w:p>
    <w:p>
      <w:pPr>
        <w:pStyle w:val="Normal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52:00Z</dcterms:created>
  <dc:creator>M.I.U.R.</dc:creator>
  <dc:description/>
  <cp:keywords/>
  <dc:language>en-US</dc:language>
  <cp:lastModifiedBy> </cp:lastModifiedBy>
  <cp:lastPrinted>2010-07-21T11:12:00Z</cp:lastPrinted>
  <dcterms:modified xsi:type="dcterms:W3CDTF">2010-07-21T12:52:00Z</dcterms:modified>
  <cp:revision>2</cp:revision>
  <dc:subject/>
  <dc:title> </dc:title>
</cp:coreProperties>
</file>