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/>
        <w:t xml:space="preserve">                                         </w:t>
      </w:r>
      <w:r>
        <w:rPr>
          <w:sz w:val="32"/>
          <w:szCs w:val="32"/>
        </w:rPr>
        <w:t>Ufficio Scolastico Provinciale di Napoli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Prot.n. 2333                                                                         Napoli, 4/8/2010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  </w:t>
      </w:r>
      <w:r>
        <w:rPr>
          <w:b/>
          <w:bCs/>
        </w:rPr>
        <w:t> </w:t>
      </w:r>
      <w:r>
        <w:rPr>
          <w:b/>
          <w:bCs/>
        </w:rPr>
        <w:t>Ai Dirigenti Scolastici d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Napoli e Provinci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le OO.SS. della Scuol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Loro Sed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l’Albo – S E D 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Oggetto: Concorsi per soli titoli personale A.T.A.</w:t>
      </w:r>
    </w:p>
    <w:p>
      <w:pPr>
        <w:pStyle w:val="Normal"/>
        <w:jc w:val="both"/>
        <w:rPr/>
      </w:pPr>
      <w:r>
        <w:rPr/>
        <w:t xml:space="preserve">               </w:t>
      </w:r>
      <w:r>
        <w:rPr/>
        <w:t>AVVISO DEPOSITO GRADUATORIE PERMANENTI PROVVISOR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Per opportuna conoscenza, al fine di darne la massima diffusione tra il personale interessato, si comunica che in data odierna sono depositate presso l’U.R.P. di questo ufficio e contemporaneamente inviate in posta elettronica a tutte le istituzioni scolastiche e pubblicate sul sito internet www.csa.napoli.bdp.it, le graduatorie provvisorie dei concorsi per soli titoli per l’inclusione o l’aggiornamento del punteggio nelle graduatorie provinciali permanenti di cui all’art. 554 del D. L.vo 297/94, relative ai seguenti profili professionali: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Assistente amministrativ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.D. prot. n°   4891/U    del 12/3/2010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Assistente tecnic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.D. prot. n°   4898/U    del 12/3/2010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  Guardarobier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.D. prot. n°   4905/U     del 12/3/2010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Collaboratore scolastic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.D. prot. n°   4900/U     del 12/3/2010 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Addetto Azienda Agrari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.D. prot. n°   4907/U      del 12/3/20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 xml:space="preserve">Dette graduatorie rimarranno disponibili  per  </w:t>
      </w:r>
      <w:r>
        <w:rPr>
          <w:b/>
          <w:bCs/>
          <w:u w:val="single"/>
        </w:rPr>
        <w:t>dieci giorni</w:t>
      </w:r>
      <w:r>
        <w:rPr/>
        <w:t xml:space="preserve"> a decorrere dalla suddetta data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 xml:space="preserve">Chiunque vi abbia interesse ha facoltà di prenderne visione e, entro il termine anzidetto, può presentare reclamo scritto, entro </w:t>
      </w:r>
      <w:r>
        <w:rPr>
          <w:b/>
        </w:rPr>
        <w:t>il 17/8/2010</w:t>
      </w:r>
      <w:r>
        <w:rPr/>
        <w:t>, da consegnare preferibilmente a mano all’U.R.P. di questo ufficio, esclusivamente per errori materiali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Le SS.LL. sono pregate di dare alla presente la massima diffus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                                                                                                  </w:t>
      </w:r>
      <w:r>
        <w:rPr/>
        <w:t>f.to    IL DIRIGENTE</w:t>
      </w:r>
    </w:p>
    <w:p>
      <w:pPr>
        <w:pStyle w:val="Normal"/>
        <w:jc w:val="both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              </w:t>
      </w:r>
      <w:r>
        <w:rPr>
          <w:rFonts w:cs="English111 Adagio BT" w:ascii="English111 Adagio BT" w:hAnsi="English111 Adagio BT"/>
          <w:sz w:val="32"/>
          <w:szCs w:val="32"/>
        </w:rPr>
        <w:t>Luigi de Filippis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6:44:00Z</dcterms:created>
  <dc:creator>M.I.U.R.</dc:creator>
  <dc:description/>
  <cp:keywords/>
  <dc:language>en-US</dc:language>
  <cp:lastModifiedBy>M.I.U.R.</cp:lastModifiedBy>
  <cp:lastPrinted>2010-08-04T10:09:00Z</cp:lastPrinted>
  <dcterms:modified xsi:type="dcterms:W3CDTF">2010-08-04T08:35:00Z</dcterms:modified>
  <cp:revision>9</cp:revision>
  <dc:subject/>
  <dc:title> </dc:title>
</cp:coreProperties>
</file>