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Times New Roman" w:hAnsi="Albertus Extra Bold;Times New Roman" w:cs="Albertus Extra Bold;Times New Roman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a Pubblica Istruzione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fficio Scolastico Provinciale di Napol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.S. 2009/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ERSONALE A.T.A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LENDARIO DEI CONTRATTI A TEMPO DETERMINAT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ESSO IPSAR CAVALCANT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A TAVERNA DEL FERRO – S. GIOVANNI A TEDUCCIO – NAPOL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SSISTENTI AMMINISTRATIVI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1^ FASCIA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11 SETTEMBRE</w:t>
      </w:r>
      <w:r>
        <w:rPr>
          <w:b/>
          <w:sz w:val="28"/>
          <w:szCs w:val="28"/>
        </w:rPr>
        <w:tab/>
        <w:t xml:space="preserve"> </w:t>
      </w:r>
    </w:p>
    <w:p>
      <w:pPr>
        <w:pStyle w:val="Normal"/>
        <w:ind w:left="6372" w:hanging="34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RE 9.30 L. 104/92 – art. 21(personale) –     fino a   1040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>ORE 10,30 L. 104</w:t>
        <w:tab/>
        <w:t>/92 – Art. 33/6 (personale)–fino a 104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>ORE 11,30 L. 104/92</w:t>
        <w:tab/>
        <w:t>- Art. 33/5(parenti) –  fino a 104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ORE 14.30 DA POSTO 181</w:t>
        <w:tab/>
        <w:tab/>
        <w:t>A POSTO 3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2 SETTEMBRE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ORE 9.30 </w:t>
        <w:tab/>
        <w:tab/>
        <w:t>DA POSTO 301</w:t>
        <w:tab/>
        <w:tab/>
        <w:t>A POSTO 45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14 SETTEMBRE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E  9,30</w:t>
        <w:tab/>
        <w:tab/>
        <w:t>DA POSTO  451</w:t>
        <w:tab/>
        <w:tab/>
        <w:t>A POSTO 55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>ORE 10.30</w:t>
        <w:tab/>
        <w:t>-</w:t>
        <w:tab/>
        <w:t>DA POSTO  551</w:t>
        <w:tab/>
        <w:tab/>
        <w:t>A POSTO 65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>ORE 14.30</w:t>
        <w:tab/>
        <w:t xml:space="preserve">- </w:t>
        <w:tab/>
        <w:t>DA POSTO  651</w:t>
        <w:tab/>
        <w:tab/>
        <w:t>A POSTO 75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5 SETTEMBRE</w:t>
      </w:r>
    </w:p>
    <w:p>
      <w:pPr>
        <w:pStyle w:val="Normal"/>
        <w:ind w:left="141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RE  9.30</w:t>
        <w:tab/>
        <w:t xml:space="preserve">- </w:t>
        <w:tab/>
        <w:t>DA POSTO  751</w:t>
        <w:tab/>
        <w:tab/>
        <w:t>A POSTO 90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>ORE 10.30</w:t>
        <w:tab/>
        <w:tab/>
        <w:t>DA POSTO  901</w:t>
        <w:tab/>
        <w:tab/>
        <w:t>A POSTO 104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( LA CONVOCAZIONE SI INTENDE VALIDA FINO AD ESAURIMENTO DEI POSTI  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LLABORATORI SCOLASTICI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1^ FASCIA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497" w:right="-622" w:hanging="14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11 SETTEMBRE</w:t>
      </w:r>
      <w:r>
        <w:rPr>
          <w:b/>
          <w:sz w:val="28"/>
          <w:szCs w:val="28"/>
        </w:rPr>
        <w:tab/>
        <w:t xml:space="preserve"> </w:t>
      </w:r>
    </w:p>
    <w:p>
      <w:pPr>
        <w:pStyle w:val="Normal"/>
        <w:ind w:left="1497" w:right="-622" w:firstLine="6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E  9.30</w:t>
        <w:tab/>
        <w:t>L. 104/92</w:t>
        <w:tab/>
        <w:t>- ART. 21 (pers.)   -  fino a posto 1900</w:t>
      </w:r>
    </w:p>
    <w:p>
      <w:pPr>
        <w:pStyle w:val="Normal"/>
        <w:ind w:left="2832" w:hanging="7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RE 10.30 </w:t>
        <w:tab/>
        <w:t>L. 104/92</w:t>
        <w:tab/>
        <w:t>- ART. 33/6 (pers.) - fino a posto 19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ORE </w:t>
        <w:tab/>
        <w:t xml:space="preserve"> 11.30 L. 104/92</w:t>
        <w:tab/>
        <w:t>- Art. 33/5(parenti) –  fino a posto 19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2 SETTEMBR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ORE 9.30</w:t>
        <w:tab/>
        <w:tab/>
        <w:t>DA POSTO 189</w:t>
        <w:tab/>
        <w:tab/>
        <w:t>A POSTO 25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ORE 10,30 </w:t>
        <w:tab/>
        <w:tab/>
        <w:t>DA POSTO 251</w:t>
        <w:tab/>
        <w:tab/>
        <w:t>A POSTO 35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4 SETTEMBR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ORE 9.30</w:t>
        <w:tab/>
        <w:tab/>
        <w:t>DA POSTO 351</w:t>
        <w:tab/>
        <w:tab/>
        <w:t>A POSTO 45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ORE 10,30</w:t>
        <w:tab/>
        <w:tab/>
        <w:t>DA POSTO 451</w:t>
        <w:tab/>
        <w:tab/>
        <w:t>A POSTO 65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>ORE 14.30</w:t>
        <w:tab/>
        <w:tab/>
        <w:t>DA POSTO 651</w:t>
        <w:tab/>
        <w:tab/>
        <w:t>A POSTO 800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5 SETTEMBR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ORE 9.30</w:t>
        <w:tab/>
        <w:tab/>
        <w:t>DA POSTO 801</w:t>
        <w:tab/>
        <w:tab/>
        <w:t>A POSTO 95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ORE 10.30</w:t>
        <w:tab/>
        <w:tab/>
        <w:t>DA POSTO 951</w:t>
        <w:tab/>
        <w:tab/>
        <w:t>A POSTO 11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>ORE 14.30</w:t>
        <w:tab/>
        <w:tab/>
        <w:t>DA POSTO 1101</w:t>
        <w:tab/>
        <w:tab/>
        <w:t>A POSTO 1250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6 SETTEMBRE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>ORE 9.30</w:t>
        <w:tab/>
        <w:tab/>
        <w:t>DA POSTO 1251</w:t>
        <w:tab/>
        <w:tab/>
        <w:t>A POSTO 14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ORE 10.30</w:t>
        <w:tab/>
        <w:tab/>
        <w:t>DA POSTO 1401</w:t>
        <w:tab/>
        <w:tab/>
        <w:t>A POSTO 155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ORE 15.00</w:t>
        <w:tab/>
        <w:tab/>
        <w:t>DA POSTO 1551</w:t>
        <w:tab/>
        <w:tab/>
        <w:t>A POSTO 1700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7 SETTEMBR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ORE 9.30</w:t>
        <w:tab/>
        <w:tab/>
        <w:t>DA POSTO 1701</w:t>
        <w:tab/>
        <w:tab/>
        <w:t>A POSTO 19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( LA CONVOCAZIONE SI INTENDE VALIDA FINO AD ESAURIMENTO DEI POSTI  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COLLABORATORI SCOLASTICI TECNICI (addetti az. Ag.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SETTEMBRE ORE 9.30</w:t>
        <w:tab/>
        <w:tab/>
        <w:t>DA POSTO 1</w:t>
        <w:tab/>
        <w:tab/>
        <w:t>A POSTO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Coloro che – convocati – intendono beneficiare della precedenza nella scelta della sede dovranno presentare idonea certificazione all’inizio delle operazioni o preventivamente all’ufficio A.T.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I CONVOCATI POSSONO FARSI RAPPRESENTARE DA UN LORO DELEGATO FORNITO DI VALIDO DOCUMENTO DI RICONOSCIMENTO E COPIA DEL DOCUMENTO DEL DELEGANT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IL GIORNO 21 SETTEMBRE 2009 SARA’ PUBBLICATO UN SUCCESSIVO CALENDARIO PER EVENTUALI POSTI DI RISULT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IL  DIRIGENT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>Dott. L. DE FILIPPI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I DIRIGENTI SCOLASTICI DELLA PROVINCIA        </w:t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  <w:t>ALLE OO.SS.</w:t>
        <w:tab/>
        <w:tab/>
        <w:tab/>
        <w:t>LORO SEDI</w:t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  <w:t>All’albo se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6:33:00Z</dcterms:created>
  <dc:creator>M.I.U.R.</dc:creator>
  <dc:description/>
  <cp:keywords/>
  <dc:language>en-US</dc:language>
  <cp:lastModifiedBy>M.I.U.R.</cp:lastModifiedBy>
  <cp:lastPrinted>2009-09-09T12:03:00Z</cp:lastPrinted>
  <dcterms:modified xsi:type="dcterms:W3CDTF">2009-09-09T11:07:00Z</dcterms:modified>
  <cp:revision>7</cp:revision>
  <dc:subject/>
  <dc:title> </dc:title>
</cp:coreProperties>
</file>