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96523359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S. 2009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DEI CONTRATTI A TEMPO DETERMINA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SSO IPSAR CAVALCA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TAVERNA DEL FERRO – S. GIOVANNI A TEDUCCIO – NAPOL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STENTI AMMINISTRATIV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09 OTTO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 xml:space="preserve">ORE  09.30 L. 104/92 </w:t>
        <w:tab/>
        <w:t>– art. 21(personale)    – da 1156 ALLA FINE (</w:t>
      </w:r>
      <w:r>
        <w:rPr>
          <w:sz w:val="28"/>
          <w:szCs w:val="28"/>
        </w:rPr>
        <w:t>1212</w:t>
      </w:r>
      <w:r>
        <w:rPr>
          <w:b/>
          <w:sz w:val="28"/>
          <w:szCs w:val="28"/>
        </w:rPr>
        <w:t>)</w:t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10.00 L. 104/92 – Art. 33/6 (personale) – da posto 1156 ALLA FIN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L. 104/92 – Art. 33/5 (parenti) –     da posto 1156 ALLA FI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ORE 10.30  DA POSTO 1156</w:t>
        <w:tab/>
        <w:tab/>
        <w:t>ALLA FINE (</w:t>
      </w:r>
      <w:r>
        <w:rPr>
          <w:sz w:val="28"/>
          <w:szCs w:val="28"/>
        </w:rPr>
        <w:t>1212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^ FASC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ORE 12.00</w:t>
        <w:tab/>
        <w:tab/>
        <w:t>TUT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LLABORATORI SCOLASTICI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^ FAS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97" w:right="-622" w:hanging="1497"/>
        <w:jc w:val="both"/>
        <w:rPr/>
      </w:pPr>
      <w:r>
        <w:rPr>
          <w:b/>
          <w:sz w:val="28"/>
          <w:szCs w:val="28"/>
          <w:u w:val="single"/>
        </w:rPr>
        <w:t>09 OTTOBRE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ind w:left="1497" w:right="-622" w:hanging="14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 9.30</w:t>
        <w:tab/>
        <w:t>L. 104/92</w:t>
        <w:tab/>
        <w:t>- ART. 21 (pers.)  –   da posto 2051 ALLA FINE (2139)</w:t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0.00 L. 104/92</w:t>
        <w:tab/>
        <w:t>- ART. 33/6 (pers.) – da posto 2051 ALLA FINE (21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E </w:t>
        <w:tab/>
        <w:t xml:space="preserve"> 10.30 L. 104/92</w:t>
        <w:tab/>
        <w:t>- Art. 33/5(parenti) – da posto 2051 ALLA FINE (213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E 10.30  DA POSTO 2051</w:t>
        <w:tab/>
        <w:tab/>
        <w:t>ALLA FINE (2139)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loro che – convocati – intendono beneficiare della precedenza nella scelta della sede dovranno presentare idonea certificazione all’inizio delle operazioni o preventivamente all’ufficio A.T.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 CONVOCATI POSSONO FARSI RAPPRESENTARE DA UN LORO DELEGATO FORNITO DI VALIDO DOCUMENTO DI RICONOSCIMENTO E COPIA DEL DOCUMENTO DEL DELEGAN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L GIORNO 15 OTTOBRE 2009 SARA’ PUBBLICATO UN SUCCESSIVO CALENDARIO PER EVENTUALI POSTI DI RISU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IL  DIRIG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Dott. L. DE FILIPP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RO SEDI -</w:t>
      </w:r>
    </w:p>
    <w:p>
      <w:pPr>
        <w:pStyle w:val="Normal"/>
        <w:ind w:left="567" w:right="566" w:hanging="567"/>
        <w:jc w:val="both"/>
        <w:rPr>
          <w:b/>
          <w:b/>
          <w:sz w:val="24"/>
        </w:rPr>
      </w:pPr>
      <w:r>
        <w:rPr>
          <w:b/>
          <w:sz w:val="24"/>
        </w:rPr>
        <w:t>All’albo se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8:00Z</dcterms:created>
  <dc:creator>M.I.U.R.</dc:creator>
  <dc:description/>
  <cp:keywords/>
  <dc:language>en-US</dc:language>
  <cp:lastModifiedBy>M.I.U.R.</cp:lastModifiedBy>
  <dcterms:modified xsi:type="dcterms:W3CDTF">2009-09-30T08:39:00Z</dcterms:modified>
  <cp:revision>1</cp:revision>
  <dc:subject/>
  <dc:title> </dc:title>
</cp:coreProperties>
</file>