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jc w:val="center"/>
        <w:rPr/>
      </w:pPr>
      <w:r>
        <w:rPr/>
        <w:t>PERSONALE A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ENDARIO DEI CONTRATTI A TEMPO DETERMINAT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FILO “ </w:t>
      </w:r>
      <w:r>
        <w:rPr>
          <w:b/>
          <w:u w:val="single"/>
        </w:rPr>
        <w:t>ASSISTENTI TECNICI</w:t>
      </w:r>
      <w:r>
        <w:rPr>
          <w:b/>
        </w:rPr>
        <w:t xml:space="preserve"> 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I GIORNI SOTTOINDICATI SONO CONVOCATI PRESSO L’IPSSAR “CAVALCANTI” VIA TAVERNA DEL FERRO – S.GIOVANNI A TEDUCCIO – NAPOLI GLI ASPIRANTI INSERITI NELLA GRADUATORIA PERMANENTE  (1^ FASCIA) DI CUI D.L.vo 297/94  art. 554 E D.D. n°5936 del 6/4/2009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tedì   8/9/2009                  </w:t>
      </w:r>
      <w:r>
        <w:rPr>
          <w:b/>
          <w:u w:val="single"/>
        </w:rPr>
        <w:t>1^ FASCIA</w:t>
      </w:r>
      <w:r>
        <w:rPr/>
        <w:t xml:space="preserve"> </w:t>
      </w:r>
      <w:r>
        <w:rPr>
          <w:b/>
        </w:rPr>
        <w:t xml:space="preserve">       ore 9,30       L.104 – art. 21 e art. 33   ( Tutti )  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  <w:r>
        <w:rPr>
          <w:b/>
        </w:rPr>
        <w:t xml:space="preserve">ore  11,30         da  posto 32     a  posto 170 </w:t>
        <w:tab/>
        <w:t xml:space="preserve">  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rcoledì   9/9/2009            </w:t>
      </w:r>
      <w:r>
        <w:rPr>
          <w:b/>
          <w:u w:val="single"/>
        </w:rPr>
        <w:t xml:space="preserve"> 1^ FASCIA</w:t>
      </w:r>
      <w:r>
        <w:rPr/>
        <w:t xml:space="preserve">  </w:t>
      </w:r>
      <w:r>
        <w:rPr>
          <w:b/>
        </w:rPr>
        <w:t xml:space="preserve">    ore  9,30           da posto 171    a posto   281           2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Giovedì        10/9/2009            </w:t>
      </w:r>
      <w:r>
        <w:rPr>
          <w:b/>
          <w:u w:val="single"/>
        </w:rPr>
        <w:t>1^ FASCIA</w:t>
      </w:r>
      <w:r>
        <w:rPr/>
        <w:t xml:space="preserve">  </w:t>
      </w:r>
      <w:r>
        <w:rPr>
          <w:b/>
        </w:rPr>
        <w:t xml:space="preserve">      ore 9,30       da posto  282   a posto  365            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t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precisa che la priorità nella scelta della sede di cui alla legge 104/92 ha valore solo su posti della medesima durata giuridica e della medesima consistenza economica, non potendo il beneficiario ottenere in alcun caso posti di maggiore durata giuridica e consistenza economica che non siano stati prioritariamente offerti all’opzione degli aspiranti che li precedono in graduatoria.(rif. nota ministeriale prot. 12360 del 25/8/09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ertanto, i beneficiari della legge 104/92 che non maturano nella giornata dell’8/9/2009 il diritto alla nomina a fronte della disponibilità dei posti e delle opzioni degli aventi diritto, </w:t>
      </w:r>
      <w:r>
        <w:rPr>
          <w:b/>
        </w:rPr>
        <w:t xml:space="preserve">sono convocati senza ulteriore avviso per il giorno 9/9/ 2009 ed eventualmente per il giorno 10/9/2009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vocazione dei beneficiari di cui sopra è valida a condizione che si maturi, per la         posizione occupata nella graduatoria permanente, il diritto alla nomina a fronte  della risulta della disponibilità dei posti residuati dalla convocazione del giorno precedente  e dalle opzioni per le varie aree da parte dei candidati collocati con maggiore puntegg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Profilo  </w:t>
      </w:r>
      <w:r>
        <w:rPr>
          <w:b/>
          <w:u w:val="single"/>
        </w:rPr>
        <w:t>ASSISTENTE AMMINISTRATIVO</w:t>
      </w:r>
    </w:p>
    <w:p>
      <w:pPr>
        <w:pStyle w:val="Normal"/>
        <w:rPr>
          <w:b/>
          <w:b/>
        </w:rPr>
      </w:pPr>
      <w:r>
        <w:rPr/>
        <w:t xml:space="preserve">Profilo  </w:t>
      </w:r>
      <w:r>
        <w:rPr>
          <w:b/>
          <w:u w:val="single"/>
        </w:rPr>
        <w:t>COLLABORATORE SCOLASTICO</w:t>
      </w:r>
    </w:p>
    <w:p>
      <w:pPr>
        <w:pStyle w:val="Normal"/>
        <w:rPr>
          <w:b/>
          <w:b/>
          <w:u w:val="single"/>
        </w:rPr>
      </w:pPr>
      <w:r>
        <w:rPr/>
        <w:t xml:space="preserve">Profilo  </w:t>
      </w:r>
      <w:r>
        <w:rPr>
          <w:b/>
          <w:u w:val="single"/>
        </w:rPr>
        <w:t>GUARDAROBIE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 xml:space="preserve">      </w:t>
      </w:r>
      <w:r>
        <w:rPr>
          <w:b/>
        </w:rPr>
        <w:t>Il calendario dettagliato per i sopra citati profili sarà pubblicato  il giorno 9 settembre 2009. Le convocazioni per i sopra citati profili inizieranno il giorno 11 settembre 2009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AG                                                                                                                           </w:t>
      </w:r>
      <w:r>
        <w:rPr/>
        <w:t xml:space="preserve">IL DIRIGENTE  U.S.P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>
          <w:sz w:val="20"/>
          <w:szCs w:val="20"/>
        </w:rPr>
        <w:t>Napoli, 4/9/200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8:00Z</dcterms:created>
  <dc:creator>Pino</dc:creator>
  <dc:description/>
  <cp:keywords/>
  <dc:language>en-US</dc:language>
  <cp:lastModifiedBy>M.I.U.R.</cp:lastModifiedBy>
  <cp:lastPrinted>2009-09-04T11:22:00Z</cp:lastPrinted>
  <dcterms:modified xsi:type="dcterms:W3CDTF">2009-09-04T11:13:00Z</dcterms:modified>
  <cp:revision>24</cp:revision>
  <dc:subject/>
  <dc:title>A</dc:title>
</cp:coreProperties>
</file>