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UFFICIO SCOLASTICO PROVINCIALE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  AOOUSPNA 1164                                                                  Napoli, 19  Marzo 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gli Istituti e Scuole di</w:t>
      </w:r>
    </w:p>
    <w:p>
      <w:pPr>
        <w:pStyle w:val="Normal"/>
        <w:jc w:val="right"/>
        <w:rPr/>
      </w:pPr>
      <w:r>
        <w:rPr/>
        <w:t>Ogni ordine e grado 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 e Provin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 OO.SS della Scuol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Loro Sed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- S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getto : Trasmissione Bandi Concorsi personale A.T.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In riferimento alla nota del Direttore Generale dell’Ufficio Scolastico Regionale per la Campania prot. AOODRCA Uff. Dir. </w:t>
      </w:r>
      <w:r>
        <w:rPr>
          <w:b/>
        </w:rPr>
        <w:t>4885</w:t>
      </w:r>
      <w:r>
        <w:rPr/>
        <w:t xml:space="preserve"> del </w:t>
      </w:r>
      <w:r>
        <w:rPr>
          <w:b/>
        </w:rPr>
        <w:t xml:space="preserve">12/03/2010 </w:t>
      </w:r>
      <w:r>
        <w:rPr/>
        <w:t xml:space="preserve">con la quale sono stati trasmessi i bandi di concorso relativi al Personale amministrativo, tecnico ed ausiliario della scuola si comunica che gli stessi sono pubblicati in data odierna contemporaneamente all’albo di quest’ufficio </w:t>
      </w:r>
      <w:r>
        <w:rPr>
          <w:b/>
        </w:rPr>
        <w:t xml:space="preserve">(consultabili sul sito internet </w:t>
      </w:r>
      <w:hyperlink r:id="rId3">
        <w:r>
          <w:rPr>
            <w:rStyle w:val="InternetLink"/>
            <w:b/>
          </w:rPr>
          <w:t>www.csa.napoli.bdp.it</w:t>
        </w:r>
      </w:hyperlink>
      <w:r>
        <w:rPr>
          <w:b/>
        </w:rPr>
        <w:t xml:space="preserve">) </w:t>
      </w:r>
      <w:r>
        <w:rPr/>
        <w:t xml:space="preserve">e di tutte le istituzioni scolastiche statali della provincia di Napoli in data </w:t>
      </w:r>
      <w:r>
        <w:rPr>
          <w:b/>
          <w:u w:val="single"/>
        </w:rPr>
        <w:t>19 Marzo 2010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</w:t>
      </w:r>
      <w:r>
        <w:rPr/>
        <w:t xml:space="preserve">Si precisa che il termine di presentazione delle domande presso l’U. R. P. di questo ufficio (o con raccomandata a. r.) scade il </w:t>
      </w:r>
      <w:r>
        <w:rPr>
          <w:b/>
          <w:u w:val="single"/>
        </w:rPr>
        <w:t>19 Aprile 201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Si sottolinea, infine, che l’allegato H è integrativo e non sostitutivo della dichiarazione a tal fine resa dal candidato nei  moduli domanda B1 e/o B2, e le dichiarazioni concernenti i titoli di riserva, i titoli di preferenza limitatamente alle lettere M, N, O, R e S, nonché le dichiarazioni concernenti l’attribuzione della priorità nella scelta della sede di cui agli art. 21 e 33, commi 5, 6 e 7 della legge 104/92 devono essere necessariamente riformulate dai candidati che presentino domanda di aggiornamento della graduatoria permanente, in quanto trattasi di situazioni soggette a scadenza  che, se non riconfermate, si intendono non più possedut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r quanto riguarda il modello di richiesta delle sedi ai fini dell’inserimento nelle graduatorie d’istituto di I fascia, modello G, si raccomanda a coloro che presentano domanda di aggiornamento , anche in caso di riconferma delle sedi, di ripresentare il predetto modello, attese anche le variazioni intervenute sui corrispondenti codici meccanografici a seguito dei piani di dimensionamento della rete scolastica approv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.to  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napoli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7:00Z</dcterms:created>
  <dc:creator>M.I.U.R.</dc:creator>
  <dc:description/>
  <cp:keywords/>
  <dc:language>en-US</dc:language>
  <cp:lastModifiedBy>Giovanni</cp:lastModifiedBy>
  <cp:lastPrinted>2010-03-17T12:25:00Z</cp:lastPrinted>
  <dcterms:modified xsi:type="dcterms:W3CDTF">2010-03-19T11:17:00Z</dcterms:modified>
  <cp:revision>2</cp:revision>
  <dc:subject/>
  <dc:title> </dc:title>
</cp:coreProperties>
</file>