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Prot. n. 3053/2 A00USP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29 agosto 2009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di ogni ordine e grado di Napoli e Provincia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e, p. c.: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Alle OO.SS.  Scu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OGGETTO: </w:t>
      </w:r>
      <w:bookmarkStart w:id="0" w:name="OLE_LINK2"/>
      <w:bookmarkStart w:id="1" w:name="OLE_LINK1"/>
      <w:r>
        <w:rPr/>
        <w:t>Personale ATA – A. S. 2009/10 – Stipula contratti a tempo determinato fino al 31 agosto 2010 – Assunzione in servizio provvisoriamente su sede anno scolastico 2008/2009</w:t>
      </w:r>
      <w:bookmarkEnd w:id="0"/>
      <w:bookmarkEnd w:id="1"/>
      <w:r>
        <w:rPr/>
        <w:t>.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</w:r>
    </w:p>
    <w:p>
      <w:pPr>
        <w:pStyle w:val="Corpoditesto"/>
        <w:rPr/>
      </w:pPr>
      <w:r>
        <w:rPr/>
        <w:t>Com’è noto, l’art. 36, comma 1, del D.L. 30/12/2008, n° 207, convertito in legge 27/2/2009, n° 14, ha prorogato il termine per le assunzioni in ruolo al 31 agosto 2010. Di conseguenza, le assunzioni con contratto a tempo determinato avranno inizio in data successiva al predetto termine, con evidenti riflessi negativi sia sulla possibilità di effettiva assunzione del servizio fin dal 1° settembre 2009 degli aventi titolo, sia sulla funzionalità delle istituzioni scolastiche. Inoltre si determina interruzione del servizio, con ripercussioni amministrative, nei confronti del personale già destinatario nell’anno 2008/09 di contratto annuale, in servizio fino al 31/8/2009.</w:t>
      </w:r>
    </w:p>
    <w:p>
      <w:pPr>
        <w:pStyle w:val="Corpoditesto"/>
        <w:rPr/>
      </w:pPr>
      <w:r>
        <w:rPr/>
        <w:t xml:space="preserve">Tanto premesso si trasmette l’elenco degli aventi titolo alla nomina quale supplente annuale per il profilo di </w:t>
      </w:r>
      <w:r>
        <w:rPr>
          <w:b/>
        </w:rPr>
        <w:t>collaboratore scolastico</w:t>
      </w:r>
      <w:r>
        <w:rPr/>
        <w:t xml:space="preserve"> e di </w:t>
      </w:r>
      <w:r>
        <w:rPr>
          <w:b/>
        </w:rPr>
        <w:t>assistente amministrativo</w:t>
      </w:r>
      <w:r>
        <w:rPr/>
        <w:t>. Si precisa che tali elenchi comprendono il personale che non è stato già convocato per le immissioni in ruolo che saranno formalizzate il prossimo 31/8/2009, incluso nella graduatoria dei collaboratori scolastici dal posto  192 al posto 1882 e nella graduatoria degli assistenti amministrativi dal posto 179 al posto 1016.</w:t>
      </w:r>
    </w:p>
    <w:p>
      <w:pPr>
        <w:pStyle w:val="Corpoditesto"/>
        <w:rPr/>
      </w:pPr>
      <w:r>
        <w:rPr>
          <w:b/>
        </w:rPr>
        <w:t>Le SS.LL. avranno cura di stipulare un contratto a tempo determinato fino al 31 agosto 2010, con decorrenza dal 01/09/2009, con il personale di cui agli allegati elenchi attualmente ancora in servizio presso le rispettive istituzioni con contratto annuale</w:t>
      </w:r>
      <w:r>
        <w:rPr/>
        <w:t>, anche se in numero maggiore rispetto alla dotazione organica del futuro anno scolastico.</w:t>
      </w:r>
    </w:p>
    <w:p>
      <w:pPr>
        <w:pStyle w:val="Corpoditesto"/>
        <w:rPr/>
      </w:pPr>
      <w:r>
        <w:rPr/>
        <w:t>Resta inteso che la sede di servizio per il prossimo anno scolastico sarà oggetto di prossima convocazione del personale in questione; pertanto la predetta assegnazione della sede ha carattere del tutto provvisorio e temporaneo, in attesa del calendario provinciale delle convocazioni del personale ATA.</w:t>
      </w:r>
    </w:p>
    <w:p>
      <w:pPr>
        <w:pStyle w:val="Corpoditesto"/>
        <w:rPr/>
      </w:pPr>
      <w:r>
        <w:rPr/>
        <w:t>Resta affidata, infine, alla prudente valutazione delle SS.LL. l’eventualità di provvedere comunque con nomine “</w:t>
      </w:r>
      <w:r>
        <w:rPr>
          <w:i/>
        </w:rPr>
        <w:t>fino all’avente titolo</w:t>
      </w:r>
      <w:r>
        <w:rPr/>
        <w:t>” nei casi in cui le operazioni di cui alla presente circolare risultino insufficienti rispetto ai posti ancora vacanti ed alle concrete esigenze di funzionamento delle istituzioni scolastiche.</w:t>
      </w:r>
    </w:p>
    <w:p>
      <w:pPr>
        <w:pStyle w:val="Corpoditesto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IL DIRIGENTE</w:t>
      </w:r>
    </w:p>
    <w:p>
      <w:pPr>
        <w:pStyle w:val="Normal"/>
        <w:ind w:left="4248" w:hanging="0"/>
        <w:jc w:val="center"/>
        <w:rPr/>
      </w:pPr>
      <w:r>
        <w:rPr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ignature">
    <w:name w:val="Signature"/>
    <w:basedOn w:val="Normal"/>
    <w:pPr>
      <w:ind w:left="4479" w:hanging="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24:00Z</dcterms:created>
  <dc:creator>mesolella</dc:creator>
  <dc:description/>
  <cp:keywords/>
  <dc:language>en-US</dc:language>
  <cp:lastModifiedBy>mesolella</cp:lastModifiedBy>
  <cp:lastPrinted>2009-08-29T18:57:00Z</cp:lastPrinted>
  <dcterms:modified xsi:type="dcterms:W3CDTF">2009-08-29T20:24:00Z</dcterms:modified>
  <cp:revision>2</cp:revision>
  <dc:subject/>
  <dc:title> </dc:title>
</cp:coreProperties>
</file>