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/>
      </w:pPr>
      <w:r>
        <w:rPr/>
        <w:t>UFFICIO SCOLASTICO PROVINCIALE DI NAP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°   AOOUSPNA 1729                                                                          Napoli, 7 aprile 200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i Dirigenti Scolastici</w:t>
      </w:r>
    </w:p>
    <w:p>
      <w:pPr>
        <w:pStyle w:val="Normal"/>
        <w:jc w:val="right"/>
        <w:rPr/>
      </w:pPr>
      <w:r>
        <w:rPr/>
        <w:t>Degli Istituti e Scuole di</w:t>
      </w:r>
    </w:p>
    <w:p>
      <w:pPr>
        <w:pStyle w:val="Normal"/>
        <w:jc w:val="right"/>
        <w:rPr/>
      </w:pPr>
      <w:r>
        <w:rPr/>
        <w:t>Ogni ordine e grado d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 e Provinc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 : Trasmissione Bandi Concorsi personale A.T.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In riferimento alla nota del Direttore Generale dell’Ufficio Scolastico Regionale per la Campania prot. AOODRCA Uff. Dir. 5934 del  6/4/2009, si trasmettono i bandi di concorso relativi al Personale amministrativo, tecnico ed ausiliario della scuola affinché siano </w:t>
      </w:r>
      <w:r>
        <w:rPr>
          <w:b/>
          <w:u w:val="single"/>
        </w:rPr>
        <w:t>pubblicati</w:t>
      </w:r>
      <w:r>
        <w:rPr/>
        <w:t xml:space="preserve">  contemporaneamente all’albo  di tutte le istituzioni scolastiche in data </w:t>
      </w:r>
      <w:r>
        <w:rPr>
          <w:b/>
          <w:u w:val="single"/>
        </w:rPr>
        <w:t>8 aprile 2009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ab/>
        <w:t xml:space="preserve">Si allegano, altresì, i modelli : B1 – B2 – F – G – H , e si precisa che il termine di presentazione delle domande preoo l’U.R.P. di questo ufficio (o con raccomandata a.r.) scade il  </w:t>
      </w:r>
      <w:r>
        <w:rPr>
          <w:b/>
          <w:u w:val="single"/>
        </w:rPr>
        <w:t>8 maggio 2009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Si sottolinea, infine, che l’allegato H è integrativo e non sostitutivo della dichiarazione a tal fine resa dal candidato nei  moduli domanda B1 e/o B2, e le dichiarazioni concernenti i titoli di riserva, i titoli di preferenza limitatamente alle lettere M, N, O, R e S, nonché le dichiarazioni concernenti l’attribuzione della priorità nella scelta della sede di cui agli artt. 21 e 33, commi 5, 6 e 7 della legge 104/92 devono essere necessariamente riformulate dai candidati che presentino domanda di aggiornamento della graduatoria permanente, in quanto trattasi di situazione soggette a scadenza  che, se non riconfermate, si intendono non più possedut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Per quanto riguarda il modello di richiesta delle sedi ai fini dell’inserimento nelle graduatorie d’istituto di I fascia, modello G, si raccomanda a coloro che presentano domanda di aggiornamento , anche in caso di riconferma delle sedi, di ripresentare il predetto modello, attese anche le variazioni intervenute sui corrispondenti codici meccanografici a seguito dei piani di dimensionamento della rete scolastica approv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.to     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Luigi De Filippi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0:42:00Z</dcterms:created>
  <dc:creator>M.I.U.R.</dc:creator>
  <dc:description/>
  <cp:keywords/>
  <dc:language>en-US</dc:language>
  <cp:lastModifiedBy>M.I.U.R.</cp:lastModifiedBy>
  <cp:lastPrinted>2009-04-07T12:45:00Z</cp:lastPrinted>
  <dcterms:modified xsi:type="dcterms:W3CDTF">2009-04-07T11:00:00Z</dcterms:modified>
  <cp:revision>8</cp:revision>
  <dc:subject/>
  <dc:title> </dc:title>
</cp:coreProperties>
</file>