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Candara" w:hAnsi="Albertus Extra Bold;Candara" w:cs="Albertus Extra Bold;Candara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a Pubblica Istruzione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rPr>
          <w:rFonts w:ascii="Albertus Extra Bold;Candara" w:hAnsi="Albertus Extra Bold;Candara" w:cs="Albertus Extra Bold;Candara"/>
          <w:sz w:val="28"/>
          <w:szCs w:val="32"/>
        </w:rPr>
      </w:pPr>
      <w:r>
        <w:rPr>
          <w:rFonts w:cs="Albertus Extra Bold;Candara" w:ascii="Albertus Extra Bold;Candara" w:hAnsi="Albertus Extra Bold;Candara"/>
          <w:sz w:val="28"/>
          <w:szCs w:val="32"/>
        </w:rPr>
      </w:r>
    </w:p>
    <w:p>
      <w:pPr>
        <w:pStyle w:val="Normal"/>
        <w:jc w:val="center"/>
        <w:rPr>
          <w:rFonts w:ascii="Albertus Extra Bold;Candara" w:hAnsi="Albertus Extra Bold;Candara" w:cs="Albertus Extra Bold;Candara"/>
          <w:sz w:val="28"/>
        </w:rPr>
      </w:pPr>
      <w:r>
        <w:rPr>
          <w:rFonts w:cs="Albertus Extra Bold;Candara" w:ascii="Albertus Extra Bold;Candara" w:hAnsi="Albertus Extra Bold;Candara"/>
          <w:sz w:val="28"/>
        </w:rPr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/>
      </w:pPr>
      <w:r>
        <w:rPr>
          <w:sz w:val="24"/>
        </w:rPr>
        <w:t>Prot. 4533</w:t>
        <w:tab/>
        <w:tab/>
        <w:tab/>
        <w:tab/>
        <w:tab/>
        <w:tab/>
        <w:tab/>
        <w:tab/>
        <w:tab/>
        <w:t>Napoli, 10 settembre 2008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  <w:t>I L     D I R I G E N T E</w:t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VISTO il C.C.N.I. sottoscritto il giorno 16 del mese di giugno 2008, concernente le utilizzazioni e le assegnazioni provvisorie del personale A.T.A. per l’a.s. 2008/2009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 la legge 104/9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 la contrattazione decentrata regionale del 24 giugno 2008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 la legge 104/9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 la graduatoria provvisoria pubblicata in data 18 luglio 2008, prot. 3646</w:t>
      </w:r>
    </w:p>
    <w:p>
      <w:pPr>
        <w:pStyle w:val="Normal"/>
        <w:ind w:left="540" w:right="-1" w:hanging="540"/>
        <w:jc w:val="both"/>
        <w:rPr>
          <w:sz w:val="24"/>
        </w:rPr>
      </w:pPr>
      <w:r>
        <w:rPr>
          <w:sz w:val="24"/>
        </w:rPr>
        <w:t>ESAMINATE le istanze di reclamo presentate dagli interessati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-1" w:hanging="567"/>
        <w:jc w:val="center"/>
        <w:rPr>
          <w:sz w:val="24"/>
        </w:rPr>
      </w:pPr>
      <w:r>
        <w:rPr>
          <w:sz w:val="24"/>
        </w:rPr>
        <w:t>D I S P O N E</w:t>
      </w:r>
    </w:p>
    <w:p>
      <w:pPr>
        <w:pStyle w:val="Normal"/>
        <w:ind w:left="567" w:right="-1" w:hanging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000" w:leader="none"/>
          <w:tab w:val="left" w:pos="9360" w:leader="none"/>
        </w:tabs>
        <w:ind w:left="567" w:right="98" w:hanging="567"/>
        <w:jc w:val="both"/>
        <w:rPr/>
      </w:pPr>
      <w:r>
        <w:rPr>
          <w:sz w:val="24"/>
        </w:rPr>
        <w:t xml:space="preserve">la pubblicazione in data odierna, all’albo di questo ufficio, delle allegate graduatorie </w:t>
      </w:r>
      <w:r>
        <w:rPr>
          <w:b/>
          <w:sz w:val="24"/>
        </w:rPr>
        <w:t xml:space="preserve">definitive </w:t>
      </w:r>
      <w:r>
        <w:rPr>
          <w:sz w:val="24"/>
        </w:rPr>
        <w:t>relative alle utilizzazioni su posti di D.S.G.A. per l’a.s. 2008/2009;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000" w:leader="none"/>
          <w:tab w:val="left" w:pos="9360" w:leader="none"/>
        </w:tabs>
        <w:ind w:left="567" w:right="98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  <w:tab w:val="left" w:pos="9000" w:leader="none"/>
          <w:tab w:val="left" w:pos="9360" w:leader="none"/>
        </w:tabs>
        <w:ind w:left="567" w:right="98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-1" w:hanging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right="-1" w:firstLine="708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IL DIRIGENTE dell’U.S.P.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r. L. DE FILIPPIS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I DIRIGENTI SCOLASTICI DELLA PROVINCIA      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RO SEDI –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 OO.SS.</w:t>
        <w:tab/>
        <w:tab/>
        <w:tab/>
        <w:tab/>
        <w:tab/>
        <w:t>LORO SEDI-</w:t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>All’albo sede</w:t>
      </w:r>
    </w:p>
    <w:p>
      <w:pPr>
        <w:pStyle w:val="Normal"/>
        <w:rPr>
          <w:rFonts w:ascii="Albertus Extra Bold;Candara" w:hAnsi="Albertus Extra Bold;Candara" w:cs="Albertus Extra Bold;Candara"/>
          <w:sz w:val="28"/>
        </w:rPr>
      </w:pPr>
      <w:r>
        <w:rPr>
          <w:rFonts w:cs="Albertus Extra Bold;Candara" w:ascii="Albertus Extra Bold;Candara" w:hAnsi="Albertus Extra Bold;Candara"/>
          <w:sz w:val="28"/>
        </w:rPr>
      </w:r>
    </w:p>
    <w:p>
      <w:pPr>
        <w:pStyle w:val="Normal"/>
        <w:jc w:val="center"/>
        <w:rPr>
          <w:rFonts w:ascii="Albertus Extra Bold;Candara" w:hAnsi="Albertus Extra Bold;Candara" w:cs="Albertus Extra Bold;Candara"/>
          <w:sz w:val="28"/>
        </w:rPr>
      </w:pPr>
      <w:r>
        <w:rPr>
          <w:rFonts w:cs="Albertus Extra Bold;Candara" w:ascii="Albertus Extra Bold;Candara" w:hAnsi="Albertus Extra Bold;Candara"/>
          <w:sz w:val="28"/>
        </w:rPr>
      </w:r>
    </w:p>
    <w:tbl>
      <w:tblPr>
        <w:tblW w:w="1040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260"/>
        <w:gridCol w:w="1080"/>
        <w:gridCol w:w="1072"/>
        <w:gridCol w:w="809"/>
        <w:gridCol w:w="1314"/>
        <w:gridCol w:w="656"/>
        <w:gridCol w:w="735"/>
        <w:gridCol w:w="711"/>
        <w:gridCol w:w="561"/>
        <w:gridCol w:w="957"/>
        <w:gridCol w:w="693"/>
      </w:tblGrid>
      <w:tr>
        <w:trPr>
          <w:trHeight w:val="13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UOLO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NT. DI SERVIZIO IN QUALITA' DI D.S.G.A.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. DI SEGRETARIO – COORDINATORE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UOLO DI A.A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NT. TOTALE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F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T. CULTURALI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edenza scelta sede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st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ncenz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0 n.23.02.5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giurisp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mbard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mel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9n.5.11.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rull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mel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9 n.11.10.5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giurisp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nagur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otild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86 n. 11.08.5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sociologia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'Alteri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acom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stro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rancesc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utier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nest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0 n.14.05.6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nticiell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ssim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sc. Polit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Angeli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limpi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giurisp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ora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. Teres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.1999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26.08.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sc.polit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cedenza CCNI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uton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deric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9 n. 06.02.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sc. Polit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posit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usepp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7 n.15.10.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cac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0 n.07.12.7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giurisp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zar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mpe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ndanic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tonell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0 n.30.10.6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b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menic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4 n.28.08.7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zz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rancesc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87 n.17.10.5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land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anni Antoni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1sett.1998 n.03.12.54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giurisp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Mas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mm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1 n.28.12.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posit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ri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.sett.1999 n. 11.09.6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giurisp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ic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r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.sett.1999 n.03.11.7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ccaval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col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.sett.2005 n.28.10.6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gliard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mel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5 n.20.04.6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ardiell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cian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.sett.1998 n.22.06.6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agnuol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iol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2004 n. 21.05.7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rozz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chel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0 n.13.12.5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st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me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6 n.23.03.7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gentie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toniett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1 n.30.12.5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Luis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Umberto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2001 n.20.02.6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sociologia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tent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ann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5 n.12.10.6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giurisp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iett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gel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6 n.06.10.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imond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ren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6 n.16.03.6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zz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toni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6 n.21.05.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b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7 n.06.04.7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giurisp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m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nell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sett.197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aurea non specifica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manucc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menic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80 n.20.01.5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accamont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toni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sett.1977 n.28.01.5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tecnic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otto Di Marrazz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chel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2 n.18.10.5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Marc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ustin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sett.197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an. contabil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rofal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agi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8 n.08.05.5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livier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vator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sett.1977 n.31.07.5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cuoc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unziat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sett.1977 n.17.04.5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icet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zi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1989 n.02.12.5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ancacci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toni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0 n. 09.02.6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cc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bert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1998 n.11.01.6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ubb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menic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83 n.09.08.5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marip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aria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1996 n.05.10.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Marc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toni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9 n.17.04.6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urt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vir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0 14.10.5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Ros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bat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Sett.199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non spec.ca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lza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r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sett.1981 n.22.05.5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non spec.ca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udi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vator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1998 n. 02.11.5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non specif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g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rian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81n.28.7.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pedag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pp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toniett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sett.1977 n.04.05.5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ient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ffael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sett.1977 n.28.03.5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. magistral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misa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menegild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7 n.19.09.6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da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88 n.15.09.5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gnul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ncenz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1995 n.17.09.5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rrenti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sunt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0 n.30.07.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cenzi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sett.1977 n.14.07.5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cci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omen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1 n.16.10.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fell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ci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0 n.04.02.6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. Profess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i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ugeni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sett.1977 n.22.03.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l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t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sett.1977 n.07.06.5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Classic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ibell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el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 1987 n.02.01.5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ognamigli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vir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1991 n.29.01.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non spe.ca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Ros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igi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olett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is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0 n.09.08.5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 Sar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licett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0 n.21.07.7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non specif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quillan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mel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74 n.16.07.4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oriell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ann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sett.1977 n.06.10.5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urità classica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don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onor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sett.1977 n.27.04.5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loma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zz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toni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9 n. 28.07.7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non spec.ca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zz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rescenz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76 n.17.09.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. Media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brosi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gi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5 n. 16.04.6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non spec.ca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 Domenic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sari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sett.1977 n.23.11.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segr.Amm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g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eli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9 n.30.08.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non specif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mbard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ncenz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7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mmara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tale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76 n.05.04.5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qualifica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gnaniell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s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0 n.04.05.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uss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usepp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sett.1977 n.27.01.4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Profess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cedenza CCNI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la Gal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is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sett.1977 n. 2811.5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. magistral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poli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anni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7 n. 10.04.6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tecnic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Capri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t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1992 n.09.10.5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ott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ffael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0 n.06.02.5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ssarell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 Ann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8 n.21.02.5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an. Contabil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cia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olin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2 n.10.02.6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gliuc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vator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8 n.14.07.6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 Pre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usepp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sett.1977 n.13.02.4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Nautic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rcion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. Conchit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sett.1977 n.23.01.5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magistral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lott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rancesc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sett.1977 n.22.02.5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emen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anni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sett.1977 n. 18.10.5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lass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aMari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sett.1977 n.16.09.5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. scientifica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rinell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trizi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77 n.10.05.5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usell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sunt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1995 n.28.03.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brosi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gel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2001 n.12.08.6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ronid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toni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sett.1980 n.08.12.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a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toniett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82 n.16.11.5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c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tun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1992 n.20.03.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lumb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c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2 n.30.09.6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urità scientifica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r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ffael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1sett.1997 n.01.11.49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libert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menic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89 n.04.04.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locc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ffael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81 n.01.01.5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sc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usepp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80 n.29.04.5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geometra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ntani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essandr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4 n.14.01.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non spec.ca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l'An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udi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2002 n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anc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a Mari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81 n.07.07.4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tecnic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lm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anpaol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81 n.11.07.5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m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nnar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6 n.22.02.4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n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rancesc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8 n.24.02.6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orill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.Rosari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6 n.10.07.6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i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omen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7 n.24.06.5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non spec.ca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s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toni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5 n.27.09.5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tecnic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ldi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onard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89 n.08.09.5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. scientifica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'Andre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di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89 n.19.03.5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magistral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ntuor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sann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9 n.06.01.6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rriell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chill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87 n.09.05.5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p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ta Paol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87 n.28.11.5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otto di Carl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ndid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anden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trizi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tecnic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ntefor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mand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86 n.04.10.5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lc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t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86 N.22.04.5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uonaiut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acom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8 n.15.10.6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c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nt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6 n.28.11.6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nes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.Rosari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cc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a Mari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1 n. 05.08.5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rill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89 n. 20.08.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rard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tunat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1989 n.24.03.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lc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sol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0 n.14.10.5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land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aMari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0 n.20.08.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'El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aMari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1998 n.03.09.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abo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toniett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8 n. 06.05.6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misa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igi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8 n. 18.07.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sup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lla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tt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1 n.10.01.5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'aniell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sunt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1 n. 29.01.5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. magistral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pria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ddalen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7 n.15.10.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efani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1991 n.24.12.6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alista contabil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orett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7 n. 22.12.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unaccin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vator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1999 n.04.06.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glia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toni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2 n.17.08.4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bresc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squal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2 n.02.01.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Profess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rrenti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agi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2 n.11.11.5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Profess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zz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ncenz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2 n.22.07.5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ric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2 n. 22.04.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onda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.Pompili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8 n.18.06.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card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rosari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0 n.30.01.6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ristofar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squal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6 n.04.06.5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c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ncenz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0 n.01.08.6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. tecnica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cc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otild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7 n.11.05.5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cac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sunt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2001 n.21.10.5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perit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ell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nziat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5 n.25.02.6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cc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olin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1997 n.01.12.6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nfregol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an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6 n.17.05.6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ufol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etan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1995 n.21.03.5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lladi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id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1sett.1995 n.15.04.60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. Classica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mia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v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5 n.03.08.6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unziat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squal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1995 n.09.01.6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uscia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limpi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5 n. 25.02.6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vicch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squal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5 n.21.08.6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. tecnica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ss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.Mari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5 n.13.12.6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an. Contabil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ccar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vator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2001 n.03.03.6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ugeni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6 n.22.10.6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nz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colin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8 n.21.12.6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sposito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 Ann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6 n.17.11.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tu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. Rosari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6 n.13.07.6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sc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min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2000 n.13.07.6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ntani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mili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0 n.02.09.6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roci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useppin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1996 n.04.09.7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sposito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sari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2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st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anni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ito elettr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ssan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7 n.12.01.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poli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squal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7 n. 13.04.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tecnic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fan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ffael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8 n.11.09.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ug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nzi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1998 n.23.02.6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rcinell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toni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8 n.22.12.6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est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rian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9 n.14.05.5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zz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1999 n.06.11.5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ri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i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9 n.15.01.5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di An. Cont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ong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useppin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9 n.27.02.5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rrenti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s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rbett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duard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2000 n.18.05.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. tecnica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iazz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.Rosari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0 n.27.09.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Mat.Scient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zz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ddalen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0 n.05.01.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Mat. Scient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 Megli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zian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2000 n.18.04.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n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ann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0 n.03.06.6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ucc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lici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0 n.06.10.6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i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menic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4 n.11.11.6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i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2000 n.10.01.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adis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rancesc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2000 n.31.03.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loma i.s.e.f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ucc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salb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2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sc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trizi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1sett.2000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r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1 n.09.03.6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ull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gelin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1 n.05.09.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occol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ncenz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1 n.05.07.6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la Monic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vator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2 n.10.10.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 Mai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rancesc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4 n.11.08.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'Onofri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tonell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4 n.25.03.7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sses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tonio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7 n.23.11.57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eng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o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5 n.01.02.7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 Sari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6 n. 21.10.6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lat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ncenz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7 n.20.06.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sc. Giur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raccia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 Carmel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7 n.10.04.6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9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5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9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403" w:type="dxa"/>
            <w:gridSpan w:val="1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 B. per il giorno 12 settembre 2008 sono convocati gli assistenti amministrativi da posto 1 a posto 45 per eventuale utilizzazione di D.S.G.A..</w:t>
            </w:r>
          </w:p>
        </w:tc>
      </w:tr>
      <w:tr>
        <w:trPr>
          <w:trHeight w:val="255" w:hRule="atLeast"/>
        </w:trPr>
        <w:tc>
          <w:tcPr>
            <w:tcW w:w="10403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Gli aspiranti all'utilizzazione di D.S.G.A. all'atto della scelta devono esibire l’originale del titolo di studio, consegnandone copia dichiarata conforme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403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403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IL DIRIGENTE</w:t>
            </w:r>
          </w:p>
        </w:tc>
      </w:tr>
      <w:tr>
        <w:trPr>
          <w:trHeight w:val="255" w:hRule="atLeast"/>
        </w:trPr>
        <w:tc>
          <w:tcPr>
            <w:tcW w:w="10403" w:type="dxa"/>
            <w:gridSpan w:val="12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 Dott. L. De Filippis 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79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Canda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4168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2:39:00Z</dcterms:created>
  <dc:creator>M.I.U.R.</dc:creator>
  <dc:description/>
  <cp:keywords/>
  <dc:language>en-US</dc:language>
  <cp:lastModifiedBy>csa </cp:lastModifiedBy>
  <cp:lastPrinted>2008-09-10T10:53:00Z</cp:lastPrinted>
  <dcterms:modified xsi:type="dcterms:W3CDTF">2008-09-10T12:39:00Z</dcterms:modified>
  <cp:revision>2</cp:revision>
  <dc:subject/>
  <dc:title> </dc:title>
</cp:coreProperties>
</file>