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>
          <w:rFonts w:cs="Albertus Extra Bold;Candara" w:ascii="Albertus Extra Bold;Candara" w:hAnsi="Albertus Extra Bold;Candara"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  A00USPNA-900                                                                                           Napoli, 19/02/2009</w:t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l’art.7 del CCNL 2004/2005 riguardante la valorizzazione professionale del personale ATA, per il secondo biennio 2004-2006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 </w:t>
      </w:r>
      <w:r>
        <w:rPr/>
        <w:t>la graduatoria definitiva ripubblicata il 6/02/2007 prot. 315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  l’</w:t>
      </w:r>
      <w:r>
        <w:rPr/>
        <w:t>Accordo nazionale,  concernente l’attuazione dell’art. 2 della sequenza contrattuale (ex art. 62 ccnl/2007) sottoscritta il 25 luglio 2008, e in particolar modo l’art.5 comma 2, che prevede l’inclusione d’ufficio, nella I Fascia, degli aspiranti già collocati nella graduatoria provinciale di cui all’art.6 dell’Accordo nazionale sottoscritto il 10 maggio 2006, non ancora beneficiari della posizione econom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ono pubblicate in via provvisoria le graduatorie di I Fascia del personale ATA  previste dall’art. 2 </w:t>
      </w:r>
    </w:p>
    <w:p>
      <w:pPr>
        <w:pStyle w:val="Normal"/>
        <w:spacing w:lineRule="auto" w:line="360"/>
        <w:jc w:val="both"/>
        <w:rPr/>
      </w:pPr>
      <w:r>
        <w:rPr/>
        <w:t xml:space="preserve">della sequenza contrattuale sottoscritta il 25/07/2008, </w:t>
      </w:r>
    </w:p>
    <w:p>
      <w:pPr>
        <w:pStyle w:val="Normal"/>
        <w:jc w:val="both"/>
        <w:rPr/>
      </w:pPr>
      <w:r>
        <w:rPr/>
        <w:t xml:space="preserve">Entro cinque giorni dalla pubblicazione, gli interessati possono inoltrare reclamo avverso la posizione in graduatoria, esclusivamente per errori materiali, presso l’ufficio scolastico provinciale competente, da consegnare a mano presso la stanza 108 del piano terra, o a mezzo fax al numero 081557622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ALBO- SEDE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31:00Z</dcterms:created>
  <dc:creator>M.I.U.R.</dc:creator>
  <dc:description/>
  <cp:keywords/>
  <dc:language>en-US</dc:language>
  <cp:lastModifiedBy>csa </cp:lastModifiedBy>
  <cp:lastPrinted>2009-02-23T09:22:00Z</cp:lastPrinted>
  <dcterms:modified xsi:type="dcterms:W3CDTF">2009-02-23T12:31:00Z</dcterms:modified>
  <cp:revision>2</cp:revision>
  <dc:subject/>
  <dc:title> </dc:title>
</cp:coreProperties>
</file>