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fficio personale ATA</w:t>
      </w:r>
    </w:p>
    <w:p>
      <w:pPr>
        <w:pStyle w:val="Normal"/>
        <w:rPr/>
      </w:pPr>
      <w:r>
        <w:rPr/>
        <w:t>Prot. AOOUSPNA1453                                                                          Napoli, 20/03/09</w:t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>l’art.7 del CCNL 2004/2005 riguardante la valorizzazione professionale del personale ATA, per il secondo biennio 2004-2006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 </w:t>
      </w:r>
      <w:r>
        <w:rPr/>
        <w:t>la graduatoria definitiva ripubblicata il 6/02/2007 prot. 315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O  l’</w:t>
      </w:r>
      <w:r>
        <w:rPr/>
        <w:t>Accordo nazionale,  concernente l’attuazione dell’art. 2 della sequenza contrattuale (ex art. 62 ccnl/2007) sottoscritta il 25 luglio 2008, e in particolar modo l’art.5 comma 2, che prevede l’inclusione d’ufficio, nella I Fascia, degli aspiranti già collocati nella graduatoria provinciale di cui all’art.6 dell’Accordo nazionale sottoscritto il 10 maggio 2006, non ancora beneficiari della posizione economica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graduatoria provvisoria I Fascia del personale ATA  prot. n.AOOUSPNA900 del 19/2/2009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ono pubblicate le graduatorie definitive di I Fascia del personale ATA  previste dall’art. 2 </w:t>
      </w:r>
    </w:p>
    <w:p>
      <w:pPr>
        <w:pStyle w:val="Normal"/>
        <w:spacing w:lineRule="auto" w:line="360"/>
        <w:jc w:val="both"/>
        <w:rPr/>
      </w:pPr>
      <w:r>
        <w:rPr/>
        <w:t xml:space="preserve">della sequenza contrattuale sottoscritta il 25/07/2008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F.to    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Dirigenti delle istituzioni scolastiche</w:t>
      </w:r>
    </w:p>
    <w:p>
      <w:pPr>
        <w:pStyle w:val="Normal"/>
        <w:jc w:val="both"/>
        <w:rPr/>
      </w:pPr>
      <w:r>
        <w:rPr/>
        <w:t>Di Napoli e Provi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 OO.SS. della scuola</w:t>
      </w:r>
    </w:p>
    <w:p>
      <w:pPr>
        <w:pStyle w:val="Normal"/>
        <w:jc w:val="both"/>
        <w:rPr/>
      </w:pPr>
      <w:r>
        <w:rPr/>
        <w:t>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’ALBO- SED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33:00Z</dcterms:created>
  <dc:creator>M.I.U.R.</dc:creator>
  <dc:description/>
  <cp:keywords/>
  <dc:language>en-US</dc:language>
  <cp:lastModifiedBy>M.I.U.R.</cp:lastModifiedBy>
  <dcterms:modified xsi:type="dcterms:W3CDTF">2009-03-20T12:33:00Z</dcterms:modified>
  <cp:revision>2</cp:revision>
  <dc:subject/>
  <dc:title> </dc:title>
</cp:coreProperties>
</file>