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AOOUSPNA1862                                                                           Napoli, 17/04/2009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l’art.2 della sequenza contrattuale sottoscritta il 25 luglio 2008, in attuazione dell’art. 62 CCNL/200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l’Accordo nazionale del 20 ottobre 2008, concernente i criteri e le modalità per l’attribuzione della posizione economica orizzontale al personale 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 </w:t>
      </w:r>
      <w:r>
        <w:rPr/>
        <w:t>la graduatoria provvisoria II Fascia pubblicata il 25/03/2009  prot. AOOUSPNA 156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la domanda presentata dal collaboratore scolastico Vecchione Amerigo, collocato a riposo dall’1/09/2009, e pertanto impossibilitati ad inserirla al SID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rettifiche apportate in seguito ai reclami present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ono approvate in via definitiva le graduatorie di II Fascia del personale ATA per l’attribuzione della I^ posizione economica di cui all’art.2 della sequenza contrattuale sottoscritta il 25/7/2008.</w:t>
      </w:r>
    </w:p>
    <w:p>
      <w:pPr>
        <w:pStyle w:val="Normal"/>
        <w:spacing w:lineRule="auto" w:line="360"/>
        <w:jc w:val="both"/>
        <w:rPr/>
      </w:pPr>
      <w:r>
        <w:rPr/>
        <w:t>Il Sig. Vecchione Amerigo, nato a Napoli l’8/10/1942, è inserito al posto 437 bis con punti 51,00, della suddetta graduatoria.</w:t>
      </w:r>
    </w:p>
    <w:p>
      <w:pPr>
        <w:pStyle w:val="Normal"/>
        <w:spacing w:lineRule="auto" w:line="360"/>
        <w:jc w:val="both"/>
        <w:rPr/>
      </w:pPr>
      <w:r>
        <w:rPr/>
        <w:t>La graduatoria in parola è impugnabile solo innanzi al Giudice Ordinario con preventiva richiesta di concili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F.to    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Direzione Regionale - Napoli</w:t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  <w:t xml:space="preserve">All’ALBO- SEDE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44:00Z</dcterms:created>
  <dc:creator>M.I.U.R.</dc:creator>
  <dc:description/>
  <cp:keywords/>
  <dc:language>en-US</dc:language>
  <cp:lastModifiedBy>M.I.U.R.</cp:lastModifiedBy>
  <cp:lastPrinted>2009-04-16T10:14:00Z</cp:lastPrinted>
  <dcterms:modified xsi:type="dcterms:W3CDTF">2009-04-20T06:44:00Z</dcterms:modified>
  <cp:revision>2</cp:revision>
  <dc:subject/>
  <dc:title> </dc:title>
</cp:coreProperties>
</file>