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09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TTI A TEMPO IN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mallCaps/>
          <w:sz w:val="40"/>
          <w:szCs w:val="40"/>
        </w:rPr>
        <w:t>Presso</w:t>
      </w:r>
      <w:r>
        <w:rPr>
          <w:b/>
          <w:sz w:val="40"/>
          <w:szCs w:val="40"/>
        </w:rPr>
        <w:t xml:space="preserve"> IPSSAR CAVALCANTI</w:t>
      </w:r>
    </w:p>
    <w:p>
      <w:pPr>
        <w:pStyle w:val="Normal"/>
        <w:jc w:val="center"/>
        <w:rPr/>
      </w:pPr>
      <w:r>
        <w:rPr>
          <w:smallCaps/>
          <w:sz w:val="28"/>
          <w:szCs w:val="28"/>
        </w:rPr>
        <w:t>-via Taverna del Ferro (S. Giovanni a Teduccio)-</w:t>
      </w:r>
      <w:r>
        <w:rPr>
          <w:b/>
          <w:sz w:val="28"/>
          <w:szCs w:val="28"/>
        </w:rPr>
        <w:t xml:space="preserve"> </w:t>
      </w:r>
      <w:r>
        <w:rPr>
          <w:smallCaps/>
          <w:sz w:val="28"/>
          <w:szCs w:val="28"/>
        </w:rPr>
        <w:t>Napoli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Viner Hand ITC" w:hAnsi="Viner Hand ITC" w:cs="Viner Hand ITC"/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  <w:t>~~~~~~~~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CONVOCA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/>
        <w:t>COLLABORATORI SCOLASTICI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980"/>
        <w:gridCol w:w="1440"/>
        <w:gridCol w:w="7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ALD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F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NI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RIA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RG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ROT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ALD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ANIE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I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E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GAT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O ANTONIO 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O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ARD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VEN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BRONZ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ANTON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C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TRICU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VAGG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IE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IM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GIOVANN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ASCI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TILD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UL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STAZ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CUN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BARD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ZZ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UOT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APU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LESSAND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Z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OS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UD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N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E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NCENZ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TES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ORA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LIBRET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ND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NES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SON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BARTO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N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RI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RFA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CIFIC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D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GANA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OSTANZ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PRE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CA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OSTANZ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TIS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CCIE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NEV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INAR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I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UOT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IGL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ND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BARD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R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GLI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LA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I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RAGI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NUNZ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IER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CA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RAN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APU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BIMB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OFF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D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DOMENIC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B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GHER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I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CA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MEN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SSAND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M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O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GLIUO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UCC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G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ZER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U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CA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ET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TE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I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RANC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TI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OCC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G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A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AR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GIE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CINEL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A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CI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NIE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Z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SIM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LAV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CUO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I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LA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TUAD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TUNA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TT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LLAN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TURO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I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ACC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TEF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LUST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R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ABRES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9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I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4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TI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7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TO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ANGE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V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NNACC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DOLFI PETR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RI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IE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C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AVARIE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N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ANI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MBROS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MAS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NGE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R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STAREL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OMB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NEL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EGG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POLLAR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U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GRA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NES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DINAN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TTICO'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MP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IM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TIE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CH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D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VECCH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ANIE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REL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T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DO MAR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N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Z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N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OM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TEL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VI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IN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NAPOLIT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CCHI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LL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EL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R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SC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ERVOL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T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Z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N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OT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FONS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RENT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ROS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LSOMIN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RES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PASQUA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DOL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Z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SSISTENTI AMMINISTRATIVI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2160"/>
        <w:gridCol w:w="1440"/>
        <w:gridCol w:w="7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NOZZ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LAN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U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MP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BENEDE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IE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CENZ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RU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TOR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ZZOLI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GLIACC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RI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O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CA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E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IEM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D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UIG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LUC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MBARD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FALI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T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D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DITT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TANGE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MENT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RE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FELI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RI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DIC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IUO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PACCIUO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MADDAL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ZUI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S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CUO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GRA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LATT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N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ANT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Z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CIO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GG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ELLES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P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VIAT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IER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S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R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SSA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I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ENI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SC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IC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VARE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NEL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I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DIN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ANT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SPIRI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MONT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IMO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L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I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IL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IDER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ANTONI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ZIA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S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EL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UI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D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SS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GLIO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DAG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VA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EL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UI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Z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O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AV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AC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E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CARELL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OL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SORB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C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S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SCE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MELIND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TICELL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C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ANNA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'OMO BENEDUC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M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PP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IA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A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CIL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GAUD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I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GLIACC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G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TR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ZE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ALBU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DERI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DEL PRE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ENNA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EL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IRA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ZZ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MADDAL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IMPI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CUO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OM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TALI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CO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IG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O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ARDIE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MO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GIU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TTE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GLIACC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 b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I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CUNZ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TEF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ONOFR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ROSAR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VECCH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TO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L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6 b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IOL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ANTON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IL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ORI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ONO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FRONZ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GLIOZZ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A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URS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LUI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RO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GHER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ANT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EL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VA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ITA'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L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CACC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OM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'ALESSANDR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SSANDR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ZAR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ANZ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ID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LLECCH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RO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R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MATTE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ROT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LIN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EL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L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CCHI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M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EL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ROVI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L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I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CIN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RUS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ZZU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ARIE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M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SEGL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M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CIO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RIZ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PRE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ZZ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OLIMP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C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IENN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FAN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ELL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LUI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OBIAN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PAO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TITU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OM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MAR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5 b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SS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T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TO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ON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AL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SSISTENTI TECNICI</w:t>
      </w:r>
    </w:p>
    <w:tbl>
      <w:tblPr>
        <w:tblW w:w="650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641"/>
        <w:gridCol w:w="2319"/>
        <w:gridCol w:w="1399"/>
        <w:gridCol w:w="418"/>
      </w:tblGrid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S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6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19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CI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PIETT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6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SCI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ACOLAT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197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L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NZIAT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ELLAN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UR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6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IAZZ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SIM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197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MALDI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IZI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196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BON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AD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RIALE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196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IAZZ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ETAN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6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POL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7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E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FAELE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7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ANT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7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AR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ARD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6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EMI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GI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6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CCILL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NAR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196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VEZZ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IN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7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CERE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IDE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196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SI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IN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6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ONE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QUALE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5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SUMAT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NZI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195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TAN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EL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6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RIC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LUIGI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6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CIELL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5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SIAN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BRIELL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7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MBARDELL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ELLO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5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SS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197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UOCO</w:t>
      </w:r>
    </w:p>
    <w:tbl>
      <w:tblPr>
        <w:tblW w:w="6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2340"/>
        <w:gridCol w:w="1440"/>
        <w:gridCol w:w="418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SEPP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5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UARDAROBIERE</w:t>
      </w:r>
    </w:p>
    <w:tbl>
      <w:tblPr>
        <w:tblW w:w="67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2340"/>
        <w:gridCol w:w="1440"/>
        <w:gridCol w:w="494"/>
      </w:tblGrid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UOTTO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LD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6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INFERMIERE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340"/>
        <w:gridCol w:w="1440"/>
        <w:gridCol w:w="5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P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S. TECNICO – ADDETTO AZIENDA AGRARIA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340"/>
        <w:gridCol w:w="1440"/>
        <w:gridCol w:w="5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, 28 agosto 2009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>
          <w:b/>
          <w:i/>
          <w:sz w:val="16"/>
          <w:szCs w:val="16"/>
        </w:rPr>
        <w:t>f.to</w:t>
      </w:r>
      <w:r>
        <w:rPr>
          <w:b/>
        </w:rPr>
        <w:t xml:space="preserve">  IL DIRIGENTE</w:t>
      </w:r>
    </w:p>
    <w:p>
      <w:pPr>
        <w:pStyle w:val="Normal"/>
        <w:ind w:left="3540" w:hanging="0"/>
        <w:jc w:val="center"/>
        <w:rPr/>
      </w:pPr>
      <w:r>
        <w:rPr>
          <w:b/>
        </w:rPr>
        <w:t>Luigi de Filippi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iner Hand ITC">
    <w:charset w:val="00"/>
    <w:family w:val="script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Lucida Sans Unicode" w:hAnsi="Albertus Extra Bold;Lucida Sans Unicode" w:cs="Albertus Extra Bold;Lucida Sans Unicode"/>
        <w:sz w:val="28"/>
        <w:szCs w:val="28"/>
      </w:rPr>
    </w:pPr>
    <w:r>
      <w:rPr/>
      <w:drawing>
        <wp:inline distT="0" distB="0" distL="0" distR="0">
          <wp:extent cx="5772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jc w:val="center"/>
      <w:rPr/>
    </w:pPr>
    <w:r>
      <w:rPr>
        <w:sz w:val="32"/>
        <w:szCs w:val="32"/>
      </w:rPr>
      <w:t>Ufficio Scolastico Provinciale di Napoli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29:00Z</dcterms:created>
  <dc:creator>M.I.U.R.</dc:creator>
  <dc:description/>
  <cp:keywords/>
  <dc:language>en-US</dc:language>
  <cp:lastModifiedBy>M.I.U.R.</cp:lastModifiedBy>
  <cp:lastPrinted>2009-08-28T13:25:00Z</cp:lastPrinted>
  <dcterms:modified xsi:type="dcterms:W3CDTF">2009-08-28T12:18:00Z</dcterms:modified>
  <cp:revision>3</cp:revision>
  <dc:subject/>
  <dc:title>A</dc:title>
</cp:coreProperties>
</file>