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  AOOUSPNA 3053                                                      Napoli,  31/7/2009  </w:t>
      </w:r>
    </w:p>
    <w:p>
      <w:pPr>
        <w:pStyle w:val="Normal"/>
        <w:rPr/>
      </w:pPr>
      <w:r>
        <w:rPr/>
        <w:t xml:space="preserve">Ufficio Personale ATA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5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6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Guardarob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4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uo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Inferm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4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8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ddetto Azienda Agrari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59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tte graduatorie rimarranno disponibili  per  </w:t>
      </w:r>
      <w:r>
        <w:rPr>
          <w:b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  <w:tab/>
        <w:t>Chiunque vi abbia interesse ha facoltà di prenderne visione e, entro il termine anzidetto, può presentare reclamo scritto, entro il 10 agosto 2009, da consegnare preferibilmente a mano all’U.R.P. di questo ufficio, esclusivamente per errori materiali, al Dirigente dell’ U.S.P. che decide in merito e procede alle eventuali rettifiche.</w:t>
      </w:r>
    </w:p>
    <w:p>
      <w:pPr>
        <w:pStyle w:val="Normal"/>
        <w:jc w:val="both"/>
        <w:rPr/>
      </w:pPr>
      <w:r>
        <w:rPr/>
        <w:tab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f.to    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/>
        <w:t xml:space="preserve">                                            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t>Luigi de Filippis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19:00Z</dcterms:created>
  <dc:creator>M.I.U.R.</dc:creator>
  <dc:description/>
  <cp:keywords/>
  <dc:language>en-US</dc:language>
  <cp:lastModifiedBy>M.I.U.R.</cp:lastModifiedBy>
  <cp:lastPrinted>2009-07-31T09:04:00Z</cp:lastPrinted>
  <dcterms:modified xsi:type="dcterms:W3CDTF">2009-07-31T07:19:00Z</dcterms:modified>
  <cp:revision>2</cp:revision>
  <dc:subject/>
  <dc:title> </dc:title>
</cp:coreProperties>
</file>