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n. 3753/A00USP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apoli, 23 luglio 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di ogni ordine e grado di Napoli e Provinc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OGGETTO: A.S. 2008/2009 – Nomine in ruolo Personale ATA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</w:rPr>
        <w:t>Convocazione per individuazione sed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  <w:t>Si trasmettono alle SS.LL. gli elenchi del personale ATA interessato alle nomine di cui all’oggetto -relativi ai profili professionale di DSGA, assistente amministrativo, assistente tecnico e collaboratore scolastico- convocati nei giorni, all’ora e nella sede indicata nel calendario allegato alla presente.</w:t>
      </w:r>
    </w:p>
    <w:p>
      <w:pPr>
        <w:pStyle w:val="Normal"/>
        <w:ind w:firstLine="1080"/>
        <w:jc w:val="both"/>
        <w:rPr/>
      </w:pPr>
      <w:r>
        <w:rPr/>
        <w:t>Si invita, pertanto, a voler tempestivamente notificare la predetta convocazione agli interessati in servizio presso le istituzioni scolastiche dirette dalle SS.LL., con preghiera di inviare all’Ufficio scrivente, fax 081/5576226, la relata di not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f.to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>dott. Luigi De Filippis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Lucida Sans Unicode" w:hAnsi="Albertus Extra Bold;Lucida Sans Unicode" w:cs="Albertus Extra Bold;Lucida Sans Unicode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17:00Z</dcterms:created>
  <dc:creator>M.I.U.R.</dc:creator>
  <dc:description/>
  <cp:keywords/>
  <dc:language>en-US</dc:language>
  <cp:lastModifiedBy>M.I.U.R.</cp:lastModifiedBy>
  <cp:lastPrinted>2008-07-23T10:03:00Z</cp:lastPrinted>
  <dcterms:modified xsi:type="dcterms:W3CDTF">2008-07-23T12:09:00Z</dcterms:modified>
  <cp:revision>9</cp:revision>
  <dc:subject/>
  <dc:title>A</dc:title>
</cp:coreProperties>
</file>