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entro Servizi Amministrativi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fficio personale ATA</w:t>
      </w:r>
    </w:p>
    <w:p>
      <w:pPr>
        <w:pStyle w:val="Normal"/>
        <w:rPr/>
      </w:pPr>
      <w:r>
        <w:rPr/>
        <w:t>Prot. 3158                                                                                           Napoli, 06/02/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O </w:t>
      </w:r>
      <w:r>
        <w:rPr/>
        <w:t>l’art.7 del CCNL 2004/2005 riguardante la valorizzazione professionale del personale ATA, per il secondo biennio 2004-2006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O </w:t>
      </w:r>
      <w:r>
        <w:rPr/>
        <w:t>l’Accordo nazionale, sottoscritto il 10/05/2006, concernente i criteri e le modalità per l’attribuzione della posizione economica orizzont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O </w:t>
      </w:r>
      <w:r>
        <w:rPr/>
        <w:t>il proprio decreto n.17555 del 7/09/06, con il quale sono approvate le graduatorie previste dall’art.7 del CCNL 2004/05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nota del Direttore Regionale n.20055/P del 23/10/200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ENUTO CONTO </w:t>
      </w:r>
      <w:r>
        <w:rPr/>
        <w:t>delle rettifiche apportate dai Dirigenti scolastici e comunicate a questo Uffic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SAMINATE </w:t>
      </w:r>
      <w:r>
        <w:rPr/>
        <w:t>le domande del personale utilmente incluso nelle graduatorie compilate ai sensi dell’art.7 del CCNL 2004/05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no ripubblicate le graduatorie previste dall’art. 7 del CCNL 2004/05, per il secondo biennio economico 2004/05, con le apposite modifiche.</w:t>
      </w:r>
    </w:p>
    <w:p>
      <w:pPr>
        <w:pStyle w:val="Normal"/>
        <w:rPr/>
      </w:pPr>
      <w:r>
        <w:rPr/>
        <w:t xml:space="preserve">La graduatoria in parola è impugnabile solo innanzi al Giudice Ordinario con preventiva richiesta di conciliazio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IL DIRIGENTE DEL C.S.A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F.to     Luigi de Filip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i Dirigenti delle istituzioni scolastiche</w:t>
      </w:r>
    </w:p>
    <w:p>
      <w:pPr>
        <w:pStyle w:val="Normal"/>
        <w:jc w:val="both"/>
        <w:rPr/>
      </w:pPr>
      <w:r>
        <w:rPr/>
        <w:t>Di Napoli e Provin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 OO.SS. della scuola</w:t>
      </w:r>
    </w:p>
    <w:p>
      <w:pPr>
        <w:pStyle w:val="Normal"/>
        <w:jc w:val="both"/>
        <w:rPr/>
      </w:pPr>
      <w:r>
        <w:rPr/>
        <w:t>LORO SED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’ALBO- SEDE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27:00Z</dcterms:created>
  <dc:creator>M.I.U.R.</dc:creator>
  <dc:description/>
  <cp:keywords/>
  <dc:language>en-US</dc:language>
  <cp:lastModifiedBy>M.I.U.R.</cp:lastModifiedBy>
  <cp:lastPrinted>2007-02-06T10:49:00Z</cp:lastPrinted>
  <dcterms:modified xsi:type="dcterms:W3CDTF">2007-02-07T07:52:00Z</dcterms:modified>
  <cp:revision>3</cp:revision>
  <dc:subject/>
  <dc:title> </dc:title>
</cp:coreProperties>
</file>