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STERO DELL’ISTRUZIO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FFICIO SCOLASTICO PROVINCI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Comic Sans MS" w:ascii="Comic Sans MS" w:hAnsi="Comic Sans MS"/>
        </w:rPr>
        <w:t>NAPO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2007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SGA</w:t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L GIORNO</w:t>
      </w:r>
      <w:r>
        <w:rPr>
          <w:b/>
          <w:sz w:val="32"/>
          <w:szCs w:val="32"/>
        </w:rPr>
        <w:t xml:space="preserve"> 22.8.2007 </w:t>
      </w:r>
      <w:r>
        <w:rPr>
          <w:b/>
          <w:szCs w:val="24"/>
        </w:rPr>
        <w:t>SARA’ COMUNICATA LA DATA DI</w:t>
      </w:r>
      <w:r>
        <w:rPr>
          <w:b/>
          <w:sz w:val="32"/>
          <w:szCs w:val="32"/>
        </w:rPr>
        <w:t xml:space="preserve"> </w:t>
      </w:r>
      <w:r>
        <w:rPr>
          <w:b/>
          <w:szCs w:val="24"/>
        </w:rPr>
        <w:t>EVENTUALI CONTRATTI PER GLI INSERITI NELLA GRADUATORIA PERMANEN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- - - - -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S. GIOVANNI A TEDUCCIO – NAPO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ISTENTI AMMINISTRATIVI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^ FASCIA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23.08.2007  ore    9,30   l.104 – art.2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                     </w:t>
      </w:r>
      <w:r>
        <w:rPr>
          <w:b/>
          <w:sz w:val="32"/>
          <w:szCs w:val="32"/>
          <w:lang w:val="en-GB"/>
        </w:rPr>
        <w:t>ore 10,30  l. 104 – art 33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2,00  -  da posto 136 a posto 2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ore 16,00   -  da posto 251 a posto 4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4.08.2007  ore 9,00   -  da posto 401 a posto 5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ore 12,00   -  da posto 551 a posto 6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ore 16,00   -  da posto 651 a posto 8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.08.2007  ore 9,00   -  da posto 801 a posto 950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ore 12,00   -  da posto 951 a posto 1080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ore 16,00  -  da posto 1080 a posto 12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^ FASC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.08.2007 ore 9,30 – tut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La convocazione si intende valida fino ad esaurimento dei posti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ISTENTI  TECNICI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1^ FASCIA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9.08.2007  ore    9,30   l.104 – art.2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                     </w:t>
      </w:r>
      <w:r>
        <w:rPr>
          <w:b/>
          <w:sz w:val="32"/>
          <w:szCs w:val="32"/>
          <w:lang w:val="en-GB"/>
        </w:rPr>
        <w:t>ore 10,00  l. 104 – art 33</w:t>
      </w:r>
    </w:p>
    <w:p>
      <w:pPr>
        <w:pStyle w:val="Normal"/>
        <w:rPr/>
      </w:pPr>
      <w:r>
        <w:rPr>
          <w:b/>
          <w:sz w:val="32"/>
          <w:szCs w:val="32"/>
        </w:rPr>
        <w:t>N.B. La precedenza nella scelta della sede da parte dei beneficiari di cui sopra è a condizione che si maturi per la posizione occupata in graduatoria il diritto alla nom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1,00 da posto 45 a posto 9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5 da posto 96 a posto 14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e 9,30 da posto 147 a posto 197</w:t>
      </w:r>
    </w:p>
    <w:p>
      <w:pPr>
        <w:pStyle w:val="Normal"/>
        <w:ind w:left="15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e 14,00 da posto 198 a posto 248</w:t>
      </w:r>
    </w:p>
    <w:p>
      <w:pPr>
        <w:pStyle w:val="Normal"/>
        <w:ind w:left="15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.08.07 0re 9,30 da posto 249 a posto 3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La convocazione si intende valida fino ad esaurimento dei posti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^ FASC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.08.07  ore 14  tut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La convocazione si intende valida fino ad esaurimento dei posti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LABORATORI SCOLASTI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^ FASCIA</w:t>
      </w:r>
    </w:p>
    <w:p>
      <w:pPr>
        <w:pStyle w:val="Normal"/>
        <w:rPr/>
      </w:pPr>
      <w:r>
        <w:rPr>
          <w:b/>
          <w:sz w:val="32"/>
          <w:szCs w:val="32"/>
        </w:rPr>
        <w:t>22.08.2007  ore    9,30   l.104 – art.2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 xml:space="preserve">ore 10,30  l. 104 – art </w:t>
      </w:r>
      <w:r>
        <w:rPr>
          <w:b/>
          <w:sz w:val="32"/>
          <w:szCs w:val="32"/>
          <w:lang w:val="en-GB"/>
        </w:rPr>
        <w:t>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2,00  -  da posto 271 a posto 4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ore 16,00   -  da posto 401 a posto 530</w:t>
      </w:r>
    </w:p>
    <w:p>
      <w:pPr>
        <w:pStyle w:val="Normal"/>
        <w:rPr/>
      </w:pPr>
      <w:r>
        <w:rPr>
          <w:b/>
          <w:sz w:val="32"/>
          <w:szCs w:val="32"/>
        </w:rPr>
        <w:t>23.08.2007  ore 9,00   -  da posto 531 a posto 6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1,30  -  da posto 651 a posto 770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  ore 15,00   -  da posto 771 a posto 900</w:t>
      </w:r>
    </w:p>
    <w:p>
      <w:pPr>
        <w:pStyle w:val="Normal"/>
        <w:rPr/>
      </w:pPr>
      <w:r>
        <w:rPr>
          <w:b/>
          <w:sz w:val="32"/>
          <w:szCs w:val="32"/>
        </w:rPr>
        <w:t>24.08.2007  ore 9,00   -  da posto 901 a posto 10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1,30  -  da posto 1001 a posto1100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  ore 15,00   -  da posto 1101 a posto 1200</w:t>
      </w:r>
    </w:p>
    <w:p>
      <w:pPr>
        <w:pStyle w:val="Normal"/>
        <w:rPr/>
      </w:pPr>
      <w:r>
        <w:rPr>
          <w:b/>
          <w:sz w:val="32"/>
          <w:szCs w:val="32"/>
        </w:rPr>
        <w:t>27.08.2007  ore 9,00   -  da posto 1201 a posto 13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1,30  -  da posto 1301 a posto14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ore 15,00   -  da posto 1401 a posto 15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8.08.2007  ore 9,00   -  da posto 1501 a posto 16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ore 11,30  -  da posto 1601 a posto17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ore 15,00   -  da posto 1701 a posto 18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9.08.2007  ore 9,00   -  da posto 1801 a posto 18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^ FASCI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2"/>
          <w:numId w:val="1"/>
        </w:numPr>
        <w:ind w:left="1800" w:hanging="1800"/>
        <w:rPr/>
      </w:pPr>
      <w:r>
        <w:rPr>
          <w:b/>
          <w:sz w:val="32"/>
          <w:szCs w:val="32"/>
        </w:rPr>
        <w:t xml:space="preserve">ore 10,30  - l.104  art. 21 (inseriti nella grad.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prov.le  da posto 1 a posto 5600 pp. 2,5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ore 12 – l.104 art. 33 (inseriti nella grad. prov.l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da posto 1 a posto 5600 pp. 2,5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ore 15 da posto 1 a posto 2236 pp. 4,8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.08.07           ore 9  da posto 2237 a posto 3826 pp. 4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ore 11,30 da posto 3827 a posto 5045 pp. 2,6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ore 16  da posto 5046 a posto 5600 pp. 2,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loro che – convocati – intendono beneficiare della precedenza nella scelta della sede dovranno presentare idonea certificazione all’inizio delle operazioni o preventivamente all’ufficio ata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convocati possono farsi rappresentare da un loro delegato fornito di valido documento di riconoscimento e copia del documento del delegante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giorno 31.08.07 sarà pubblicato un successivo calendario  per eventuali posti di risult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Napoli li 20/07/2007                                                                           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7"/>
      <w:numFmt w:val="decimalZero"/>
      <w:lvlText w:val="%1.%2.%3"/>
      <w:lvlJc w:val="left"/>
      <w:pPr>
        <w:tabs>
          <w:tab w:val="num" w:pos="708"/>
        </w:tabs>
        <w:ind w:left="180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Zero"/>
      <w:lvlText w:val="%1.%2"/>
      <w:lvlJc w:val="left"/>
      <w:pPr>
        <w:tabs>
          <w:tab w:val="num" w:pos="1470"/>
        </w:tabs>
        <w:ind w:left="1470" w:hanging="1440"/>
      </w:pPr>
      <w:rPr/>
    </w:lvl>
    <w:lvl w:ilvl="2">
      <w:start w:val="7"/>
      <w:numFmt w:val="decimalZero"/>
      <w:lvlText w:val="%1.%2.%3"/>
      <w:lvlJc w:val="left"/>
      <w:pPr>
        <w:tabs>
          <w:tab w:val="num" w:pos="1500"/>
        </w:tabs>
        <w:ind w:left="150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0"/>
        </w:tabs>
        <w:ind w:left="23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1:00Z</dcterms:created>
  <dc:creator>mesolella</dc:creator>
  <dc:description/>
  <cp:keywords/>
  <dc:language>en-US</dc:language>
  <cp:lastModifiedBy>mesolella</cp:lastModifiedBy>
  <cp:lastPrinted>2007-07-20T13:50:00Z</cp:lastPrinted>
  <dcterms:modified xsi:type="dcterms:W3CDTF">2007-07-20T16:41:00Z</dcterms:modified>
  <cp:revision>2</cp:revision>
  <dc:subject/>
  <dc:title> </dc:title>
</cp:coreProperties>
</file>