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 xml:space="preserve">Ministero della Pubblica Istruzione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POL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Napoli, 26.07.2007</w:t>
      </w:r>
    </w:p>
    <w:p>
      <w:pPr>
        <w:pStyle w:val="Normal"/>
        <w:rPr/>
      </w:pPr>
      <w:r>
        <w:rPr/>
        <w:t>Prot. 1867/a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della provincia di Napoli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isponibilità 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rasmette l’elenco delle sedi disponibili – alla data odierna – per gli incarichi a tempo determinato per l’a.s. 2007/2008 – profili Assistente Amm.vo e Collaboratore scol.co.</w:t>
      </w:r>
    </w:p>
    <w:p>
      <w:pPr>
        <w:pStyle w:val="Normal"/>
        <w:rPr/>
      </w:pPr>
      <w:r>
        <w:rPr/>
        <w:t>Nel caso si riscontrassero errori, le SS.LL. sono invitate ad inviare un fax al n° 081-5576226 o una comunicazione in posta elettronica al seguente indirizzo: “antonietta.sellitto.na@istruzione.it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ettore coordinato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f.to Sellitto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15:00Z</dcterms:created>
  <dc:creator>M.I.U.R.</dc:creator>
  <dc:description/>
  <cp:keywords/>
  <dc:language>en-US</dc:language>
  <cp:lastModifiedBy>M.I.U.R.</cp:lastModifiedBy>
  <cp:lastPrinted>2007-07-26T12:41:00Z</cp:lastPrinted>
  <dcterms:modified xsi:type="dcterms:W3CDTF">2007-07-26T11:12:00Z</dcterms:modified>
  <cp:revision>6</cp:revision>
  <dc:subject/>
  <dc:title> </dc:title>
</cp:coreProperties>
</file>