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LLABORATORI SCOLASTIC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SO IPSAR CAVALCAN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A TAVERNA DEL FERRO – S. GIOVANNI A TEDUCCIO - NAPOL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TTI A TEMPO DETERMINA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)  12.10.2007 – ORE 9,30    2^ FASC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Sono convocati gli inseriti nella grad.permanen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(D.M. 75/2001) con    </w:t>
      </w:r>
      <w:r>
        <w:rPr>
          <w:b/>
          <w:sz w:val="36"/>
          <w:szCs w:val="36"/>
        </w:rPr>
        <w:t>pp.2</w:t>
      </w:r>
      <w:r>
        <w:rPr>
          <w:b/>
          <w:sz w:val="28"/>
          <w:szCs w:val="28"/>
        </w:rPr>
        <w:t xml:space="preserve">       nati  nel dicembre 19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  <w:t xml:space="preserve">  novembre 19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ottobre 19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 convocazione si intende valida fino Ad esurimento dei post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 giorno 15.10.07 verra’ pubblicato l’elenco delle sedi eventualmente rimaste ancora disponibi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 17.10.2007 – ore 9,30   2^ fascia  </w:t>
      </w:r>
      <w:r>
        <w:rPr>
          <w:b/>
          <w:sz w:val="32"/>
          <w:szCs w:val="32"/>
        </w:rPr>
        <w:t xml:space="preserve">pp.2 </w:t>
      </w:r>
      <w:r>
        <w:rPr>
          <w:b/>
          <w:sz w:val="28"/>
          <w:szCs w:val="28"/>
        </w:rPr>
        <w:t xml:space="preserve">   nati nel     settembre  196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agosto      19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 convocazione si intende valida fino Ad esurimento dei post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 giorno 18.10.07 verra’ pubblicato l’elenco delle sedi eventualmente rimaste ancora disponibi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22.10.2007 – ore 9,30   2^ fascia  </w:t>
      </w:r>
      <w:r>
        <w:rPr>
          <w:b/>
          <w:sz w:val="32"/>
          <w:szCs w:val="32"/>
        </w:rPr>
        <w:t>pp. 2</w:t>
      </w:r>
      <w:r>
        <w:rPr>
          <w:b/>
          <w:sz w:val="28"/>
          <w:szCs w:val="28"/>
        </w:rPr>
        <w:t xml:space="preserve">   nati nel         luglio  19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giugno 19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 convocazione si intende valida fino Ad esurimento dei post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ro che – convocati – intendono beneficiare della precedenza, a norma della L 104/92 , dovranno presentare idonea certificazione  all’inizio delle operazioni o preventivamente all’Ufficio A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onvocati possono farsi rappresentare da un loro delegato fornito di valido documento di riconoscimento e copia del documento del delegante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l giorno 23.10.2007 sara’ pubblicato un Eventuale ulteriore calendario </w:t>
      </w:r>
    </w:p>
    <w:p>
      <w:pPr>
        <w:pStyle w:val="Normal"/>
        <w:ind w:left="900" w:hanging="0"/>
        <w:rPr/>
      </w:pPr>
      <w:r>
        <w:rPr/>
        <w:t xml:space="preserve">8.10.2007                                                                                                per      IL DIRIGENTE      </w:t>
      </w:r>
    </w:p>
    <w:p>
      <w:pPr>
        <w:pStyle w:val="Normal"/>
        <w:ind w:left="90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f.to     fABRIZIO pER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27:00Z</dcterms:created>
  <dc:creator/>
  <dc:description/>
  <cp:keywords/>
  <dc:language>en-US</dc:language>
  <cp:lastModifiedBy>M.I.U.R.</cp:lastModifiedBy>
  <cp:lastPrinted>2007-10-08T10:44:00Z</cp:lastPrinted>
  <dcterms:modified xsi:type="dcterms:W3CDTF">2007-10-08T09:23:00Z</dcterms:modified>
  <cp:revision>37</cp:revision>
  <dc:subject/>
  <dc:title> </dc:title>
</cp:coreProperties>
</file>