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VVISO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COLLABORATORI SCOLASTICI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SI COMUNICA CHE IN DATA 14.01.2008 SONO STATI CONFERITI INCARICHI DI   </w:t>
      </w:r>
      <w:r>
        <w:rPr>
          <w:b/>
          <w:sz w:val="36"/>
          <w:szCs w:val="36"/>
        </w:rPr>
        <w:t xml:space="preserve">COLLABORATORE SCOLASTICO   </w:t>
      </w:r>
      <w:r>
        <w:rPr>
          <w:sz w:val="36"/>
          <w:szCs w:val="36"/>
        </w:rPr>
        <w:t xml:space="preserve"> SU   </w:t>
      </w:r>
      <w:r>
        <w:rPr>
          <w:b/>
          <w:sz w:val="36"/>
          <w:szCs w:val="36"/>
        </w:rPr>
        <w:t xml:space="preserve">TUTTI  </w:t>
      </w:r>
      <w:r>
        <w:rPr>
          <w:sz w:val="36"/>
          <w:szCs w:val="36"/>
        </w:rPr>
        <w:t xml:space="preserve">I POSTI  RESISI DISPONIBILI ENTRO IL 31.12.2007 ,  PERTANTO - PER L’ANNO SCOLASTICO IN CORSO  -  NON  VI SARANNO ULTERIORI CONVOCAZIONI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sz w:val="36"/>
          <w:szCs w:val="36"/>
        </w:rPr>
        <w:t>LA  POSIZIONE DELL’ULTIMO  COLLABORATORE SCOLASTICO  NOMINATO E’ : PUNTI 2,00 – PREC. 0 – DATA DI NASCITA 25.6.56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14.01.200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IL DIRIGENT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f.to       Luigi de Filippis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smallCaps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3:40:00Z</dcterms:created>
  <dc:creator>M.I.U.R.</dc:creator>
  <dc:description/>
  <cp:keywords/>
  <dc:language>en-US</dc:language>
  <cp:lastModifiedBy>M.I.U.R.</cp:lastModifiedBy>
  <cp:lastPrinted>2008-01-14T12:13:00Z</cp:lastPrinted>
  <dcterms:modified xsi:type="dcterms:W3CDTF">2008-01-14T13:40:00Z</dcterms:modified>
  <cp:revision>2</cp:revision>
  <dc:subject/>
  <dc:title> </dc:title>
</cp:coreProperties>
</file>