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LLABORATORI SCOLASTIC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SO IPSAR CAVALCANT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A TAVERNA DEL FERRO – S. GIOVANNI A TEDUCCIO - NAPOL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ATTI A TEMPO 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 posti resisi disponibili entro il 31.12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.01.2008 – ORE 9,30    2^ FASC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Sono convocati gli inseriti nella grad.permanen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(D.M. 75/2001) con    </w:t>
      </w:r>
      <w:r>
        <w:rPr>
          <w:b/>
          <w:sz w:val="36"/>
          <w:szCs w:val="36"/>
        </w:rPr>
        <w:t>pp.2</w:t>
      </w:r>
      <w:r>
        <w:rPr>
          <w:b/>
          <w:sz w:val="28"/>
          <w:szCs w:val="28"/>
        </w:rPr>
        <w:t xml:space="preserve">       nati   nell’anno 1956                                                          </w:t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 convocazione si intende valida fino Ad esurimento dei post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giorno 15 verrà pubblicato l’elenco delle sedi eventualmente rimaste ancora disponibi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1.2008 - ORE 9,30    2^ FASC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Sono convocati gli inseriti nella grad.permanente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(D.M. 75/2001) con    </w:t>
      </w:r>
      <w:r>
        <w:rPr>
          <w:b/>
          <w:sz w:val="36"/>
          <w:szCs w:val="36"/>
        </w:rPr>
        <w:t>pp.2</w:t>
      </w:r>
      <w:r>
        <w:rPr>
          <w:b/>
          <w:sz w:val="28"/>
          <w:szCs w:val="28"/>
        </w:rPr>
        <w:t xml:space="preserve">       nati   nell’anno 1955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oro che – convocati – intendono beneficiare della precedenza, a norma della L 104/92 , dovranno presentare idonea certificazione  all’inizio delle operazioni o preventivamente all’Ufficio AT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onvocati possono farsi rappresentare da un loro delegato fornito di valido documento di riconoscimento e copia del documento del delegan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l giorno 10.01.2008 sara’ pubblicato l’elenco delle sedi disponibil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8.01.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IL DIRIG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f.to Luigi De Filipp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9:10:00Z</dcterms:created>
  <dc:creator>M.I.U.R.</dc:creator>
  <dc:description/>
  <cp:keywords/>
  <dc:language>en-US</dc:language>
  <cp:lastModifiedBy>M.I.U.R.</cp:lastModifiedBy>
  <cp:lastPrinted>2008-01-08T09:52:00Z</cp:lastPrinted>
  <dcterms:modified xsi:type="dcterms:W3CDTF">2008-01-08T08:52:00Z</dcterms:modified>
  <cp:revision>6</cp:revision>
  <dc:subject/>
  <dc:title> </dc:title>
</cp:coreProperties>
</file>