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GATO  2</w:t>
      </w:r>
    </w:p>
    <w:p>
      <w:pPr>
        <w:pStyle w:val="Normal"/>
        <w:ind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ragraph">
                  <wp:posOffset>12065</wp:posOffset>
                </wp:positionV>
                <wp:extent cx="3155315" cy="45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TABELLA DEI TITOLI VALUTABILI  alla data del 31.12.200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45pt;height:36.2pt;mso-wrap-distance-left:7.05pt;mso-wrap-distance-right:7.05pt;mso-wrap-distance-top:0pt;mso-wrap-distance-bottom:0pt;margin-top:0.95pt;mso-position-vertical-relative:text;margin-left:17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285" w:hanging="0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TABELLA DEI TITOLI VALUTABILI  alla data del 31.12.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  <w:t>Titoli di servizio (max 60 punti) (1),(2),(3),(4) (5);</w:t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o effettivo di ruolo e non di ruolo prestato nella scuola statale in qualità di personale ATA nel profilo di appartenenza, ivi compreso il servizio prestato dall’assistente amministrativo di ruolo in sostituzione del D.S.G.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-285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 ogni anno scolastico di servizio o frazione superiore ai 6 mesi :   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-285" w:firstLine="1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nti 2 ;</w:t>
      </w:r>
    </w:p>
    <w:p>
      <w:pPr>
        <w:pStyle w:val="Normal"/>
        <w:tabs>
          <w:tab w:val="clear" w:pos="708"/>
          <w:tab w:val="left" w:pos="567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o effettivo di ruolo e non di ruolo prestato nella scuola statale in qualità di personale ATA in altri profili professionali , escluso il servizio prestato dall’assistente amministrativo di ruolo in sostituzione del D.S.G.A., già ricompreso nel punto 1:</w:t>
      </w:r>
    </w:p>
    <w:p>
      <w:pPr>
        <w:pStyle w:val="Normal"/>
        <w:tabs>
          <w:tab w:val="clear" w:pos="708"/>
          <w:tab w:val="left" w:pos="540" w:leader="none"/>
          <w:tab w:val="left" w:pos="8222" w:leader="none"/>
        </w:tabs>
        <w:ind w:left="540" w:right="-285" w:hanging="1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per ogni anno scolastico di servizio o frazione superiore ai 6 mesi :     </w:t>
        <w:tab/>
        <w:t xml:space="preserve"> punti 1;</w:t>
      </w:r>
    </w:p>
    <w:p>
      <w:pPr>
        <w:pStyle w:val="Normal"/>
        <w:tabs>
          <w:tab w:val="clear" w:pos="708"/>
          <w:tab w:val="left" w:pos="8789" w:leader="none"/>
        </w:tabs>
        <w:ind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  <w:t>Titoli di studio (max 20 punti) (6),(7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05" w:leader="none"/>
          <w:tab w:val="left" w:pos="9498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icenza di scuola media : </w:t>
        <w:tab/>
        <w:t xml:space="preserve"> punti 4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  <w:tab w:val="left" w:pos="9498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cenza di scuola media congiunto ad attestato di qualifica professionale rilasciato ai sensi dell’art. 14 della legge 845/78:</w:t>
        <w:tab/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40" w:right="-285" w:hanging="0"/>
        <w:jc w:val="both"/>
        <w:textAlignment w:val="baseline"/>
        <w:rPr/>
      </w:pPr>
      <w:r>
        <w:rPr>
          <w:rFonts w:cs="Book Antiqua" w:ascii="Book Antiqua" w:hAnsi="Book Antiqua"/>
        </w:rPr>
        <w:t xml:space="preserve">punti 6; </w:t>
      </w:r>
    </w:p>
    <w:p>
      <w:pPr>
        <w:pStyle w:val="Normal"/>
        <w:tabs>
          <w:tab w:val="clear" w:pos="708"/>
          <w:tab w:val="left" w:pos="567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/>
      </w:pPr>
      <w:r>
        <w:rPr>
          <w:rFonts w:cs="Book Antiqua" w:ascii="Book Antiqua" w:hAnsi="Book Antiqua"/>
        </w:rPr>
        <w:t>Diploma di qualifica:</w:t>
        <w:tab/>
        <w:tab/>
        <w:tab/>
        <w:tab/>
        <w:tab/>
        <w:tab/>
        <w:br/>
        <w:t>punti 8;</w:t>
      </w:r>
    </w:p>
    <w:p>
      <w:pPr>
        <w:pStyle w:val="Normal"/>
        <w:tabs>
          <w:tab w:val="clear" w:pos="708"/>
          <w:tab w:val="left" w:pos="567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427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ploma di maturità: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right="-427" w:hanging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unti 12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valuta un solo titolo posseduto e i punteggi di cui ai punti 3, 4 , 5 e 6 non si sommano,  si considera il più alto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ploma di laurea triennale: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42" w:right="-285" w:hanging="0"/>
        <w:jc w:val="both"/>
        <w:textAlignment w:val="baseline"/>
        <w:rPr/>
      </w:pPr>
      <w:r>
        <w:rPr>
          <w:rFonts w:cs="Book Antiqua" w:ascii="Book Antiqua" w:hAnsi="Book Antiqua"/>
        </w:rPr>
        <w:tab/>
        <w:t>punti 6;</w:t>
      </w:r>
    </w:p>
    <w:p>
      <w:pPr>
        <w:pStyle w:val="Normal"/>
        <w:tabs>
          <w:tab w:val="clear" w:pos="708"/>
          <w:tab w:val="left" w:pos="567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ploma di laurea quadriennale o quinquennale o specialistica: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42" w:right="-285" w:hanging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unti</w:t>
        <w:tab/>
        <w:t>8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valuta un solo titolo posseduto e i punteggi di cui ai punti 7 e 8 non si sommano , si considera il più alto.</w:t>
      </w:r>
    </w:p>
    <w:p>
      <w:pPr>
        <w:pStyle w:val="Normal"/>
        <w:ind w:right="-285" w:hanging="0"/>
        <w:jc w:val="both"/>
        <w:rPr/>
      </w:pPr>
      <w:r>
        <w:rPr>
          <w:rFonts w:cs="Book Antiqua" w:ascii="Book Antiqua" w:hAnsi="Book Antiqua"/>
          <w:smallCaps/>
          <w:u w:val="single"/>
        </w:rPr>
        <w:t>Crediti professionali max 20 punti (8), (9),(10);</w:t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carichi o compiti di particolare responsabilità, rischio o disagio svolti e retribuiti ai sensi dell’art. 50 del CCNI 31.8.1999 e dell’art. 47, del CCNL 24.7.2003 :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ind w:left="540" w:right="-285" w:hanging="398"/>
        <w:jc w:val="both"/>
        <w:rPr/>
      </w:pPr>
      <w:r>
        <w:rPr>
          <w:rFonts w:cs="Book Antiqua" w:ascii="Book Antiqua" w:hAnsi="Book Antiqua"/>
        </w:rPr>
        <w:tab/>
        <w:t>- limitatamente ad un solo credito per ogni anno scolastico:</w:t>
        <w:tab/>
        <w:t xml:space="preserve"> punti 2;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carichi svolti e retribuiti conferiti all’assistente amministrativo per la sostituzione del DSGA, ai sensi  dell’art. 51, del CCNI 31.8.1999, dell’art. 55, commi 2 e 3 del CCNL 24.7.2003 e dell’art. 11 bis del CCNI 13.6.2005:</w:t>
      </w:r>
    </w:p>
    <w:p>
      <w:pPr>
        <w:pStyle w:val="Normal"/>
        <w:tabs>
          <w:tab w:val="clear" w:pos="708"/>
          <w:tab w:val="left" w:pos="360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- limitatamente ad un solo credito per ogni anno scolastico:</w:t>
      </w:r>
    </w:p>
    <w:p>
      <w:pPr>
        <w:pStyle w:val="Normal"/>
        <w:tabs>
          <w:tab w:val="clear" w:pos="708"/>
          <w:tab w:val="left" w:pos="360" w:leader="none"/>
        </w:tabs>
        <w:ind w:left="540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nti 4 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punteggi di cui ai punti 9 e 10 non si sommano se riferiti allo stesso anno scolastico; in tal caso si considera il più alto. All’assistente amministrativo che ha svolto l’incarico retribuito per la sostituzione del DSGA e che fruisce del punteggio di cui al punto 10, l’anno scolastico di riferimento è da valutare secondo le modalità ed i valori espressi al punto 1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equenza certificata di attività di formazione promosse dall’Amministrazione, dalle scuole e/o da Enti accreditati o riconosciuti con provvedimento dell’Amministrazione :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  <w:tab w:val="left" w:pos="9214" w:leader="none"/>
        </w:tabs>
        <w:ind w:left="540" w:right="-285" w:hanging="398"/>
        <w:jc w:val="both"/>
        <w:rPr/>
      </w:pPr>
      <w:r>
        <w:rPr>
          <w:rFonts w:cs="Book Antiqua" w:ascii="Book Antiqua" w:hAnsi="Book Antiqua"/>
        </w:rPr>
        <w:tab/>
        <w:t>-  per ogni corso:</w:t>
        <w:tab/>
        <w:t xml:space="preserve"> punti 0,50;</w:t>
      </w:r>
      <w:r>
        <w:br w:type="page"/>
      </w:r>
    </w:p>
    <w:p>
      <w:pPr>
        <w:pStyle w:val="Normal"/>
        <w:spacing w:lineRule="exact" w:line="280"/>
        <w:ind w:left="426" w:right="-285" w:hanging="42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5"/>
        <w:jc w:val="center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  <w:t>Note alla Tabella</w:t>
      </w:r>
    </w:p>
    <w:p>
      <w:pPr>
        <w:pStyle w:val="Normal"/>
        <w:spacing w:lineRule="exact" w:line="280"/>
        <w:ind w:left="426" w:right="-285" w:hanging="425"/>
        <w:jc w:val="center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spacing w:lineRule="exact" w:line="280"/>
        <w:ind w:left="426" w:right="-285" w:hanging="42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oli di servizio</w:t>
      </w:r>
    </w:p>
    <w:p>
      <w:pPr>
        <w:pStyle w:val="Normal"/>
        <w:spacing w:lineRule="exact" w:line="280"/>
        <w:ind w:left="426" w:right="-285" w:hanging="42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-Il servizio effettuato nelle precorse qualifiche del personale non docente di cui al D.P.R. 420/74 e nei profili professionali di cui al D.P.R.588/85 è considerato a tutti i fini come servizio prestato nei corrispondenti vigenti profili professionali del personale ATA.</w:t>
      </w:r>
    </w:p>
    <w:p>
      <w:pPr>
        <w:pStyle w:val="Normal"/>
        <w:spacing w:lineRule="exact" w:line="280"/>
        <w:ind w:left="426" w:right="-285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6"/>
        <w:jc w:val="both"/>
        <w:rPr/>
      </w:pPr>
      <w:r>
        <w:rPr>
          <w:rFonts w:cs="Book Antiqua" w:ascii="Book Antiqua" w:hAnsi="Book Antiqua"/>
          <w:bCs/>
        </w:rPr>
        <w:t>2</w:t>
      </w:r>
      <w:r>
        <w:rPr>
          <w:rFonts w:cs="Book Antiqua" w:ascii="Book Antiqua" w:hAnsi="Book Antiqua"/>
        </w:rPr>
        <w:t>--Il servizio scolastico (di ruolo e non di ruolo) prestato con rapporto di impiego con gli Enti Locali i quali erano tenuti per legge a fornire alle scuole statali personale non docente (amministrativo, tecnico e ausiliario) è equiparato, ai fini del punteggio, a quello prestato con rapporto di impiego con lo Stato nel medesimo profilo professionale.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8364" w:leader="none"/>
        </w:tabs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--Il servizio effettivo di ruolo e non di ruolo prestato in qualità di personale ATA, fino all’anno accademico 2002/2003, nelle Accademie, nei Conservatori di musica e negli Istituti superiori delle industrie artistiche dello Stato è considerato a tutti i fini come servizio prestato nei corrispondenti vigenti profili professionali del personale ATA.</w:t>
      </w:r>
    </w:p>
    <w:p>
      <w:pPr>
        <w:pStyle w:val="Normal"/>
        <w:tabs>
          <w:tab w:val="clear" w:pos="708"/>
          <w:tab w:val="left" w:pos="8364" w:leader="none"/>
        </w:tabs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stodelblocco"/>
        <w:ind w:left="426" w:right="-285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4--Il servizio prestato con rapporto di lavoro a tempo parziale è valutato per intero secondo i valori espressi nella tabella di valutazione dei titoli.</w:t>
      </w:r>
    </w:p>
    <w:p>
      <w:pPr>
        <w:pStyle w:val="Testodelblocco"/>
        <w:ind w:left="426" w:right="-285" w:hanging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exact" w:line="280"/>
        <w:ind w:left="426" w:right="-285" w:hanging="42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--Il servizio prestato nelle istituzioni scolastiche e culturali italiane all’estero è equiparato, ai fini della valutazione, al corrispondente servizio prestato in Italia.</w:t>
      </w:r>
    </w:p>
    <w:p>
      <w:pPr>
        <w:pStyle w:val="Normal"/>
        <w:spacing w:lineRule="exact" w:line="280"/>
        <w:ind w:left="426" w:right="-285" w:hanging="42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8364" w:leader="none"/>
        </w:tabs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oli di studio</w:t>
      </w:r>
    </w:p>
    <w:p>
      <w:pPr>
        <w:pStyle w:val="Normal"/>
        <w:tabs>
          <w:tab w:val="clear" w:pos="708"/>
          <w:tab w:val="left" w:pos="8364" w:leader="none"/>
        </w:tabs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--Il punteggio di cui al punto 5 è assegnato ai diplomi di qualifica conseguiti al termine di un corso di studi di durata biennale o triennale.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--Il punteggio di cui al punto 6, è assegnato ai diplomi di maturità conseguiti al termine di un corso di studi di durata  quadriennale o quinquennale.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rediti professionali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8 – Tra gli incarichi di cui al punto 10 sono da ricomprendere quelli svolti attraverso l’utilizzo dell’art. 58 del CCNL 24.07.2003. 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 - La valutazione di cui al punto 11 non compete ai corsi di qualificazione svolti sulla base dell’Intesa  20.7.2004 sulla formazione.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 - Nell’ambito dei titoli valutabili al punto 11 va ricompreso l’attestato ECDL e le certificazioni ad esso equiparate.</w:t>
      </w:r>
    </w:p>
    <w:p>
      <w:pPr>
        <w:pStyle w:val="Normal"/>
        <w:tabs>
          <w:tab w:val="clear" w:pos="708"/>
          <w:tab w:val="left" w:pos="8789" w:leader="none"/>
        </w:tabs>
        <w:ind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74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Allegato 2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Verdana" w:hAnsi="Verdana" w:cs="Verdana"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Verdana" w:hAnsi="Verdana" w:cs="Verdana"/>
      <w:bCs/>
      <w:sz w:val="2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overflowPunct w:val="false"/>
      <w:autoSpaceDE w:val="false"/>
      <w:spacing w:lineRule="exact" w:line="280"/>
      <w:ind w:left="426" w:right="57" w:hanging="426"/>
      <w:jc w:val="both"/>
      <w:textAlignment w:val="baseline"/>
    </w:pPr>
    <w:rPr>
      <w:rFonts w:ascii="Book Antiqua" w:hAnsi="Book Antiqua" w:cs="Book Antiqua"/>
      <w:b/>
      <w:bCs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45:00Z</dcterms:created>
  <dc:creator>M.I.U.R.</dc:creator>
  <dc:description/>
  <cp:keywords/>
  <dc:language>en-US</dc:language>
  <cp:lastModifiedBy>M.I.U.R.</cp:lastModifiedBy>
  <cp:lastPrinted>2006-05-11T10:28:00Z</cp:lastPrinted>
  <dcterms:modified xsi:type="dcterms:W3CDTF">2006-05-11T08:58:00Z</dcterms:modified>
  <cp:revision>6</cp:revision>
  <dc:subject/>
  <dc:title>ALLEGATO  2</dc:title>
</cp:coreProperties>
</file>